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rcuits &amp; Networks(41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esh, loop and n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equivalent resistance between A &amp; B. Refer fig.(1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equivalent capacitance between C &amp; D. Refer fig.(2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tive power and Reactive power in a series R-L circu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label the graphical representation of RLC series resonance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Image impedanc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Kirchhoff’s Voltage law and Current law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ammeter current in fig.(3) by using loop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 the network resistance measured between A &amp; B fig.(4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the help of superposition theorem, find the current I</w:t>
            </w:r>
            <w:r>
              <w:rPr>
                <w:rFonts w:cs="Bookman Old Style" w:ascii="Bookman Old Style" w:hAnsi="Bookman Old Style"/>
                <w:vertAlign w:val="subscript"/>
              </w:rPr>
              <w:t>ab</w:t>
            </w:r>
            <w:r>
              <w:rPr>
                <w:rFonts w:cs="Bookman Old Style" w:ascii="Bookman Old Style" w:hAnsi="Bookman Old Style"/>
              </w:rPr>
              <w:t xml:space="preserve"> in the circuit of fig.(5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Thevenin’s theorem to calculate the current flowing through 16 ohm resistance of fig.(6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odal analysis, find current I in fig.(7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ac series circuit has a resistance of 1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an inductance of 0.2H and a capacitance of 6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F. Calculate: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resonant frequenc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urrent at resona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ower at resona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fac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that the applied voltage is 200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oil of resistance 10 ohm and inductance 0.1 Henry is connected in series with a 15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capacitor across a supply of 200V,50Hz. Calculate i) Inductive reactance  ii) Capacitive reactance  iii) Impedance iv) the current v) the power factor  vi) power in wat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load impedance that draws the maximum power from the source shown in fig.(8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, waveforms &amp; suitable expressions explain the operation of RC differentiator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expression for transient voltage across the capacitor in series RC circuit when it is connected to a DC source. Sketch the respon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expression for current in the circuit when a 15H inductance coil in series with 10 ohm resistance is suddenly connected to a 20V dc supply.  Calculate the current after 2 seco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symmetrical T-network.  Derive expression for its characteristic impedance (Z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) and short circuit impedance (Z</w:t>
            </w:r>
            <w:r>
              <w:rPr>
                <w:rFonts w:cs="Bookman Old Style" w:ascii="Bookman Old Style" w:hAnsi="Bookman Old Style"/>
                <w:vertAlign w:val="subscript"/>
              </w:rPr>
              <w:t>sc</w:t>
            </w:r>
            <w:r>
              <w:rPr>
                <w:rFonts w:cs="Bookman Old Style" w:ascii="Bookman Old Style" w:hAnsi="Bookman Old Style"/>
              </w:rPr>
              <w:t>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i) Characteristic impedance and               ii) Propagation constant of symmetrical net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Design a symmetrical lattice attenuator to have a characteristic impedance of 500 ohm  &amp; provide an attenuation of 20d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sign Bridged-T attenuator to provide an attenuation of 40dB and operate between two 600 ohm  imped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3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Windows User</cp:lastModifiedBy>
  <dcterms:modified xsi:type="dcterms:W3CDTF">2009-01-04T00:19:00Z</dcterms:modified>
  <cp:revision>29</cp:revision>
  <dc:subject/>
  <dc:title>BOARD OF TECHNICAL EDUCATION</dc:title>
</cp:coreProperties>
</file>