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lectronics(414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characteristics of LA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verse recovery time &amp; gate recovery time of 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/dt protection of a thyris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connecting power diodes in series &amp; parall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triac as a swi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pplications of a cycloconverter &amp; a chop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nsient characteristics of 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JT triggering method of SCR using neat diagram &amp;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‘C’ commutation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 characteristics of tria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rallel operation of power diodes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ingle phase half wave controlled rectifier with RL load. Also state the equation of output D.C volt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ingle phase full wave controlled rectifier with RL load with free wheeling di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3 phase half wave rect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Mc-Murray inver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ingle thyristor chop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operation of 16 </w:t>
            </w:r>
            <w:r>
              <w:rPr>
                <w:rFonts w:cs="Bookman Old Style" w:ascii="Bookman Old Style" w:hAnsi="Bookman Old Style"/>
                <w:sz w:val="18"/>
              </w:rPr>
              <w:t>2/3</w:t>
            </w:r>
            <w:r>
              <w:rPr>
                <w:rFonts w:cs="Bookman Old Style" w:ascii="Bookman Old Style" w:hAnsi="Bookman Old Style"/>
              </w:rPr>
              <w:t xml:space="preserve"> Hz cycloconverter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ingle phase motor starter using tria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CR controlled static reg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peration of SM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19:30:00Z</dcterms:modified>
  <cp:revision>20</cp:revision>
  <dc:subject/>
  <dc:title>BOARD OF TECHNICAL EDUCATION</dc:title>
</cp:coreProperties>
</file>