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I(42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following tool angles in metal cutting: i) Side rake angle ii) Back rake 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features of a radial dr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features of staggered teeth side milling cu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safety precaution to be taken while working on a gri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shear type and punch type nibb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ropping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eatures of profile cutt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ipe end– beveling machine? Explain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ing neat sketch describe the construction of any two work holding devices used on boring machi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alient features of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licate grinding wheel  ii) Shellac grinding wh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ing neat sketch explain the construction and working of a taper grinding mach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reference to a flame cutting machine, explai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ique of cutting a round b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chnique of cutting thick plates near edg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ing neat sketch explain the features of a standard shap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ighlight the role of presses in machine straighten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features of a vertical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methods of turning a taper on centre lathe. Hence explain any one of the taper turning methods giving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in context to the centre  lathe: i) Facing ii) Knur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plasma are cutting. Also state the features of the equipment used in plasma are cutt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ortable cutting machine with cutting tor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eatures of i) Plate edge preparation machine    ii) Pipe end- bevelling mach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cutting tools used on lathe and explain features of any two cutting tools giving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guillotine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ope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vet remov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bbl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 on notching mach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s used on shap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shaft mach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33:00Z</dcterms:modified>
  <cp:revision>128</cp:revision>
  <dc:subject/>
  <dc:title>BOARD OF TECHNICAL EDUCATION</dc:title>
</cp:coreProperties>
</file>