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ransformers(41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use of a tap changer in transformers? Give the advantages of OLTC over off load Tap chang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all day efficiency of a transform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ffects of change in voltage on the performance of transform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purpose of breather in a transform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List down the conditions necessary to be satisfied for operation of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transformer in parall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eason for using laminated core? State the material used for the co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an expression for the induced emf in a transform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eakage flux and its effect on the working of transform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give the differences between distributed cross over and spiral win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phasor diagram of transformer when it is operating under no load. Modify the above phasor diagram to take into account loading effect on the transform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equivalent circuit of a transformer referred to secondary side. State the practical usefulness of such equivalent circu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30 KVA 2400/120V, 50HZ transformer has a high voltage winding resistance of 0.1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 and a leakage resistance of 0.22 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. The low voltage winding resistance is 0.035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 and the leakage reactance is 0.012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. find the equivalent winding resistance, reactance and impedance referred to the i) high voltage side and   ii) the low voltage sid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 25 KVA, 2000/200V, single phase transformer the iron and full load copper losses are 350 and 400W respectively. Calculate the efficiency at unity power factor on i) full load  ii) half full loa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voltage regulation of a transformer. Give the expressions for voltage regulation and also give the significance of voltage regula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ector groups of transform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pecial features of the welding transformer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cott connection of two transform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1 phase transformers A and B rated at 250 KVA each are operated in parallel on both sides. Percentage impedance for A and B are (1+j6) and (1.2+j4.8) respectively. Compute the load shared by each when the total load is 500KVA at 0.8 p.f. lagg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different types of losses in a transformer and briefly explain each of th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300-KVA single phase transformer is designed to have a resistance of 1.5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and maximum efficiency occurs at a load of 173.2 KVA. Find its efficiency when supplying full load at 0.8 p.f. lagging at normal voltage and frequenc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detailed construction of a single phase autotransformer and its u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100KW, single phase transformers are connected in parallel both on the primary and secondary. One transformer has an ohmic drop of 0.5% at full load and an inductive drop of 8% at full load current. The other has an ohmic drop of 0.75% and inductive drop of 2%. Show how will they share a load of 180 KW at 0.9 power fa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10:53:00Z</dcterms:modified>
  <cp:revision>32</cp:revision>
  <dc:subject/>
  <dc:title>BOARD OF TECHNICAL EDUCATION</dc:title>
</cp:coreProperties>
</file>