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mall Business Management(46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enefits which are accrued to the small scale industry after registration of the enterpr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institutional interfa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rket assessment help the entrepreneu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le and importance of an Operation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rules and regulations governing small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 Profitability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small business policy of Govt. of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the various ownership forms of business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management do you think is more important in a small business?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involved for obtaining finance for setting up a business enterpr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riteria of setting up of different small units in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provisions of Factories Act of 194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nectivity between different types of Manag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yout of project re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different aspects of management to a proposed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unctions of an Entreprene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n Industrial Labour benefit from the various types of A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oa’s minimum wage 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a good incentive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various ratios used to assess the management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Opportunity Scann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20T09:46:00Z</dcterms:modified>
  <cp:revision>23</cp:revision>
  <dc:subject/>
  <dc:title>BOARD OF TECHNICAL EDUCATION</dc:title>
</cp:coreProperties>
</file>