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rketing Management-I(360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rket segmentation? Explain the advantages of market segment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fferent types of marke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rket research? Discuss the importance of market resear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ce between publicity &amp; advertising. What is advertis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rketing mix?  Explain any two elements in detai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hysical distribution managemen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ocial orientation philosophy of marke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our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oduct packaging?  What are the essentials of good packag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modern concepts of market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importance of marketing inform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reak-even analysis? Explain the same with suitable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product life cycle? Explain marketing strategies in any one stage in detai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steps in product development.  Explain in detail idea generation &amp; different sources of idea gener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ersonal selling?  Explain different methods of personal sell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ales forecasting? What are the different factors influencing sales forecast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our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omotion?  Explain different forms of promo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 product. Explain its various compon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hysical distribution?  Explain any 2 channels of physical distribution in detai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for conducting marketing resear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various elements of physical distribution cos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different pricing strategies? Explain in detail skimming &amp; penetration strategi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rketing environment? Explain in detail various factors affecting marketing environ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for product diversifi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st based pricing? Explain different method of pricing based on cos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methods of sales forecasting? Explain any two in detai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various functions performed by physical distribution channe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arket evolution sta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emographic environment as a component of marketing segment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ess media of advertising.  List the advantages and disadvanta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9-05T20:32:00Z</dcterms:modified>
  <cp:revision>57</cp:revision>
  <dc:subject/>
  <dc:title>BOARD OF TECHNICAL EDUCATION</dc:title>
</cp:coreProperties>
</file>