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Food Technology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airy Technology(427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55"/>
        <w:gridCol w:w="1465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en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milk is considered as a nutritive food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range of milk fat and solids not fat present in cow milk and buffalo milk available in India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homogenization of milk? Why is it necessary?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Toned milk and double toned milk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he important parts of cream separator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starter added in manufacturer of butter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do you measure the percentage overrun of butter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a good packaging material for processed cheese, Cottage cheese and Swiss chees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moisture, fat and protein content of a typical processed cheese available in India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condensed milk over fresh standardized milk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ontribution of malt in a malted milk beverage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important changes happening in Ice cream mix during freez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important differences between Channa and Khoa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it is necessary to convert milk wastes into by-products such as whey powder and casei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hree of the following: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Shri Varghese Kurien called the father of white revolution in India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t least four properties of cow milk and four properties of buffalo milk produced in India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Standardization of milk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 flavoured milk a byproduct of milk Industry? Justify your answ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four of the following: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hat govern the fat content of cream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cream into different types and give their respective fat percentage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over-run in butter? What should be the ideal over-run in butter? How do you maintain an ideal over-run in butter?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defects in butter and explain their cause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easures required to be taken in preventing defects in butter during the manufacture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story of cheese manufactu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Chee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heddar chees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densed milk produ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elf life of condensed mil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s applied to condensed mil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ray drying of mil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kaging of milk powd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cking solubility index of milk powd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tantization of milk powd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ion of Ice cream mi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mogenization of Ice cream mix during manufacture of Ice cream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any six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 x 2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e of fat in Ice crea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lth benefits of Lass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kaging of Rasgulla for long shelf lif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hee as an important dairy produc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ation of Shrikha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olling Lactic acid formation in Cur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s of Casein in Indust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rter culture used in the manufacture of Probiotic Yoghu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7T07:03:00Z</dcterms:modified>
  <cp:revision>37</cp:revision>
  <dc:subject/>
  <dc:title>BOARD OF TECHNICAL EDUCATION</dc:title>
</cp:coreProperties>
</file>