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ering(5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peration of the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suspens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uel injection timing? How it is calcul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ront wheel drive &amp; rear wheel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o avoid drainage of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</w:rPr>
              <w:t>State the reasons for less cooling effect in the A/c c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tent of R.C. boo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box edge spanner over open edge span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no-coque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torsion b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sketch the working of power ste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MPFI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be the possible reasons for the engine not starting when the car is equipped with MPFI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figure of sliding mesh gear box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working of over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4-wheel drive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battery charging is done in automobile vehicles? Explain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ignition system in the 4-cylinder I.C.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 A/c compressor of car and discuss the working of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VA 13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gine Management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torque wren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hydraulic hoist is used automobile gar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1T11:10:00Z</dcterms:modified>
  <cp:revision>22</cp:revision>
  <dc:subject/>
  <dc:title>BOARD OF TECHNICAL EDUCATION</dc:title>
</cp:coreProperties>
</file>