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Heading4"/>
        <w:rPr/>
      </w:pPr>
      <w:r>
        <w:rPr/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in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lar chain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“availability of land” in the planning of a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price in the process of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sed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ss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der scheduling in productio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arketing an important part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wholesa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raining important in personne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Capital” in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cillar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cipline, equity and unity of command as various principles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main objectives of plant and site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various methods of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planning and control in the production proces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the various types of remunerations available for personnel in the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trepreneu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(any 6)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 in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operative socie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by fixed po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purcha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pro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dispo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measures can be taken to improve human performance in an organiz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units/enterprise based on inves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having a scientific management system and its benefits to an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wer concepts introduced in the market for successful marketing to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 and Process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production and Batch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CP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capital and Working capi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2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remuneration and wage payments influence the performance of personnel in an organization? Explain at length the various methods employed to achiev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various Government organizations that help entrepreneurs set up their own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4:49:00Z</cp:lastPrinted>
  <dcterms:modified xsi:type="dcterms:W3CDTF">2012-08-31T21:50:00Z</dcterms:modified>
  <cp:revision>42</cp:revision>
  <dc:subject/>
  <dc:title>BOARD OF TECHNICAL EDUCATION</dc:title>
</cp:coreProperties>
</file>