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oints to be considered in selecting the site for a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ectionalisation of Bus-bar in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Burden’ as related to CT’s and PT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equence of operation while opening &amp; closing of Isolators, circuit breaker &amp; earthing switch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maphor Indicator provided control panel?  What do you mean by mimic diagra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ontrol &amp; Relay Pan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between power and control c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lassification of substation according to constructional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Double Bus Bar arran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components of a substation with their symbols. Draw a single line diagram of pole-mounted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econdary of a CT should not be kept open circuited.  Give reason.  State the specifications for procurement of CT’s &amp; PT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ystem earthing &amp; equipment earthing? State advantages of neutral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earthing used in a substation.  Explain any two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rmful effects of lightning? How do earthing screen &amp; ground wires provide protection against direct lightning strok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riff? Explain any one in detail giving its merits &amp;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of power factor improv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general construction of power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laying power cable in trenches below ground level with a neat sketch. State its merits &amp;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raction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ine clearance and safety precautions in carrying out work in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harging lead acid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electric strength of oil is tes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7:55:00Z</dcterms:modified>
  <cp:revision>23</cp:revision>
  <dc:subject/>
  <dc:title>BOARD OF TECHNICAL EDUCATION</dc:title>
</cp:coreProperties>
</file>