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lity Control(45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x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.Q.C.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s of inspections carried out in a garment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a quality control department important in any industry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dentify the following symbol and say what it means.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re care labels attached on a men’s shir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used for ‘DO NOT DR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lipped stitch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causes of thread breakages on a sewing mach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ee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knitting def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needle breakages on a sewing machine be avoid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ade vari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height of 150cms calculate the waist leng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eight head theory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units are best while taking measure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Textile committee?</w:t>
            </w:r>
          </w:p>
          <w:p>
            <w:pPr>
              <w:pStyle w:val="Heading4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specification she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reading pro blems in a garment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measurement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fabrics, which are checked during fabric inspe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s between specifications and toleran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seam failur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alculate the length of various garments using height measurement metho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sing Def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CERA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the process used to assess material performance for fastness as below:  i)Perspiration  ii)Washing.</w:t>
            </w:r>
          </w:p>
          <w:p>
            <w:pPr>
              <w:pStyle w:val="Heading4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ar test and how is it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irth measurement method of calculating measurem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re labe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2 defects and its rectifications found in cutting room.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ny 2 ironing symbols used in the garment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conformity of ISO 9001 mean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stomer satisfaction in relation to qua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ways that can be used to get the measurements necessary for dress mak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ve the waist vertical measur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9-03T17:13:00Z</cp:lastPrinted>
  <dcterms:modified xsi:type="dcterms:W3CDTF">2012-09-04T00:15:00Z</dcterms:modified>
  <cp:revision>25</cp:revision>
  <dc:subject/>
  <dc:title>BOARD OF TECHNICAL EDUCATION</dc:title>
</cp:coreProperties>
</file>