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terial Handling &amp; Safety Engineering(533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aterial handling and explain what you understand by system concept of material handl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a planned material flow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  i) Lead time   ii) Re-order point   iii) Reserve stoc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ketch of a wire rope. How are they specifi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lassification of cranes? State the applications of each of the cra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irst Aid? What is the First Aid suggested when injury is noticed to the bone of the pers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unit load concep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overall material flow cycle and explain the same with a suitable exam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terial handling equation, its importance to analysis of material handling proble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with advantages of a process type layou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for consideration in site selec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ifferent methods of handling unit loa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the ABC analysis of inventory control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principles of material handling? Briefly state and give suggestions for carrying out the principle of space utilization and principle of dead weigh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imple sketch explain the constructional features of a Forklif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imple sketch showing a Troughed belt conveyor and give the advantages and limitation of belt convey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a simple sketch a winch. Give a few maintenance aspects of the sam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structural fitting tools and briefly mention the safe methods for handl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afety provisions under the factories Act 1948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mmon hazards and safety precautions in Marine boiler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methods of noise and dust contro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09-11-07T03:54:00Z</cp:lastPrinted>
  <dcterms:modified xsi:type="dcterms:W3CDTF">2009-11-07T11:56:00Z</dcterms:modified>
  <cp:revision>28</cp:revision>
  <dc:subject/>
  <dc:title>BOARD OF TECHNICAL EDUCATION</dc:title>
</cp:coreProperties>
</file>