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/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.-II(406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uses of following devices used in Shaper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  T-bolts and Clamp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 V-block vic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Parall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examples the types of jobs that can be done on a Plann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general specifications of a Universal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dividing hea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iculties encountered in deep hole drilling and how they are overco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safety precautions to be observed on a bor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in part of a slott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mechanism used to obtain Quick return motion in a Shaper. Compare hydraulic drive with other methods of driving Sh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pecify a Shaper? Explain the terms Cutting speed, Feed and Depth of cut in the context of a Sh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machining time for drilling 16 mm diameter     4 holes on a flange using the following dat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nge thickness – 30 mm, cutting speed - 220 rpm and feed - 0.2 mm/re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at circumstances is a radial drill used? Sketch a radial drill and label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oring operation with reaming operation. Also sketch &amp; explain spot facing and trepa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labelled sketch, explain the various parts of a Jig boring mach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n index plate used in a Slotter? State two points of difference between a Shaper and a Slo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open and cross belt drive of a Pla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lanning machines classified? Explain the terms     (i) Clapper box (ii) Cross r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raddle milling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ar cutting operation on a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at way does the milling operation differ from the planning operation? State chief features of Column &amp; Knee type Universal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four tools on a Planner and give illustrations for which they are most sui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milling cutt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milling and down mi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rotary table on a milling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rbor assembly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specifications of universal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32:00Z</dcterms:modified>
  <cp:revision>31</cp:revision>
  <dc:subject/>
  <dc:title>BOARD OF TECHNICAL EDUCATION</dc:title>
</cp:coreProperties>
</file>