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NC Machines(50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ow cost automation in improving productivity in small and medium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pneumatic system in automation of machine too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NC and DN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bsolute Co-ordinate system and Incremental Co-ordinate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G and M codes in part programm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xed cycle in part programm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cutting tools used in CNC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sing CNC as compared to N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open loop control system and closed loop control system used in CNC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contributed to the development of numerical control? 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basis of designating the co-ordinate axis in CNC machine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the NC coordinate system, explain fixed zero and floating zer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causes of errors in writing a part programme and executing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ollowing codes find use in CNC part programm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02   ii) G10    iii) G03    iv) G09     v) G41    vi) M0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int to point machining and straight line machining programming forma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(1), write a part program using turning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ubroutine and do loops are useful in programming? Expla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 (ii), write a part program using a cutter and a dr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in which tools are handled on machining centr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canned cycle for writing part progr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exible tooling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nose radius compens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ing for CNC turn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09-01-04T00:34:00Z</dcterms:modified>
  <cp:revision>26</cp:revision>
  <dc:subject/>
  <dc:title>BOARD OF TECHNICAL EDUCATION</dc:title>
</cp:coreProperties>
</file>