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ing Technology(42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low tension deton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rden and spac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ypes of roof supports and define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piling method of shaft sin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op rais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controlled bl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out Liquid oxygen explosive (LOX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types of blasting patterns. Explain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cs of roof blasting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hydraulic pr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out cog and chock shield suppo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cable bolting and roof sketc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permanent lining method of shaft sin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reezing method of shaft sinking with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out ventilation and lighting arrangement in shaft sin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emporary and permanent supports in tunne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ong hole drilling and rais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winzing? Explain about drilling and charging in winz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ANFO Explos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wder factor? Write about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Sylvester prop withdra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bout raise bor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0:01:00Z</dcterms:modified>
  <cp:revision>21</cp:revision>
  <dc:subject/>
  <dc:title>BOARD OF TECHNICAL EDUCATION</dc:title>
</cp:coreProperties>
</file>