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ineering/EI/EC/MED/COMP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gital Electronics-II(41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solution, accuracy and monotonicity for a DA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ll form of PLD? What are the advantages of PLD’s  over fixed function IC’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plexer? Draw the block diagram of a digital multiplex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contact bounce problem in digital circu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half adder and full subtractor and write the truth 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8 bit addition of +45 and –34 in 2’s complement repres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 the following using BCD addi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73 and 29                    ii) 113 and 6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a 4 bit binary adder-subtractor and explain its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logic diagram and truth table, explain the operation of full ad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multiplexer is called as an universal logic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decimal to BCD encoder with the help of logic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BCD-to-seven segment decoder driv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multiplexer is called as Universal logic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counter type A to D converter and explain its operation. What are its drawbac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4 bit binary ladder type of DAC. What are its advantages over Weighted Resistor metho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uccessive approximation type ADC. What is the advantage of this method over counter method of ADC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TL clock circuit using IC 7404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circuit diagram the operation of monostable  multivibrator using IC 55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k programmable read only memo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grammable read only memo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PRO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dynamic memory ce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OR matrix in PL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rchitecture of  a PAL using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1T10:36:00Z</dcterms:modified>
  <cp:revision>41</cp:revision>
  <dc:subject/>
  <dc:title>BOARD OF TECHNICAL EDUCATION</dc:title>
</cp:coreProperties>
</file>