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sting &amp; Maintenance of Electrical Equipments(5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oints of distinction between type test &amp; routin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generative testing? State it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statements- “Generally large capacity machines are tested by indirect method of test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ssential difference between the sustained three phase short circuit &amp; sudden three phase short circuit test on synchronous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 of no load losses taking place in three phase induction motor? How these losses are separ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cuum impregnation process of revarnishing machine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methods of measurement of temperature rise of transformer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losses occurring in a dc machine as per IS classification.  Also state the parameter on which each one depe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pkinson’s test on 2 shunt machines gave the following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voltage  = 460 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or armature current  = 500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current  = 80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eld current of machines is 5A &amp; 6A, armature resistance of each machine is 0.0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Calculate the efficiency of the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DC shunt generator delivers 195A at a terminal potential difference of 250V. The armature resistance &amp; field resistance are 0.0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The iron &amp; frictional losses equal 950W.  Fi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f genera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 los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/p of prime mo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chanical efficiency, electrical efficiency &amp; overall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nsulation resistance is measured for power transformer?  What are the minimum permissible values of insulation resistance of transformer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ranges of measuring instruments required for performing Sumpman’s (Back to back) test on Transformer of the following ratin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KVA, 3 phase, 50Hz, 11KV/400V, YY conne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required to know the hysteresis &amp; eddy current losses of a transformer separately.  What are the tests necessary? Explain how the test data will be used to compute these l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hasing out &amp; polarity test performed on a 3 phase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methods of measurement of temperature rise of various parts of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induction motor rated at 3.7KW, 415V, 1440 rpm, 7.8A is connected permanently in delta.  The winding resistance is measured at 30ºC &amp; is found to be 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between two terminals of motor. Determine the copper losses in motor at full rated current &amp; working temperature of 105º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o load test &amp; blocked rotor test on three phase 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ests for induction mot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voltage t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measurement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different types of losses occurring in synchronous machine.  Explain how any one of these losses is determi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chedule of transformer as per I.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issioning tests on polyphase induction mo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e of electrical equipment during period of inactivity &amp; sto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5:26:00Z</dcterms:modified>
  <cp:revision>22</cp:revision>
  <dc:subject/>
  <dc:title>BOARD OF TECHNICAL EDUCATION</dc:title>
</cp:coreProperties>
</file>