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tch and fuse are connected in live wire and not in neutral wire. Why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distribution system in detai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planning of construction work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mportant points to be considered for installation of motor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diversity factor and demand factor. Give their significanc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actors influencing earth resistance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inductance per km of 3 phase transmission line using 1.24 cm diameter conductor when these are placed at the corner of an equilateral triangle of each side of 2 mtr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faults occurring on power system. Also, discuss on frequency of faults occurrence on different items of power syste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radial, ring and interconnected system on the basis of load, reliability of supply and economy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Rural Electrific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bill of material for 1 Km of 11 KV line. (100 mtr span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11KV/400V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>/Y connected distribution transformer is to be erected in village to meet the following load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080" w:hanging="10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workshop with 10 KW load operating at 0.8 p.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080" w:hanging="10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agricultural pumps one of 3HP and another of 5H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0" w:leader="none"/>
              </w:tabs>
              <w:ind w:left="0" w:firstLine="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 houses whose lighting load is 96 KW. Select a suitable capacity transformer and calculate its primary and secondary curren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Guy assembly. Label its parts and state their functions. Also explain different types of Guys and Guying arrangemen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overhead 11 KV line. Name its parts and also state function of guard wire, cross arm and earth wir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ints to be considered at the time of erection of overhead lin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ed of earthing? With a neat sketch, explain plate earthing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duit wiring system and state its advantages and disadvantag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s to be performed on wiring installation. (any two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ELCB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circuit diagram for: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i)Three lamp and one socket outlet controlled by individual switches  ii) Godown wiring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small workshop of size 30m x 15 m, one number 15 KW, 400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, 50 Hz motor is to be installed. Draw wiring plan, single line and wiring diagram for the same. Calculate the rating of main switch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40" w:firstLine="7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21:37:00Z</dcterms:modified>
  <cp:revision>28</cp:revision>
  <dc:subject/>
  <dc:title>BOARD OF TECHNICAL EDUCATION</dc:title>
</cp:coreProperties>
</file>