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lectronics(51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haracteristics of photodiode and phototransistor. Give 3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velocity of ultrasonic waves in solid, liquid &amp; ga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kin effect in Induction Heating? Give two applications of Induction He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graph showing relation between speed v/s armature current &amp; Torque v/s armature current in case of shunt mo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istance welding? What is voltage and current range of resistance wel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N-Line UPS and OFF Line UP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of Burglar alarm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of temperature controlled circuit using SCR &amp;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of water level controller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rface hardening of steel using Induction He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 and capacitive equations how dielectric heating takes place. On which factors rate of heating depends 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electric heating &amp; Induction heating. Give six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&amp; waveforms &amp; explain speed control of ac motor using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of DC motor using tachometer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ove that T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+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>= 1 in case of motor. T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is torque coefficient &amp;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is speed coeffici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resistance welding machine &amp;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CR contactors with the help of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energy storage welding system? Draw diagram of magnetic energy storage system &amp; explain with the help of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 flow detection using ultrasonic wa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ock diagram of On-Line U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C555 photo counter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4T21:07:00Z</dcterms:modified>
  <cp:revision>25</cp:revision>
  <dc:subject/>
  <dc:title>BOARD OF TECHNICAL EDUCATION</dc:title>
</cp:coreProperties>
</file>