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0"/>
          <w:szCs w:val="28"/>
        </w:rPr>
      </w:pPr>
      <w:r>
        <w:rPr>
          <w:rFonts w:cs="Bookman Old Style" w:ascii="Bookman Old Style" w:hAnsi="Bookman Old Style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Chemistry(1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18"/>
          <w:szCs w:val="28"/>
        </w:rPr>
      </w:pPr>
      <w:r>
        <w:rPr>
          <w:rFonts w:cs="Bookman Old Style" w:ascii="Bookman Old Style" w:hAnsi="Bookman Old Style"/>
          <w:sz w:val="1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12"/>
          <w:szCs w:val="28"/>
        </w:rPr>
      </w:pPr>
      <w:r>
        <w:rPr>
          <w:rFonts w:cs="Bookman Old Style" w:ascii="Bookman Old Style" w:hAnsi="Bookman Old Style"/>
          <w:sz w:val="12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subshells present in M-shell? Total how many electrons can be accommodated in each subshe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rbital electronic configuration of Calcium at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ll constant and state its un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dilution on equivalent conduct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reverse Osmosis c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 and state the PH sc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types of adhe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one reaction for removal of temporary hardness by boi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examples of corrosion in day to day lif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eactivation carried out for control of corrosion of met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ufbau principle. On its basis explain why 4s subshell is filled before 3d subsh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basis of electronic theory of valency explain the formation of carbon dioxide molecu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Ionic and Covalent b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lectron has the following set of quantum numb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=2, l=0, m=0, s= -1/2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nformation conveyed by this quantum numbers about the electr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ignificance of Electrochemical S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stulates of Arrhenius theory. (any fou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electrolysis of aqeous Sodium Chloride using platinum electrod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onization reac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s at the two electrod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the PH of the solution increase graduall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electrolysis of copper sulphate solution using copper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the permutit process of water softening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involve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permutit said to be exhausted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xhausted permutit regenerated? Write the rea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Ion-Exchange process of water soften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reactions in cation exchang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reactions in anion exchang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water obtained called deionized wa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limitations of adhesive b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chemical factors influencing adhesive 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(i) Volatile and (ii) stable but porous Oxide films result in continuous corrosion of met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 explain Electrochemical corrosion by oxygen absorption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s of proper designing for corrosion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Galvanizing process over tin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xidation corrosion? Explain its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water tank be provided Cathodic protection to protect it from corro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chemical corrosion? State the factors necessary for electrochemical corrosion to take place. When is Metal Ion-concentration cell form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etal spraying in brief. State its advantages over other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05T13:48:00Z</dcterms:modified>
  <cp:revision>33</cp:revision>
  <dc:subject/>
  <dc:title>BOARD OF TECHNICAL EDUCATION</dc:title>
</cp:coreProperties>
</file>