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ergy Management(5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Demand factor   ii) Load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power factor improv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Energy Au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nventional and Electronic balla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determination of motor loading by any o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ump capacity and hydraulic p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Load side energy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ality of incoming supply and its effect on the performance of machin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features of Energy conservation act 2001 and also explain the importance of energy conser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energy audit measuring instru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 by step approach for maximum demand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factory takes a load of 200 KW at 0.85 pf lagging for 2500 hours per annum. The tariff is Rs.150 per KVA plus 5 paise per KWh consumed. If the p.f. is improved to 0.9 lagging by means of capacitors costing Rs.420 per KVAR and having a power loss of 100W per KVA, calculate the annual saving effected by their use. Allow 10% per annum for interest and depreci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ngle phase motor connected to a 240V, 50Hz supply takes 20A at a power factor of 0.75 lagging. A capacitor is shunted across the motor terminals to improve the p.f. to 0.9. Determine the capacitance of the capacitor to be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assessment of lighting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pump efficiency determined? Briefly explain the proced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terms i) colour rendering index        ii) installed load efficiency    iii) Average maintained lumi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two efficient lighting control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utomatic power factor controll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variable frequency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chnical aspects of Energy efficient moto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ft starters and its advantag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of tariff and desirable characteristics of a tarif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flattening of load cur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0T07:32:00Z</dcterms:modified>
  <cp:revision>26</cp:revision>
  <dc:subject/>
  <dc:title>BOARD OF TECHNICAL EDUCATION</dc:title>
</cp:coreProperties>
</file>