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l Microbiology(42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six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6x2.5=15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Autotrophs  ii)Chemoheterotroph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riliz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discoveries of the following scientist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dward Jenner  ii)Joseph Lis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llowing:  i)A Psychrophile  ii)A Thermoph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Koch’s postul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ker’s yeast and Brewer’s yea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yophiliz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microbes in medical sci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that differentiate Procaryot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cultivation of plant vir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appearance of colonies on agar pl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ternal structure of bacterial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ignificance of Fimbriae and caps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cid fast st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culturing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lective media and differential media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trol microbial growth using high tempera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that can influence action of antimicrob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microorganisms based on oxygen requir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ase contrast microsco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direct methods of measuring grow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bacterial grow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lution methods in microbiolo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bacterial cultures can be mainta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adiation can be used for microbial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phases of grow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electron microsco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he following in food microbiolog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Trichoderma  ii)Yeasts   iii)Bacteria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18:23:00Z</dcterms:modified>
  <cp:revision>26</cp:revision>
  <dc:subject/>
  <dc:title>BOARD OF TECHNICAL EDUCATION</dc:title>
</cp:coreProperties>
</file>