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lectrical Drives(411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arious factors governing the selection of motor for a given dri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t least three advantage of group dri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ability of motor-load system. Also state the various types of stabiliti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of the electric braking is considered to be most efficient and wh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on which rating of heating of motor depends. Define heating time constant &amp; cooling time consta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 of motor used for following application of electric drives &amp; justify it:</w:t>
            </w:r>
          </w:p>
          <w:p>
            <w:pPr>
              <w:pStyle w:val="Normal"/>
              <w:jc w:val="both"/>
              <w:rPr>
                <w:rFonts w:ascii="Bookman Old Style" w:hAnsi="Bookman Old Style" w:cs="Bookman Old Style"/>
              </w:rPr>
            </w:pPr>
            <w:r>
              <w:rPr>
                <w:rFonts w:cs="Bookman Old Style" w:ascii="Bookman Old Style" w:hAnsi="Bookman Old Style"/>
              </w:rPr>
              <w:t>i) Lathe        ii) Refrigeration &amp; air condition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limit switch &amp; float swi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joint speed torque characteristics of electric motor &amp; driven unit and explain it in brief. What is its  significan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basic torque equation of motor driven load system.</w:t>
            </w:r>
          </w:p>
          <w:p>
            <w:pPr>
              <w:pStyle w:val="Normal"/>
              <w:jc w:val="both"/>
              <w:rPr>
                <w:rFonts w:ascii="Bookman Old Style" w:hAnsi="Bookman Old Style" w:cs="Bookman Old Style"/>
              </w:rPr>
            </w:pPr>
            <w:r>
              <w:rPr>
                <w:rFonts w:cs="Bookman Old Style" w:ascii="Bookman Old Style" w:hAnsi="Bookman Old Style"/>
              </w:rPr>
              <w:t>Name each term used in equa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lso state the condition to be satisfied for attaining steady state stability.</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graph of variation of load torque w.r.t. angular displacement of shaft of rotor of motor. Also label the components of load torqu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rizontal conveyor belt moving at a uniform speed of 1.2 m/sec transports material at a rate of 100 tonnes/hour.  Belt is 200 m long &amp; driven by motor at 1200 r.p.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Determine the load inertia referred to the motor shaf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pPr>
            <w:r>
              <w:rPr>
                <w:rFonts w:cs="Bookman Old Style" w:ascii="Bookman Old Style" w:hAnsi="Bookman Old Style"/>
              </w:rPr>
              <w:t>ii)Calculate the torque that motor should develop to accelerate the belt from standstill to full speed in 8 seconds. Moment on inertia of motor is 0.1 kg-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electric braking applicable to d.c. shunt motor. Explain any one of such braking of your choice in brief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s regenerative braking applicable for d.c series motor?  Give your choice &amp; justify i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peed v/s torque characteristics of plugging in d.c.  series motor and explain it in brief.</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onditions to be satisfied for occurrence of regenerative braking in 3 phase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nder which processes do such conditions occur in 3 phase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peed v/s torque characteristics of regenerative braking in 3 phase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it possible to obtain speed control in 3 phase squirrel cage induction motor by using Pole changing method.  Hence explain the speed control for four pole changing with the help of neat connection diagram. Also draw the connection diagram for constant torque operation in pole changing for st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it possible to control the speed of 3 phase slip ring induction motor by using cascade connection. Hence explain in brief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lip power?  How can it be recovered? Hence draw a circuit diagram to show slip power recovery control and explain 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effect of load inertia on the rating of drive? Explain 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the various classes of duty. Explain any one of such classes of your choice with the help of neat load diagrams such as load v/s time, electric losses v/s time &amp; temperature v/s time cu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cessity of load equalisation? How can it be achieved? Explain in brief with the help of speed v/s time curve &amp; torque v/s time cur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load cycle of a motor for 15 minutes in driving following loads is as follow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1. 0-5 minutes – 30 H.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2. 5-9 minutes – No lo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3. 9-12 minutes – 45 H.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4.12-14 minutes – No lo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ad cycle is repeated indefinitely. Suggest a suitable size of continuously running motor to suit the above condi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drive motor used in sugar mill or textile mil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unctions of following switch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1) Time delay relay    2) Overload relay         3)Contactor.</w:t>
            </w:r>
          </w:p>
          <w:p>
            <w:pPr>
              <w:pStyle w:val="Normal"/>
              <w:jc w:val="both"/>
              <w:rPr>
                <w:rFonts w:ascii="Bookman Old Style" w:hAnsi="Bookman Old Style" w:cs="Bookman Old Style"/>
              </w:rPr>
            </w:pPr>
            <w:r>
              <w:rPr>
                <w:rFonts w:cs="Bookman Old Style" w:ascii="Bookman Old Style" w:hAnsi="Bookman Old Style"/>
              </w:rPr>
              <w:t>Also give one point of distinction between contactor &amp; rela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ontrol circuit diagram showing auxillary contact interlocking operation of motor &amp; explain 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ontrol circuit diagram showing direct method of reversal of direction of rotation of motor &amp; explain 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ontrol circuit diagram to show remote control operation of an induction motor &amp; explain 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9-24T23:11:00Z</dcterms:modified>
  <cp:revision>46</cp:revision>
  <dc:subject/>
  <dc:title>BOARD OF TECHNICAL EDUCATION</dc:title>
</cp:coreProperties>
</file>