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ineering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dustrial Engineering(404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enefits of increasing productivit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Product Enginee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various Production Systems used in manufacturing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 good plant layout influence manufacturing cos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dvantages of using Jigs and Fix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rbligs? Show any four symbo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Job Evaluation and Merit Ra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es, describe any three types of clamps, used in Jigs &amp; Fix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es describe any two Jig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“Product layout” and “Process layout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cess Planning? What are the factors affecting process plan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Mass Production System with Batch Produc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dvantages and disadvantages of Product Layou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factors affecting productiv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Work Stud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asic steps in conducting Work Study? Describe brief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thod Study? What are its advantag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“Principles of Motion Economy” with respect to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Tools and Equipments use and Design ii) Arrangement of work pla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MO chart with suitable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&amp; disadvantages of Work Sampling over Time Study procedur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various steps involved in Time Study proced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arious “Types of Elements” into which the Job in broken down to apply work measurement techniqu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8-31T19:15:00Z</dcterms:modified>
  <cp:revision>23</cp:revision>
  <dc:subject/>
  <dc:title>BOARD OF TECHNICAL EDUCATION</dc:title>
</cp:coreProperties>
</file>