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cess Control(4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diagram of an elementary ON/OFF control system whose objective is to maintain the temperature of a room at some reference value T</w:t>
            </w:r>
            <w:r>
              <w:rPr>
                <w:rFonts w:cs="Bookman Old Style" w:ascii="Bookman Old Style" w:hAnsi="Bookman Old Style"/>
                <w:vertAlign w:val="subscript"/>
              </w:rPr>
              <w:t>ref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 of LAN’s in process control plants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nalog composite controller modes and state the expression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diagram explain the regulation of input (liquid) in a  tank by a  cascade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, explain the use of a pneumatic actuator for converting pressure signal into mechanical shaft mo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ultiple loop controll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fferential gap?  In which controller mode is it see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features of a discrete state process control system. Explain how sequence of events can be described of such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lay sequences? Explain the operation of PL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cess specification? Explain with example 2 basic categories of process hardw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ngle and multiple speed floating controller m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ic PLC coun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Equation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erivative controller mode using op-amps and explain the mode with characteristics and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features of pneumatic controllers. Explain the implementation of integral controller mode using pneumatic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two position controller using op-amps and show its neutral zone graph.  Explain the use of alarms in digital circu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, explain the contents of a smart sensor.  Explain how proportional mode can be implemented digitally using softw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timum control?  Explain one method of process loop tuning.  Give example and explain mechanical control e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fluid valve and lists the type of control val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, explain electrical control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and reverse acting pneumatic actuator with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logg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neumatic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3T23:40:00Z</dcterms:modified>
  <cp:revision>44</cp:revision>
  <dc:subject/>
  <dc:title>BOARD OF TECHNICAL EDUCATION</dc:title>
</cp:coreProperties>
</file>