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rol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urveying(53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mine surveyor in open cast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orrelation and list out methods of correl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methods of Area calc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various methods of stope surveying and factors affecting selection of 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component of total stations &amp; state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urvey office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eisbatch Triangle methods of correl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urposes of correlation surveying in min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precaution required in correlation survey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curve in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s of error in mine surveying as prescribed by DG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survey instruments used in open cast m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thods of surveying in inclined winz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surveying for maintaining direction and gradient of driv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instruments used in stope surveying &amp; their purpos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ent of a surface plan of an open cast m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thods of enlarging and reducing mine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rapezoidal and Simpson’s rule of area calculatio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measurement of coal st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proposed to quarry a coal seam 10 metres thick underlying a rectangular plot of 120m long along dip and 800m along strike. The surface is slopping at a rate of l in 20 in the direction of dip of seam which is l in 12. Depth at the top of coal seam at the starting point of quarry is 3.2m. Calcu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reserve of coal in tonn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ipping rati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coal seam the direction of full dip is S45°E and rate of dip is l in 7. Find the inclination of two sloping heading at the azimuth of  195° and 340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ross cross measure drift rising at an inclination of 25° passes through a seam of coal dipping in opposite direction at 40°. The thickness of the coal is measured along the drift is 6m. What is true thickness of se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9:02:00Z</dcterms:modified>
  <cp:revision>186</cp:revision>
  <dc:subject/>
  <dc:title>BOARD OF TECHNICAL EDUCATION</dc:title>
</cp:coreProperties>
</file>