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42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cylinder blocks of sleeveless Aluminium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Ignition coil and the   condenser in an Ignition system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wby gas? How is it measured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nstituents of exhaust from automobiles. Group them into toxic &amp; non-toxi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causes for low lubricating oil pressure in I.C. Engine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uitable sketch the working of a lubricating oil pressure indicato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differences between Zenith and SU carburetor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describe the High speed circuit of a Solex-Mikuni double venturi carbureto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Bomb Calorimete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esel Injection timing and its effect on efficient and smooth running of the engin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Dwell angle and its importan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ii) Advantages of Electronic Igni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DI Ignition system giving its advantages and disadvantage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 of Vacuum Advance Control of spark and explain its working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ing order and Balancing of Engine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clearance requirements and Ring groove Fortifica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percharging and explain its objectives and supercharging limits for SI Engine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labelled sketch describe the Root’s Blower and its working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42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ethods to reduce the exhaust emissions by controlling the induction of the charge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ne method to achieve faster warm-up of engine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auses of high lube oil consumption giving valid reason for each of them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ting of engine oils based on their service. How does it differ from that based on viscosity alone?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D analyser using a neat sketch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method to measure accurately the Indicated power of an IC engine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orse Test on a SI Engine provided the following result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all cylinders firing       =  73.6 KW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 1 cylinder cutout  =  50.4 KW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 2 cylinder cutout  =  50.8 KW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 3 cylinder cutout  =  52.3 KW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 4 cylinder cutout  =  52.6 KW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FP, IP and Mechanical Efficiency of the engine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38:00Z</dcterms:modified>
  <cp:revision>69</cp:revision>
  <dc:subject/>
  <dc:title>BOARD OF TECHNICAL EDUCATION</dc:title>
</cp:coreProperties>
</file>