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ical Measurements &amp; Instruments(41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instruments based on accura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a phase sequence indic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induction type of Energymeter be used for D.C. energy measurement? Justify your answer giving reas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echnical specifications of a single phase Energymeter as given on its name pl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ultiplier? What are its requirements when used in D.C circui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merits and demerits of instrument transform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tatic and dynamic characteristics? State and briefly describe static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controlling torque is required in indicating instrument. Describe in detail the various forms of producing controlling torque in instru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Give the classification of instruments based on the effect of the electric curren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Explain the terms ‘absolute instruments &amp; secondary instruments.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arison between PMMC and MI instru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do you mean by ‘Voltmeter sensitivity’ and ‘loading effect of voltmeter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errors in MI and PMMC instrum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wattmeter errors. How these errors are compensa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with a neat sketch a 3-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dynamometer type watt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In a power measurement by two wattmeter method in a 3-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  system, the wattmeter readings were 5KW and 1KW. Calculate the power and power factor if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th meters read direc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of the meters has been rever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Mention different errors in a 1-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type Energymeter and suggest the adjustments required to compensate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resistances based on their magnitude ran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wo types of connections employed for the measurement of medium resistance by Ammeter-voltmeter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Megger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</w:rPr>
              <w:t>Draw a connection diagram of extension of range of 3-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4 wire Energymeter by using CT &amp; PT. Explain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principle of operation of reed type frequency 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earth tester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21:30:00Z</dcterms:modified>
  <cp:revision>23</cp:revision>
  <dc:subject/>
  <dc:title>BOARD OF TECHNICAL EDUCATION</dc:title>
</cp:coreProperties>
</file>