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inancial Management(46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828"/>
        <w:gridCol w:w="1440"/>
      </w:tblGrid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fiv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and responsibilities of a Finance Mana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that influence the Dividend poli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sh management? State the objectives of cash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sources of short term financ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nd flow statement? State and explain its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apital mark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Financial statements? Explain the significance of financial statements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st of capital. What are the various problems faced in determining the cost of capit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ject X initially costs Rs. 25,000. It generates the following cash flows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1800"/>
              <w:gridCol w:w="4114"/>
            </w:tblGrid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Year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Inflows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esent value of Re1 @ 10%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,000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.909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.826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.751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500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.683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500</w:t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.62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Pay back period  2. NPV   3. Profitability Index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Average rate of Retur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ing cut off rate on 10% suggest whether the project should be accepted or rejec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ash flow statement and fund flow stat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9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following are the summarized Balance Sheet of ZIL. Prepare a cas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low statement. </w:t>
            </w:r>
          </w:p>
          <w:tbl>
            <w:tblPr>
              <w:tblW w:w="8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4"/>
              <w:gridCol w:w="1161"/>
              <w:gridCol w:w="1260"/>
              <w:gridCol w:w="1620"/>
              <w:gridCol w:w="1260"/>
              <w:gridCol w:w="1260"/>
            </w:tblGrid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Liabilities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20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201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Asset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20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2010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Share Capital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4,5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4,60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Land &amp; Bldg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4,0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3,20,000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 xml:space="preserve">Profit &amp; Loss A/C 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56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68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Equipment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5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Creditors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,68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,34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Debtor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2,1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4,55,000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Outstanding Expanses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75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0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Cash in han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,0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,50,000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Bills Payable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,5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2,70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Stock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2,4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2,10,000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 xml:space="preserve">Gen. Reserves 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,55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3,00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 xml:space="preserve">Motor Car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54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47,0000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0,54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2,42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0,54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2,42,0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calcula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rrent Rat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id Test Rat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ss Profit Rat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 Profit Ratio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ing Stock          1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ditors                   3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lls Receivable          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id Expenses       4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ision for Tax       1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btors                     18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k overdraft            2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                     1,8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of Goods Sold    5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ng Expenses  2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926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the common size balance sheet from the following particulars.</w:t>
            </w:r>
          </w:p>
          <w:tbl>
            <w:tblPr>
              <w:tblW w:w="7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3"/>
              <w:gridCol w:w="1872"/>
              <w:gridCol w:w="1440"/>
            </w:tblGrid>
            <w:tr>
              <w:trPr/>
              <w:tc>
                <w:tcPr>
                  <w:tcW w:w="4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Particulars 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10</w:t>
                  </w:r>
                </w:p>
              </w:tc>
            </w:tr>
            <w:tr>
              <w:trPr/>
              <w:tc>
                <w:tcPr>
                  <w:tcW w:w="4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Fixed Assets 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2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,000</w:t>
                  </w:r>
                </w:p>
              </w:tc>
            </w:tr>
            <w:tr>
              <w:trPr/>
              <w:tc>
                <w:tcPr>
                  <w:tcW w:w="4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stments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4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Equity share Capital 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2,000</w:t>
                  </w:r>
                </w:p>
              </w:tc>
            </w:tr>
            <w:tr>
              <w:trPr/>
              <w:tc>
                <w:tcPr>
                  <w:tcW w:w="4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urrent Assets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,000</w:t>
                  </w:r>
                </w:p>
              </w:tc>
            </w:tr>
            <w:tr>
              <w:trPr/>
              <w:tc>
                <w:tcPr>
                  <w:tcW w:w="4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Preference Share Capital 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4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ecured loan 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6,000</w:t>
                  </w:r>
                </w:p>
              </w:tc>
            </w:tr>
            <w:tr>
              <w:trPr/>
              <w:tc>
                <w:tcPr>
                  <w:tcW w:w="4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urrent liabilities 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,000</w:t>
                  </w:r>
                </w:p>
              </w:tc>
            </w:tr>
            <w:tr>
              <w:trPr/>
              <w:tc>
                <w:tcPr>
                  <w:tcW w:w="4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vision for Taxation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4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4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entures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1,0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stability of dividend? State its merits and demeri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cost of retained earning calcula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quity share and preference share as a source of long term fi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heories of divide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3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3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ing capital? Explain the steps involved in estimating working capit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ABC inventory control system? What are its limit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receivables and inventory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the term leverage? Explain the different types of lever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pital structure? Discuss the features and factors determining capital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You are required to prepare a forecast of working capital requirement from the following data. </w:t>
            </w:r>
          </w:p>
          <w:p>
            <w:pPr>
              <w:pStyle w:val="Heading3"/>
              <w:rPr/>
            </w:pPr>
            <w:r>
              <w:rPr>
                <w:rFonts w:eastAsia="Bookman Old Style"/>
                <w:u w:val="none"/>
              </w:rPr>
              <w:t xml:space="preserve">                                               </w:t>
            </w:r>
            <w:r>
              <w:rPr/>
              <w:t>Rs. Per uni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w Materials                                   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Labour                                    4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Overheads                                         </w:t>
            </w:r>
            <w:r>
              <w:rPr>
                <w:rFonts w:cs="Bookman Old Style" w:ascii="Bookman Old Style" w:hAnsi="Bookman Old Style"/>
                <w:u w:val="single"/>
              </w:rPr>
              <w:t>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</w:t>
            </w:r>
            <w:r>
              <w:rPr>
                <w:rFonts w:cs="Bookman Old Style" w:ascii="Bookman Old Style" w:hAnsi="Bookman Old Style"/>
              </w:rPr>
              <w:t>Total Cost           1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fit                                               </w:t>
            </w:r>
            <w:r>
              <w:rPr>
                <w:rFonts w:cs="Bookman Old Style" w:ascii="Bookman Old Style" w:hAnsi="Bookman Old Style"/>
                <w:u w:val="single"/>
              </w:rPr>
              <w:t xml:space="preserve">  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ling Price                                     18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put  =   10,000 units per annum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u w:val="single"/>
              </w:rPr>
              <w:t>Additional Information</w:t>
            </w:r>
            <w:r>
              <w:rPr>
                <w:rFonts w:cs="Bookman Old Style" w:ascii="Bookman Old Style" w:hAnsi="Bookman Old Styl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w Materials are kept in stock on an average of one mont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Finished Goods are in stock on an average of 1.5</w:t>
            </w:r>
            <w:r>
              <w:rPr>
                <w:rFonts w:cs="Bookman Old Style" w:ascii="Bookman Old Style" w:hAnsi="Bookman Old Style"/>
                <w:sz w:val="16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month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dit allowed to debtors is 2 mont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dit allowed by Creditors is 1 mont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g in payment of wages is 1 wee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0:27:00Z</dcterms:modified>
  <cp:revision>216</cp:revision>
  <dc:subject/>
  <dc:title>BOARD OF TECHNICAL EDUCATION</dc:title>
</cp:coreProperties>
</file>