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ance Fashion Design(5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Draw sketches wherever necessary.                    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0"/>
        <w:gridCol w:w="1427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in 2– 3 lines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hour glass silhouette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known brands of watches and shoe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that influence a window display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ashion designers have started the brand ‘CUE’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hi-fashion illustration’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display promotes sales, Comment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fashion forecaster in the fashion field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ost important things to keep in mind while designing a travel bag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lines on fashion designer Wendell Rodrigues and his creation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is- the fashion centre of the world, expand this statement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the following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an fashion show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twear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semble- Tarun Tahilani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ute Coutur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de sign – A brand in bag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e faire and exhibitions are very important in the garment industry, Why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ew lines on the brand Louis Vortto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n outfit for an evening party and describe the garment in 2-3 lines.  Also sketch, matching accessorie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brics you will suggest for a child’s wear between the age group of 5 – 10 yr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8:11:00Z</dcterms:modified>
  <cp:revision>23</cp:revision>
  <dc:subject/>
  <dc:title>BOARD OF TECHNICAL EDUCATION</dc:title>
</cp:coreProperties>
</file>