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Diesel Engine Operation &amp; Maintenance(504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what way supercharging helps the diesel engine to improve its efficienc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valve timing diagram of a 4-stroke diesel eng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diesel engine exhaust valve and explain its various componen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diesel piston and label its various componen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how will you identify a bend in a crank shaft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tep by step procedure to set exhaust valve clearance with the help of feeler gaug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with a sketch diesel engine cooling system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with a sketch fuel injection pump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plash lubricating system in a diesel engin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tep by step procedure to check a diesel eng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neat sketch the operation of centrifugal governor used for a diesel eng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orking of a turbocharg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eriodic maintenance? On what bases periodic maintenance charts are prepared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viscosity of lubricating oil is measured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diagram explain dry sump lubrication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tep by step procedure to tighten cylinder head with the help of a torque wren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iston ring compressor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ylinder liner wear and its caus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cylinder liners are tested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sketch ‘line boring machine’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valve refacing is don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09-11-07T07:09:00Z</dcterms:modified>
  <cp:revision>31</cp:revision>
  <dc:subject/>
  <dc:title>BOARD OF TECHNICAL EDUCATION</dc:title>
</cp:coreProperties>
</file>