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Open Cast Mining Machinery(429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methods of drilling? Give their limit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afety devices incorporated in a dump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numerate technical specifications of ripper &amp; doz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submersible pump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agon Dril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technical specifications of hydraulic shov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mponents of BWE (Bucket Wheel Excavator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crawler mounted shovel with wheel mounted shov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a deviated borehole and deflected borehol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ooster belt convey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rope shovel with hydraulic shov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ower transmission system of a dump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high angle belt convey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and disadvantages of aerial ropewa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iciency curve for turbine pum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working of a balancing disc used in the turbine pum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factors effecting selection of pump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centrifugal pump over reciprocating pump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label hydraulic shovel compon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about the purpose of scraper and lump break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intenance procedure of Doz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and working of belt convey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5T08:33:00Z</dcterms:modified>
  <cp:revision>24</cp:revision>
  <dc:subject/>
  <dc:title>BOARD OF TECHNICAL EDUCATION</dc:title>
</cp:coreProperties>
</file>