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uilding Materials-I(205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5 in short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Quick Lim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ine aggregat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typical first class brick with all its features, dimensions and labe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3 types of steel used in constru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Timbe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equirements of good brick earth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and explain Rocks with examp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6 qualities of a good building sto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ield test for brick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Lime and explain each typ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omposition and properties of ordinary c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ypes of special cem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operties of a good mortar mix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n the properties of good san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reasons fo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It is advisable to prepare cement mortar in small quantiti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It is a general rule to avoid sea sand for engineering purpos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Construction works carried out by mortar should be kept damp or we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efects in ste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sketch Mangalore tile roofing layout and fix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Pre-stresse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xing of A/c corrugated sheets to roof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Market sizes of corrugated G.I. Shee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easoning of Timb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qualities of good Timbe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rket forms of Aluminium used in construction indust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09-11-13T05:56:00Z</dcterms:modified>
  <cp:revision>23</cp:revision>
  <dc:subject/>
  <dc:title>BOARD OF TECHNICAL EDUCATION</dc:title>
</cp:coreProperties>
</file>