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undamentals of Refrigeration &amp; A/c(509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statement of the second law of thermodynamics is more closely related to refrigeration &amp; ho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perties of:  i)R – 22   ii)R–134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sychrometrics &amp; human comfort are rel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elf-explaining figure of electrolux refriger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pumps perform in simple vapour absorption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define any two properties of 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ontrols used in refriger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sirable properties of an ideal refriger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‘T-S’ ‘p-h’ diagram for the factors lik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ffect of sub cooling  ii) Effect of suction tempera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simple vapour compression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sub-cooling of refrigerant changes the performance of vapour compress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practicle vapour absorp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compressor &amp; condenser work on the refrigerant in the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ontrols are required in the refrigeration system?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evaporators are classified? Explain flooded type evapo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B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P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halp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ow these processes on psychrometric chart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xing of air strea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ible he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&amp; show the follow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HF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SH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&amp; explai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wash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ally control syste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c contro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emperature control in AC system is carried ou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ow A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d Storage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 air condition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rmetically sealed compress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3:44:00Z</dcterms:modified>
  <cp:revision>21</cp:revision>
  <dc:subject/>
  <dc:title>BOARD OF TECHNICAL EDUCATION</dc:title>
</cp:coreProperties>
</file>