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Electronics(42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3 hybrid parameters of a transis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ascading amplifier stages. Write the expression for overall voltage gain in dB’s of a cascaded amplifi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power dissipation in a Class A amplifier with no i/p signal and with maximum input (i/p) signal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rkhausens criterion for sustained oscillations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andwidth of FM wav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that will perform the following operation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 -V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–V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– V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aracteristics of a CE transistor and obtain any two h-parameters from the sam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expressing gain in dB. Also explain the circuit for direct coupled amplifi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waveforms the following amplifier clas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lass B and ii) Class C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MRR. Why is CMRR infinite if a true constant current source is used in a symmetrical emitter coupled differential amplifi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a negative feedback amplifier, A=100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=0.04 and V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= 50mv.   Fin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in with feedbac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ut Volt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back fact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back Voltag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JT circuit employing voltage shunt feedback and explain its working. How is feedback factor defined for this circuit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application of each of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l amplifi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former Coupled amplifi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amplifi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plitude modulation using waveforms, state its advantages and also derive the power relatio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SB modulation? State its advantages. Calculate the percentage power saving when carrier and one sideband is suppressed in AM to a depth of 50%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FM using basic reactance modula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at circuits, explain the operation and state expression for output of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 – amp Integerat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 – amp Differentiato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internal block diagram of a typical Operational amplifier. Give the electrical parameters and specifications of a 741 IC op – amp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Band stop filt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using operational amplifier such that it can be used to amplify charge and explain its working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value of voltage gain, current gain, input impedance and o/p impedance for a transistor amplifier having following specification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</w:t>
            </w:r>
            <w:r>
              <w:rPr>
                <w:rFonts w:cs="Bookman Old Style" w:ascii="Bookman Old Style" w:hAnsi="Bookman Old Style"/>
                <w:vertAlign w:val="subscript"/>
              </w:rPr>
              <w:t>ie</w:t>
            </w:r>
            <w:r>
              <w:rPr>
                <w:rFonts w:cs="Bookman Old Style" w:ascii="Bookman Old Style" w:hAnsi="Bookman Old Style"/>
              </w:rPr>
              <w:t xml:space="preserve"> = 6.4k, h</w:t>
            </w:r>
            <w:r>
              <w:rPr>
                <w:rFonts w:cs="Bookman Old Style" w:ascii="Bookman Old Style" w:hAnsi="Bookman Old Style"/>
                <w:vertAlign w:val="subscript"/>
              </w:rPr>
              <w:t>fe</w:t>
            </w:r>
            <w:r>
              <w:rPr>
                <w:rFonts w:cs="Bookman Old Style" w:ascii="Bookman Old Style" w:hAnsi="Bookman Old Style"/>
              </w:rPr>
              <w:t xml:space="preserve"> = 270, h</w:t>
            </w:r>
            <w:r>
              <w:rPr>
                <w:rFonts w:cs="Bookman Old Style" w:ascii="Bookman Old Style" w:hAnsi="Bookman Old Style"/>
                <w:vertAlign w:val="subscript"/>
              </w:rPr>
              <w:t>re</w:t>
            </w:r>
            <w:r>
              <w:rPr>
                <w:rFonts w:cs="Bookman Old Style" w:ascii="Bookman Old Style" w:hAnsi="Bookman Old Style"/>
              </w:rPr>
              <w:t xml:space="preserve"> = 1.5 x 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oe </w:t>
            </w:r>
            <w:r>
              <w:rPr>
                <w:rFonts w:cs="Bookman Old Style" w:ascii="Bookman Old Style" w:hAnsi="Bookman Old Style"/>
              </w:rPr>
              <w:t>= 6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mhos,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s</w:t>
            </w:r>
            <w:r>
              <w:rPr>
                <w:rFonts w:cs="Bookman Old Style" w:ascii="Bookman Old Style" w:hAnsi="Bookman Old Style"/>
              </w:rPr>
              <w:t xml:space="preserve"> = 1k,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= 10k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Port transistor mod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Spectrum for AM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95"/>
        </w:tabs>
        <w:ind w:left="795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00:08:00Z</dcterms:modified>
  <cp:revision>26</cp:revision>
  <dc:subject/>
  <dc:title>BOARD OF TECHNICAL EDUCATION</dc:title>
</cp:coreProperties>
</file>