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Organisation-II(42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auxiliary memory? Give thre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iagram of one cell of Associative mem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ce between write back and write through in cache memo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ree main features of virtual memo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ole of segment registers and base regis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memory bus and I/O bu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ree features of SIMD array processo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magnetic disk data layout and explain the organisation of data on a magnetic dis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diagram for a typical RAM and typical ROM chips and explain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labelled diagram organisation of associative mem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atch logic? Explain with equ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operation of cache. Define hit-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 of set-associative mapping giving diagram for two-way set associative ma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different between static and dynamic memory allocation? Briefly explain three methods of dynamic allocation of memo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 of associative memory page table giving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page fault? What is the role of operating system when page fault occurs? Briefly explain any one replacement algorith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equence of C.P.U operations and IOP operations by drawing a flowchart for CPU – IOP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/O mapped I/O and memory mapped I/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unction of Intel 8089 IOP. Briefly explain how it communicates with CPU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eneral structure of a four segment pipeline and derive the formula for speed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diagram of arithmetic pipeline for floating point addition and subtraction. State the sub operations that are performed in the four segment pipeline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diagram to illustrate memory interleaving/multiple module memory organisation. State the advantage of a modular memo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22:09:00Z</dcterms:modified>
  <cp:revision>158</cp:revision>
  <dc:subject/>
  <dc:title>BOARD OF TECHNICAL EDUCATION</dc:title>
</cp:coreProperties>
</file>