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fessional Practice(55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valuation done? Explain in short with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.D.A.? Explain in sh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egional Pla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n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PM? Explain in sh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s the main responsibility of an Architectural Assistant in an Architect’s offi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hitectural competitions are held for prestigious projects-why and explain its typ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3 features each of commercial and industrial build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three most important duties of an Architect towards his cli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roval process of a Village Panchayat construction fi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nservation zone and its peculiarities for Architectural work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setbacks       ii) cove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Arbit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nder docu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arnest money and security depos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ur stages of a project from its designing to its comple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positions in an Architects office with their du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4 important characteristics of a lea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ensure a construction project completion on tim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affecting val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our areas which are free of F.A.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molition Tend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an Architectural Assistant in project execu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9:12:00Z</dcterms:modified>
  <cp:revision>23</cp:revision>
  <dc:subject/>
  <dc:title>BOARD OF TECHNICAL EDUCATION</dc:title>
</cp:coreProperties>
</file>