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iping Fabrication &amp; Installation(5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Refer to data provided at the end of the paper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267"/>
        <w:gridCol w:w="1421"/>
      </w:tblGrid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identify pipe classes as A, B or C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temperature of the fluid conducted on the design of pipe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following fittings with flanged connections (single line welded end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k flange at the end of Hea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RV (Non-return valv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view of Tee-outlet up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Glass Wool” &amp; “Steel wool”? What are the characteristics of these materials? Where are they used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ormal pressure used in compressed air pipelines? Why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pipes of 2 m length each are connected by a long bend radius elbow to form an L-shape in the front view. Consider the pipe dia as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50 mm NB and intersection of centerlines as origin “O”. Draw the isometric view of this pipeline in single line representation. Also show dimensions in the  view draw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pipe material ASTM A333 GB to fabricate a pipeline to conduct a fluid at 3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; delivery pressure of 7 Kg/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discharge of 0.00682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. The total length of this pipe is 2532 m and has in its length 1 no. of  gate valve, 2  nos. of globe valves, 2  nos. of eccentric reducers and 12 nos. of short radius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lbow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and developed view of the portion of the pipeline whose isometric view is shown in Fig.1, Q.3.(a)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b)   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.O.M. of the pipeline shown in fig.1,Q.3(a). Neglect all weights of pipe &amp; pipe fitting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FD for a general purpose compressed air plant having the following components arranged in sequence: Air compressor, Air cooler (Heat exchanger), Air dryer, Air filter and Receiver tank.  Use appropriate symbols for drawing the circui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ad and Hot Welding process of joining plastic pip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-heating and post weld heat treatment of ferrous pip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pipe ends are to be fabricated to change the direction of flow to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. If O.D. of the pipe i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50 mm. Draw the end profile and developed template to be used for cutting any one of the pip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adding of pipeline? Write the steps involved in insulation of pipelin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t least three characteristic points of each of the following plastic piping material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V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ing testing and certifying bodies in India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orrosion tables in design of pipe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s used in P &amp; ID’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ray testing use in piping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Inspection of pipe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types of pipe support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langes used and shapes of gaskets cut for different flange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.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40680" cy="896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2:29:00Z</dcterms:modified>
  <cp:revision>57</cp:revision>
  <dc:subject/>
  <dc:title>BOARD OF TECHNICAL EDUCATION</dc:title>
</cp:coreProperties>
</file>