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I(20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lifting machine, an effort of 1.5 KN is required to move 24KN. What is the VR of this ideal mach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erfect &amp; imperfect fr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projectile is projected at 30</w:t>
            </w:r>
            <w:r>
              <w:rPr>
                <w:rFonts w:eastAsia="Symbol" w:cs="Symbol" w:ascii="Symbol" w:hAnsi="Symbol"/>
              </w:rPr>
              <w:t></w:t>
            </w:r>
            <w:r>
              <w:rPr>
                <w:rFonts w:cs="Bookman Old Style" w:ascii="Bookman Old Style" w:hAnsi="Bookman Old Style"/>
              </w:rPr>
              <w:t xml:space="preserve"> with an initial velocity of 30 m/s. Find its velocity when it reaches the maximum heigh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 work done by a spring &amp; a constant force, graphical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mp; explain D’Alembert’s principle with a neat sketch.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angular retardation if the power supply is cut off to a power driven wheel rotation at 600rpm if it has made 200 revolutions before coming to r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mpulse &amp; momentu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VR of a single threaded worm &amp; worm wheel, with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VR of a machine if it is found that in one trial an effort of 120N is required to lift a load of 4.2 KN &amp; in another trial an effort of 150N is required to lift 11.4 KN. Also establish law of this machine. Calculate efficiency at 150N effort. It is a single purchase crab having 220mm diameter of load drum, 1m length of lever arm &amp; number of teeth on pinion &amp; spur are 10 &amp; 120 respective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particulars are given to a screw jack:</w:t>
            </w:r>
          </w:p>
          <w:p>
            <w:pPr>
              <w:pStyle w:val="Normal"/>
              <w:jc w:val="both"/>
              <w:rPr>
                <w:rFonts w:ascii="Bookman Old Style" w:hAnsi="Bookman Old Style" w:cs="Bookman Old Style"/>
              </w:rPr>
            </w:pPr>
            <w:r>
              <w:rPr>
                <w:rFonts w:cs="Bookman Old Style" w:ascii="Bookman Old Style" w:hAnsi="Bookman Old Style"/>
              </w:rPr>
              <w:t>Diameter of screw jack= 62.5mm, length of handle =250m pitch of threads = 12.5 mm, coefficient of friction =0.05.</w:t>
            </w:r>
          </w:p>
          <w:p>
            <w:pPr>
              <w:pStyle w:val="Normal"/>
              <w:jc w:val="both"/>
              <w:rPr>
                <w:rFonts w:ascii="Bookman Old Style" w:hAnsi="Bookman Old Style" w:cs="Bookman Old Style"/>
              </w:rPr>
            </w:pPr>
            <w:r>
              <w:rPr>
                <w:rFonts w:cs="Bookman Old Style" w:ascii="Bookman Old Style" w:hAnsi="Bookman Old Style"/>
              </w:rPr>
              <w:t>Find the effort required to lift 5 KN load. Also state if the machine is reversible &amp;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fire brigade man wants to extinguish fire at a height of 6m above the nozzle standing at a distance 5m away from the fire. Find i) The minimum velocity of the nozzle discharge required ii)Velocity of discharge if he could extinguish the fire with an angle of projection of 60</w:t>
            </w:r>
            <w:r>
              <w:rPr>
                <w:rFonts w:eastAsia="Symbol" w:cs="Symbol" w:ascii="Symbol" w:hAnsi="Symbol"/>
              </w:rPr>
              <w:t></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Maximum range of a field gun is 2000m. If a target at a distance of 1200m is to be hit, what should be the angle of proje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n electric motor runs at 1200 rpm &amp; does a work of 240 KJ per minute. Find the torque on the motor shaft. Also find the work done when the shaft turns through 60</w:t>
            </w:r>
            <w:r>
              <w:rPr>
                <w:rFonts w:eastAsia="Symbol" w:cs="Symbol" w:ascii="Symbol" w:hAnsi="Symbol"/>
              </w:rPr>
              <w:t></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rson standing on a stationary boat fires a shot at a target on the bank. The mass of the bullet is 10gms &amp; its muzzle velocity is 900m/s, horizontal. Find the velocity with which the boat moves back if mass of boat with the person is 300kgs. Neglect water resist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uck of mass 5000 Kgs ascends up an inclined plane of 2% by a constant engine pull of 1050N. If the resistance to motion is 30N/t mass, &amp; initial velocity is 6 m/s, how far up will the truck go before velocity is reduced to 3 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ump reduces the water level in a well, 4m diameter by 2 metres in 20 minutes and lifts through an average height of 5 m. If the efficiency of the pump is 80%, what power is required to drive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wire rope supports a mass of 1800 Kgs. What is the tension in the rope if the lift is i)Moving up with an acceleration of 0.8 m/s</w:t>
            </w:r>
            <w:r>
              <w:rPr>
                <w:rFonts w:cs="Bookman Old Style" w:ascii="Bookman Old Style" w:hAnsi="Bookman Old Style"/>
                <w:vertAlign w:val="superscript"/>
              </w:rPr>
              <w:t>2</w:t>
            </w:r>
            <w:r>
              <w:rPr>
                <w:rFonts w:cs="Bookman Old Style" w:ascii="Bookman Old Style" w:hAnsi="Bookman Old Style"/>
              </w:rPr>
              <w:t xml:space="preserve"> ii)Moving down with an acceleration of 0.8 m/s</w:t>
            </w:r>
            <w:r>
              <w:rPr>
                <w:rFonts w:cs="Bookman Old Style" w:ascii="Bookman Old Style" w:hAnsi="Bookman Old Style"/>
                <w:vertAlign w:val="superscript"/>
              </w:rPr>
              <w:t>2</w:t>
            </w:r>
            <w:r>
              <w:rPr>
                <w:rFonts w:cs="Bookman Old Style" w:ascii="Bookman Old Style" w:hAnsi="Bookman Old Style"/>
              </w:rPr>
              <w:t xml:space="preserve"> iii)Moving with uniform veloc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what distance will body A shown in FIG.(1) attain a velocity of 3 m/s, starting from r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ind values of P (the horizontal force) &amp; tension T</w:t>
            </w:r>
            <w:r>
              <w:rPr>
                <w:rFonts w:cs="Bookman Old Style" w:ascii="Bookman Old Style" w:hAnsi="Bookman Old Style"/>
                <w:vertAlign w:val="subscript"/>
              </w:rPr>
              <w:t>1</w:t>
            </w:r>
            <w:r>
              <w:rPr>
                <w:rFonts w:cs="Bookman Old Style" w:ascii="Bookman Old Style" w:hAnsi="Bookman Old Style"/>
              </w:rPr>
              <w:t xml:space="preserve"> &amp; T</w:t>
            </w:r>
            <w:r>
              <w:rPr>
                <w:rFonts w:cs="Bookman Old Style" w:ascii="Bookman Old Style" w:hAnsi="Bookman Old Style"/>
                <w:vertAlign w:val="subscript"/>
              </w:rPr>
              <w:t xml:space="preserve">2 </w:t>
            </w:r>
            <w:r>
              <w:rPr>
                <w:rFonts w:cs="Bookman Old Style" w:ascii="Bookman Old Style" w:hAnsi="Bookman Old Style"/>
              </w:rPr>
              <w:t xml:space="preserve"> in the strings in FIG.2. Mass of each block is 30 Kgs. </w:t>
            </w:r>
            <w:r>
              <w:rPr>
                <w:rFonts w:eastAsia="Symbol" w:cs="Symbol" w:ascii="Symbol" w:hAnsi="Symbol"/>
              </w:rPr>
              <w:t></w:t>
            </w:r>
            <w:r>
              <w:rPr>
                <w:rFonts w:cs="Bookman Old Style" w:ascii="Bookman Old Style" w:hAnsi="Bookman Old Style"/>
              </w:rPr>
              <w:t>=0.2 &amp; acceleration of the system is 0.18 m/s</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alyse the force in members BD,BC,AC,CD &amp; CE roof truss shown in Fig (3). Use method of section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alyse the cantilever truss shown in fig.(4).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alyse roof truss shown in fig (3), completely using method of j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09-01-04T00:38:00Z</dcterms:modified>
  <cp:revision>36</cp:revision>
  <dc:subject/>
  <dc:title>BOARD OF TECHNICAL EDUCATION</dc:title>
</cp:coreProperties>
</file>