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ntity Surveying &amp; Costing(4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008"/>
        <w:gridCol w:w="1440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 (i) Labour contrac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(ii) Material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pproximate estimates are prepared for water supply proje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measurement sheets and abstract sheets in estim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WD method of taking out quant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provisional sums and spot items in esti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nual maintenance and repair estimat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n estimate for the portion of the road between chainages 1 to 10 for the following data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tbl>
            <w:tblPr>
              <w:tblW w:w="7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665"/>
              <w:gridCol w:w="665"/>
              <w:gridCol w:w="665"/>
              <w:gridCol w:w="650"/>
              <w:gridCol w:w="665"/>
              <w:gridCol w:w="665"/>
              <w:gridCol w:w="665"/>
              <w:gridCol w:w="665"/>
              <w:gridCol w:w="665"/>
              <w:gridCol w:w="665"/>
            </w:tblGrid>
            <w:tr>
              <w:trPr/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Chainage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4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5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6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7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8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9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0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RL of Ground  (m)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1.3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2.4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1.9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2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49.4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49.0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1.7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1.2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3.1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52.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Formation width of road is 15 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Side slopes 2:1 in cutting &amp; ba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Length of one chain = 30 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Use market rates for cutting and embankment earth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Turfing with grass for embankment sides can be taken as Rs.25.00 per square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Assume uniform falling gradient of 1 in 175 passing through ground level at chainage 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Draw cross section and longitudinal section als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Fig. Q. No.2 (b) shown, work out the quantities of any five of the following item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92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Laterite stone masonry in foundation and plinth in cement  mortar 1: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PCC 1:3:6 in plinth and below wall footing using 20 mm aggreg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12 mm internal plaster in cm 1:4 with neeru fini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Flooring with ceramic ti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RCC slab 1:1.5:3, 120mm thi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External plaster 1:3 cement mortar 15mm thi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ganizational structure of PW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edentials of a good valu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ask work in Rate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rate analysis of the following ite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stone masonry in cement mortar 1: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tender notice for inviting tenders for construction of a school building at an estimated cost of Rs.65 lakhs to be completed in 18 month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dure adopted from inviting of tenders to issuing of work order for construction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rbitration? Briefly explain salient points of Arbitration and Counciliation Act 199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sh imprest            ii) work Abs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valuation in construction indust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Engineering contra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gal aspects of specific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0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evance of earnest money deposits and security depos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09-01-04T00:07:00Z</dcterms:modified>
  <cp:revision>31</cp:revision>
  <dc:subject/>
  <dc:title>BOARD OF TECHNICAL EDUCATION</dc:title>
</cp:coreProperties>
</file>