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8"/>
        </w:rPr>
        <w:t>Entrepreneurship Development(30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ntreprene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cilliary un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central Government agencies assisting entrepreneu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ppl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frastructu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selling meth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qualities that an entrepreneur should ha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different types of ‘forms of ownerships’ that an entrepreneur can choose from for his organ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unctions of the ‘National Small Industries Corporation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‘Decision making’ helps in running a Small Scale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characteristics of a Small Scale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mall Scale Industry has contributed to growth of exports and employment since 197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 ‘Stabilising Pricing’ and ‘Penetration Pricing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Demand’. What is ‘Law of Demand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market seg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Two stage type of distribution channel’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registration of a Small Scale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Propaganda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a project Report? What is its import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ject Profi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project appraisal done as regards to Managerial competenc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6T04:06:00Z</dcterms:modified>
  <cp:revision>32</cp:revision>
  <dc:subject/>
  <dc:title>BOARD OF TECHNICAL EDUCATION</dc:title>
</cp:coreProperties>
</file>