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.C. Machines(41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eatures of salient pole and non-salient pole field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unting of synchronous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hange in supply voltage and frequency affect the performance of induction mo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conditions to be satisfied for proper synchronisation of alternator. Also give advantages of parallel operation of alterna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synchronous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is not self starting. Explain why. Also list the various methods to make it star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rting torque, running torque, pull in torque and pull out tor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construction and working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lip ring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actor on which rotor torque depends. Give the equation for running torque and starting torque. Explain when the torque will be maxim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4 pole, 50 Hz Induction motor has rotor resistance of 0.0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per phase. The maximum torque occurs at speed of 1200 rpm. Calculate the starting torque as a percentage of maximum tor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slip and derive for frequency of rotor current. Also calculate the rotor speed and rotor frequency for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   induction motor with 2 poles when connected to 400 V, 50Hz supply at slip of 4%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achieve high starting torque in slip ring and Squirrel cage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duction motor and synchronous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ith a neat sketch starting of induction motor with star-delta starter. Also give the need of starter for starting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methods of speed control of moto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variation meth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variat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age regulation of alternator. List the different method of determining voltage regulation and explain any one method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armature winding of alternator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generator on load with unity power factor lo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generator on load with lagging power factor lo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generator on load with leading power factor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00 KVA, 3000volts, 50Hz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tar connected alternator having armature resistance of 0.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field current of 40A produces short circuit current of 200A and open circuit emf of 1040 volts (line value). Calculate the full load voltage regulation at 0.8 power factor lagging &amp; 0.8 power factor l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variation of excitation, change of prime mover input on parallel connection of altern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armature reaction on alternator at unity power factor, lagging power factor and leading power fac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, disadvantages and application of synchronous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universal motor. How to provide the speed control in such motor and give its appl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reluctance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change in supply voltage on torque and sl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thods of starting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by split phase method and shaded pol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25T18:02:00Z</dcterms:modified>
  <cp:revision>22</cp:revision>
  <dc:subject/>
  <dc:title>BOARD OF TECHNICAL EDUCATION</dc:title>
</cp:coreProperties>
</file>