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pplied Physics-I(10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65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rain is a dimensionless quantity. Explain.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adial acceleration and state its unit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angular velocity of the minute hand of a clock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what value of the Reynold’s number will the flow be turbulent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Young’s Modulus and state its SI unit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n Rigidity Modulus be used for liquids? Explain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hree modes of heat transfer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Gay-Lussac’s law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Inverse square law of Illumination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the heat absorbed by 50 gms of water when its temperature goes up from 5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to 1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Specific heat of water = 1 cal/gm/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</w:t>
            </w:r>
            <w:r>
              <w:rPr>
                <w:rFonts w:cs="Bookman Old Style" w:ascii="Bookman Old Style" w:hAnsi="Bookman Old Style"/>
              </w:rPr>
              <w:t>a)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Using dimensional analysis prove that 10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5 </w:t>
            </w:r>
            <w:r>
              <w:rPr>
                <w:rFonts w:cs="Bookman Old Style" w:ascii="Bookman Old Style" w:hAnsi="Bookman Old Style"/>
              </w:rPr>
              <w:t xml:space="preserve">dynes=1 Newton.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Using dimensional analysis check the correctness of the equatio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ρ</m:t>
              </m:r>
            </m:oMath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Bookman Old Style" w:ascii="Bookman Old Style" w:hAnsi="Bookman Old Style"/>
              </w:rPr>
              <w:t xml:space="preserve">= Mass,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rFonts w:cs="Bookman Old Style" w:ascii="Bookman Old Style" w:hAnsi="Bookman Old Style"/>
              </w:rPr>
              <w:t xml:space="preserve">=radius,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rFonts w:cs="Bookman Old Style" w:ascii="Bookman Old Style" w:hAnsi="Bookman Old Style"/>
              </w:rPr>
              <w:t xml:space="preserve"> =density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</w:t>
            </w:r>
            <w:r>
              <w:rPr>
                <w:rFonts w:cs="Bookman Old Style" w:ascii="Bookman Old Style" w:hAnsi="Bookman Old Style"/>
              </w:rPr>
              <w:t>b)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rive the relation between linear &amp; angular velocity.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ation of “g” with height, stating the formula used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an expression for the escape velocity from the surface of the earth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satellite of mass 4000kg leaves the earth and goes into a circular orbit at height of 7000km above the earth’s surface. Calculate the orbital kinetic energy.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method to determine Young’s Modulus by Searle’s method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</w:t>
            </w:r>
            <w:r>
              <w:rPr>
                <w:rFonts w:cs="Bookman Old Style" w:ascii="Bookman Old Style" w:hAnsi="Bookman Old Style"/>
              </w:rPr>
              <w:t>b)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an expression for surface tension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wire of diameter 8 mm has a length of 2 m. A force of 5 kg wt is applied to it when the length becomes 2003 mm. Find the Young’s modulus of the wire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ntensity of Illumination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o lamps 30 cd each are placed 1.5 m apart. Find the position of the point in between them where the intensity is the same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a)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liquid flows through a pipe of radius 0.05m. The density of the liquid is 1.4 gm/c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and the coefficient of viscosity of the liquid is 0.02 N-S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 Find the Reynold’s number. Comment whether the how is streamline or turbulent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the horizontal force required to move a metal plate of area 300 cm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2 </w:t>
            </w:r>
            <w:r>
              <w:rPr>
                <w:rFonts w:cs="Bookman Old Style" w:ascii="Bookman Old Style" w:hAnsi="Bookman Old Style"/>
              </w:rPr>
              <w:t xml:space="preserve">with a velocity of 6.0m/s, when it rests on layer of oil 0.15 cm thick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</w:t>
            </w:r>
            <w:r>
              <w:rPr>
                <w:rFonts w:cs="Bookman Old Style" w:ascii="Bookman Old Style" w:hAnsi="Bookman Old Style"/>
              </w:rPr>
              <w:t>b)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the General gas equation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efficient of the thermal conductivity and state its unit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c)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diameter of a metal rod is 8 mm. What force will stretch it by 0.3 % of its length?   Y = 2 x 10</w:t>
            </w:r>
            <w:r>
              <w:rPr>
                <w:rFonts w:cs="Bookman Old Style" w:ascii="Bookman Old Style" w:hAnsi="Bookman Old Style"/>
                <w:vertAlign w:val="superscript"/>
              </w:rPr>
              <w:t>11</w:t>
            </w:r>
            <w:r>
              <w:rPr>
                <w:rFonts w:cs="Bookman Old Style" w:ascii="Bookman Old Style" w:hAnsi="Bookman Old Style"/>
              </w:rPr>
              <w:t xml:space="preserve"> N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latent heat of vaporization and state its SI unit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a)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Heat is conducted through a composite slab of 2 different metals having coefficient of thermal conductivity 0.2 SI units &amp; 0.3 SI units respectively and equal thickness. The outer faces are at 373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K and 273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K respectively. Find the temperature of the interface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volume coefficient and pressure coefficient of a ga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ee’s disc method to determine the coefficient of thermal conductivity of a bad conductor with a neat diagram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c)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Gay- Lussac’s law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or a certain gas the difference between its specific heats is 140 Joule/Kg°K. If the ratio of the two specific heats is 1.2, find the individual specific heats.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tate the law of thermal conductivity. What is the amount of heat conducted across a slab in 5 minutes whose area is 5 sqm, thickness is 10 cm, if the two faces are maintained at a difference of 1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K.  K= 0.2 watts/m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K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a)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moon revolves about the earth making a complete revolution in 27.3 days. Assume that the orbit is circular and has a radius of 3.82 x 10</w:t>
            </w:r>
            <w:r>
              <w:rPr>
                <w:rFonts w:cs="Bookman Old Style" w:ascii="Bookman Old Style" w:hAnsi="Bookman Old Style"/>
                <w:vertAlign w:val="superscript"/>
              </w:rPr>
              <w:t>5</w:t>
            </w:r>
            <w:r>
              <w:rPr>
                <w:rFonts w:cs="Bookman Old Style" w:ascii="Bookman Old Style" w:hAnsi="Bookman Old Style"/>
              </w:rPr>
              <w:t xml:space="preserve"> Km, what is the centripetal acceleration of the moon towards the earth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an expression for the angle of banking considering a cyclist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</w:t>
            </w:r>
            <w:r>
              <w:rPr>
                <w:rFonts w:cs="Bookman Old Style" w:ascii="Bookman Old Style" w:hAnsi="Bookman Old Style"/>
              </w:rPr>
              <w:t>b)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actor of safety and Yield point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truck is designed to carry a load of 1000kg but it actually carries 800kg. What is its Factor of safety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c)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otal internal reflection with a diagram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inciple of Homogeneity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09-11-14T05:53:00Z</dcterms:modified>
  <cp:revision>49</cp:revision>
  <dc:subject/>
  <dc:title>BOARD OF TECHNICAL EDUCATION</dc:title>
</cp:coreProperties>
</file>