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Electronics &amp; Control Circuits(42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Cycloconver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UJT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attery rat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ant voltage and constant current charging with respect to Batte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of DIA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SCR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esign procedure of Low Voltage Regulator using IC 723. Draw necessary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regulator using 78xx se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CR phase control by tempera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lementary Commutation of an SC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IAC as a static swi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SMPS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and working of Nickel Cadmium Batter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peed control scheme of single phase Induction motor using SCR. Draw necessary waveform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and waveforms, explain the Armature Control method for speed control of DC shunt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Long Duration Ti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IC 55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Burglar Ala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one method for generation of Ultrasonic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Ultrasonics for Flaw Det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orking of Batch Coun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19:40:00Z</dcterms:modified>
  <cp:revision>24</cp:revision>
  <dc:subject/>
  <dc:title>BOARD OF TECHNICAL EDUCATION</dc:title>
</cp:coreProperties>
</file>