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II(45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 Duration: 3 Hrs.                                               Max. Marks:  75</w:t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593"/>
        <w:gridCol w:w="1440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different shapes in which column footing can be design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tirrups provided in R.C.C bea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in plan, detail of wooden frame fixed to masonry wa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essential components of flo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types of bolts used for fixing G.I sheets as roof cov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eodesic do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various forms for shell barrel vaul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design requirements for a R.C.C. foun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 waffle sla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plan and section of detailed R.C.C. column footing to explain formwork and reinforce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etails of Reinforcement for R.C.C. combined foo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that affect the choice of flooring in build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lient wants to change existing cement terrazzo tiles in his living room. Which options in floor finishes you will suggest? Give reasons for your ans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idering various aspects, compare a R.C.C. flat roof to a pitched roof in ti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requirements of a good roo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wo types of single roof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A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i) Eaves Board  ii) wall pl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different types of steel sections that can be used as door fra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ed sketch of timber king post truss resting on wall and label all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various roof covering materials commonly adapted in pitched roof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various factors that decide the types of openings to be provided in a libra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for a louvered ventilator in timber and gla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opening adapted in buildings and write briefly on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y three types of Hing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8-31T15:06:00Z</cp:lastPrinted>
  <dcterms:modified xsi:type="dcterms:W3CDTF">2012-08-31T22:09:00Z</dcterms:modified>
  <cp:revision>45</cp:revision>
  <dc:subject/>
  <dc:title>BOARD OF TECHNICAL EDUCATION</dc:title>
</cp:coreProperties>
</file>