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.C. Hardware(422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UMA, HM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of working of a capacitive keyboard swi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Printers with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head cras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ESDI, IDE, SCSI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pplications of a sound car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per scalar architectur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mory organization in a P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lient features of any two PC bus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key swi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the CGA card and explain the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in installing a Hard Disk dr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ata is stored and retrieved in a Compact Disk(CD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IMMS       ii) DIMM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CACHE memory      iv) Extended memo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loppy disk drive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video board characteri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D ROM standar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problems associated with the video sub syst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Dot Matrix Prin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oice coil actuator mechanism in HD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und card characteristic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ck doublers &amp; tripl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M BIO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use Typ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24T23:33:00Z</dcterms:modified>
  <cp:revision>21</cp:revision>
  <dc:subject/>
  <dc:title>BOARD OF TECHNICAL EDUCATION</dc:title>
</cp:coreProperties>
</file>