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witchgear &amp; Protection(41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per unit system for fault calc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having reactor control of short circuit curr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se? For a fuse define i) fusing current   ii) fusing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scrimination.  Explain clearly with the help of 2 f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lay circuit conn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backup prot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s applied to circuit breakers    i) Restriking voltage   ii) Recovery vol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Plain break oil circuit breaker.  State its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CB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to be adopted for arc extinction in A.C. circuit breakers &amp; explain each method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nstructional features of MO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VDC circuit brea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describe Sf6 circuit brea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magnetic attraction relay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construction &amp; working of structures commonly used for obtaining the phase difference in fluxes in induction rel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the working of static overcurrent r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ial protection scheme for alternators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stance protection scheme for high voltage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 graded scheme of protection parallel &amp; ring fee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ier current protection sche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 bar prot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lay scheme for transmission l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7:50:00Z</dcterms:modified>
  <cp:revision>24</cp:revision>
  <dc:subject/>
  <dc:title>BOARD OF TECHNICAL EDUCATION</dc:title>
</cp:coreProperties>
</file>