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intenance of Civil Engineering Structures(50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“Routine and Emergency” Mainten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example differentiate repair work and maintenance w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various safety measures to be considered in maintenance work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various types of contracts involved in maintenance works and state their suitabilit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various precautions needed at different stages of building construction for minimum maintenance proble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do you carry out maintenance of house drainange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do you prevent insect attack on various wood works in a bui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common defects in plastering and suggest remedial measures to avoid such defec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how do you achieve fire-resistance construction of the following elements of a structure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lls and colum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oors and roof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safety measures to be followed in demolition of bui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various maintenance works involved in the following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ter tank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ter supply distribution l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various maintenance works involved in water treatment pla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how the leakages in the sewer lines are detected and necessary remedial measures needed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shoulders and necessary maintenance needed for smooth vehicular traffi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ep by step procedure involved in repair of pot holes in bituminous roa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various defects occurring in concrete roads and list down the necessary remedial measures requir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do you carryout maintenance and repair work of canal lining to minimize seepage los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ng their merits and demerits, describe various types of lining us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adopted in maintenance of service road of an irrigation stru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airs of cracked sew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tching of earthen dam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tenance of row sand filt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ment grout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il stabiliz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11T17:42:00Z</dcterms:modified>
  <cp:revision>26</cp:revision>
  <dc:subject/>
  <dc:title>BOARD OF TECHNICAL EDUCATION</dc:title>
</cp:coreProperties>
</file>