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Care &amp; Maintenance(45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 in 1-3 sentence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eater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ap nu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imal stains? Give exampl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3 points to be considered while laundering of sil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tiffening don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rease solvent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lsa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am method of stain remova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uilder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ooden articles laundered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k and boile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water and soft wate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oning and press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ase solvents and absorbent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-cleaning pum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in removal of tea and coffee stain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ffin was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on of soa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undering of line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types of launder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methods of finish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following articles laundered &amp; maintained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 Cotton Sar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Synthetic Knit Skir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Border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ways of application of pressur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four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rules of stain remova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in removing agent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good laundering soa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 care symbols for a cotton T-shir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ing by knead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4T20:59:00Z</dcterms:modified>
  <cp:revision>32</cp:revision>
  <dc:subject/>
  <dc:title>BOARD OF TECHNICAL EDUCATION</dc:title>
</cp:coreProperties>
</file>