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abrication Process-I(423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me Duration: 3 Hrs.                                               Max. Marks:  75</w:t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clearly between accuracy and preci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will you mark holes in tee s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marking out bolt holes for flan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quirements of good dial indica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andard of measurements? Explain line standard and end standar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orrect procedure to extinguish the flame in flame cut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afety precautions are to be taken in metal sawing to prevent acciden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working of a reciprocating power hacksaw and state its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basic working principle of flame cutting.  Enumerate the various factors influencing the quality of the c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pplication-wise material selection for templates and the reasons for selecting a particular materi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correct size of cutting nozzle to be used in  oxygen fuel gas cutting process is determin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diagrammatic representations, explain the different types of limits and f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working principle of an Universal level protractor or Vernier protra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neat sketches the following terms: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i) Basic size  ii) Limits of size  iii)Deviations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iv) Zeroline    v)Tolerance          vi)Fundamental devi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how straightness is tested by using spirit lev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imit gauges? Explain with sketches: i) Plain plug gauges    ii) Snap gauges and  iii) Contour gau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method of direct marking and use of templates for marking and give their advantages and dis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materials used for templates, protection and storage of templat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involved to mark the location of 4 number of holes on a flange at a p.c.d of 100 m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zzle mix cutting torch  b) Flatness test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rasive cutting disc  d) Marking of holes in column or beam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viders and compasses  f) Requirements of good  microme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2-08-31T14:59:00Z</cp:lastPrinted>
  <dcterms:modified xsi:type="dcterms:W3CDTF">2012-08-31T22:01:00Z</dcterms:modified>
  <cp:revision>35</cp:revision>
  <dc:subject/>
  <dc:title>BOARD OF TECHNICAL EDUCATION</dc:title>
</cp:coreProperties>
</file>