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Advanced-III(5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specific yield of well and explain any one method to find the specific yield in fie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“Formwork and False work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pecial roofs are to be designed for factory buildings? Give any four reas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hort-crete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form work is used for the construction of chimneys and explain any one with a neat ske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neat sketch the push launching method of construction of brid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special concreting operations and explain the procedure for under water concr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s of ground water investigations? Enlist different methods of ground water investig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bore well construction including boring technique and ca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different types of cladding used. Describe with a neat sketch any one type of clad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neat sketch perimeter trench method of excavation of deep tren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to be considered while selecting factory roof. Draw a neat sketch of Monitor roo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ell roof? List and sketch the different types of shells and give the merits and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how geo-textile is used as reinforcing material in embankment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objects of demolition. Explain any one method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fety measures required while demolishing huge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lants and Mart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mney li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phragm wal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vity well constru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ck panel wal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naresh</cp:lastModifiedBy>
  <dcterms:modified xsi:type="dcterms:W3CDTF">2012-09-10T23:33:00Z</dcterms:modified>
  <cp:revision>26</cp:revision>
  <dc:subject/>
  <dc:title>BOARD OF TECHNICAL EDUCATION</dc:title>
</cp:coreProperties>
</file>