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rrigation Engineering(40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irrigation &amp;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irrig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unctions &amp; location of energy dissipa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types of earthen dam &amp; draw figure of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ndhara? Draw a neat sketch of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unctions &amp; types of wei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figure Hydrological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Run-of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actors affecting duty &amp; methods to improve du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0 cumecs of water is delivered to 32-hectare field for 4 hours. Soil probing after the irrigation indicates that 0.3 mt. of water has been stored in the root zone. Compute the water application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uty &amp; Delta. Also derive the relation between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eservoir &amp; mention the factors to be considered for the selection of reservoir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emerits of Gravity dam &amp; explain forces acting on it with a neat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methods of construction of earthen dam &amp;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auses of failure of gravity dam &amp; remedial measures for strengthening gravity d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lassification of canals &amp; draw neat figure in cross-section of canal in cutting &amp; embank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ed investigation required for an irrigation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igure to show the following &amp; define them. Bed level, lowest supply level, maximum water level &amp; Free 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dimentation in reservo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age Gall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llw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ft irrig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–drainage 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7:35:00Z</dcterms:modified>
  <cp:revision>25</cp:revision>
  <dc:subject/>
  <dc:title>BOARD OF TECHNICAL EDUCATION</dc:title>
</cp:coreProperties>
</file>