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shion Merchandising(45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in 2-3 sentence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erchandis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skimming strategy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sourc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plus pric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ummy sample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yper-markets? Give exampl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petitive advertis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ainerisat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the format of a production follow-up char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voic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cost of a shirt, if fabric costs Rs. 50/- per meter, average salary is Rs. 1000/- and it takes 2 days to make the shir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c and fad cycl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the company profile of a company making T-shir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mpling? Explain the sequence of sampling done by the merchandis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lobal sourc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lanning the layout of a stor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cing strategies to beat competit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the format of a quot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spec sheet for a men’s formal shir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on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aineris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Merchandising in fashion industr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resear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sell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ertising through the computer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 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radio advertis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proforma and invoi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motional pric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ling corresponden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sourcing through stock-lot dealer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19:14:00Z</dcterms:modified>
  <cp:revision>26</cp:revision>
  <dc:subject/>
  <dc:title>BOARD OF TECHNICAL EDUCATION</dc:title>
</cp:coreProperties>
</file>