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rection Engineering(42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motions of cra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alient features of working of truck cra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inches? Explain any one win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centre of gravity in load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spur geared hoi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hydraulic jacks are preferred to a pul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rection procedure for tow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n pole and shear legs using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rawler cranes?  Where is it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ecautions needs to be taken during working of cra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description of Guy Derrick. Where is it prefer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nila ropes?  Briefly describe its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ire rope attachments? Name the different wire rope attachments and explain any two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oist signals? Explain with the help of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rection procedure for multi-span industrial sh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ools used for alignment of equipments on s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emporary erection materi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erection job, 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ding the design draw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of detail erection draw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rotective equi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ive overhead Travel cra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necting too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spreader ba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autions while working at heigh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ing load handling calcul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0T23:41:00Z</dcterms:modified>
  <cp:revision>31</cp:revision>
  <dc:subject/>
  <dc:title>BOARD OF TECHNICAL EDUCATION</dc:title>
</cp:coreProperties>
</file>