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Jigs &amp; Fixtures Design(407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and draw a drill jig to drill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6, 4 holes as shown in fig-A. Assume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20 hole already existing. Your design should include i) At least two views of the jig  ii) Details of any two parts of the jig  iii) Complete Bill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10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 xml:space="preserve">a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with suitable sketch the six point location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location using nesting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sential features required for good and proper clamping in jigs and f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terial properties required and materials used in jigs and f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neat sketches of Vee locator and conical lo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types of fixtures and draw a neat sketch of any one fixture and explain its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urpose and advantages of jigs and f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tary indexing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redundant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Bridge c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sential features of milling f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drill bushes used in ji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>..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09-01-04T00:23:00Z</dcterms:modified>
  <cp:revision>27</cp:revision>
  <dc:subject/>
  <dc:title>BOARD OF TECHNICAL EDUCATION</dc:title>
</cp:coreProperties>
</file>