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Communication Systems(302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munication system. Sketch the block diagram of a communic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requency modulation with phase mod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high level AM? How does it differ from low level A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ny three important blocks in a FM stereophonic recei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briefly explain the principle of photoconduction used in television camera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superheterodyning used in receiv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nalog signals with digital signals. Explain the need for wireless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noise? Explain the phenomenon of internal noise and external nois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eactance modulator with respect to frequency mod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term ’Demodulation’. Justify its need in communication system. State the various methods used for detection of AM and FM sign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modulation. Classify the different types of modulations stating principle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frequency spectrum of a FM wave. Also comment on its bandwid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FM stereophonic broadcast transmitter and describe its wor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generation of high level AM wave with the help of a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ages in the reception of AM waves using superheterodyne princi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FM stereophonic receiver using a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monochrome television transmitter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Photoemission used in TV came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cture tub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stigial sideband transmi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bolic dish anten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ison between FM and P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3T09:21:00Z</dcterms:modified>
  <cp:revision>20</cp:revision>
  <dc:subject/>
  <dc:title>BOARD OF TECHNICAL EDUCATION</dc:title>
</cp:coreProperties>
</file>