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onics Engg./ EC/MED/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Analog Electronics(4140)</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common mode rejection ratio in an op-amp and state its ideal and typical valu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the output waveform of differentiator circuit for the following inputs:  i)Sine wave  ii)Square wave  iii)Triangular wav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circuit diagram and frequency response of a first order wide band pass filt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IC 78xx seri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erm amplitude scaling in analog computer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Notch filt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briefly virtual ground concept in Operational amplifier and with the help of circuit diagram and necessary equations derive the expression for closed loop voltage gain of an inverting amplifier using virtual ground concep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circuit diagram explain op-amp as a summing and averaging amplifier in non-inverting mod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 parameters of an op-amp:</w:t>
            </w:r>
          </w:p>
          <w:p>
            <w:pPr>
              <w:pStyle w:val="Normal"/>
              <w:jc w:val="both"/>
              <w:rPr>
                <w:rFonts w:ascii="Bookman Old Style" w:hAnsi="Bookman Old Style" w:cs="Bookman Old Style"/>
              </w:rPr>
            </w:pPr>
            <w:r>
              <w:rPr>
                <w:rFonts w:cs="Bookman Old Style" w:ascii="Bookman Old Style" w:hAnsi="Bookman Old Style"/>
              </w:rPr>
              <w:t>1. Input offset voltage                 2. Input bias current</w:t>
            </w:r>
          </w:p>
          <w:p>
            <w:pPr>
              <w:pStyle w:val="Normal"/>
              <w:jc w:val="both"/>
              <w:rPr>
                <w:rFonts w:ascii="Bookman Old Style" w:hAnsi="Bookman Old Style" w:cs="Bookman Old Style"/>
              </w:rPr>
            </w:pPr>
            <w:r>
              <w:rPr>
                <w:rFonts w:cs="Bookman Old Style" w:ascii="Bookman Old Style" w:hAnsi="Bookman Old Style"/>
              </w:rPr>
              <w:t>3. Power supply rejection ratio   4. Slew rat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the operation of Wein bridge oscillator using op-a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operation of triangular wave genera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w the circuit diagram of an Integrator using op-amp and derive the expression for its output voltage. Also list the disadvantages of the basic Integrator circuit.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Design a 2</w:t>
            </w:r>
            <w:r>
              <w:rPr>
                <w:rFonts w:cs="Bookman Old Style" w:ascii="Bookman Old Style" w:hAnsi="Bookman Old Style"/>
                <w:vertAlign w:val="superscript"/>
              </w:rPr>
              <w:t>nd</w:t>
            </w:r>
            <w:r>
              <w:rPr>
                <w:rFonts w:cs="Bookman Old Style" w:ascii="Bookman Old Style" w:hAnsi="Bookman Old Style"/>
              </w:rPr>
              <w:t xml:space="preserve"> order high pass filter with a cut off frequency of 1KHz. Also draw the frequency response for the sam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Operation of an Schmitt trigger circui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ime scaling in analog computer with the help of an exampl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PLL with the help of a block diagr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PLL as AM demodula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note on short circuit protection in voltage regulator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hre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4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 what way is the voltage follower a special case of the non-inverting amplifi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Quadrature Oscillator using op-a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working of a positive clipper with positive reference voltag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note on the functional block diagram of IC 723.</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09-11-14T06:53:00Z</dcterms:modified>
  <cp:revision>46</cp:revision>
  <dc:subject/>
  <dc:title>BOARD OF TECHNICAL EDUCATION</dc:title>
</cp:coreProperties>
</file>