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nagement Practices &amp; Processes(106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importance of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ituational theory of leadership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bureaucratic approach to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organizational cha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management as a social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cision tree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hygiene factor &amp; motivating factor of motiv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essentials requirements for a good control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unctions of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steps involved in plann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stify that management is an a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types of decisions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organisational decisions and personal decisions. (4 point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steps involved in creativity process in decision ma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tinguish between management and administration. (4 points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factors affecting morale of employe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basic needs identified by Maslow’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ory ‘X’ and theory ‘Y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ehavioural  approach to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rmal and the informal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verbal and non verbal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munication process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human relation approach to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rait theory of leader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success story of business leader. (any 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behavioural approach theory of leader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any 4 qualities of a leader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autocratic and democratic style of leader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9-14T16:55:00Z</dcterms:modified>
  <cp:revision>27</cp:revision>
  <dc:subject/>
  <dc:title>BOARD OF TECHNICAL EDUCATION</dc:title>
</cp:coreProperties>
</file>