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ower Engineering-I(403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4) Use of Steam tables and Mollier’s charts is permissible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Gay-Lussac’s law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Enthalpy of steam. Write equation for enthalpy of superheated ste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uses of compressed ai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reasons for modifying the Rankine cycle for operation of steam eng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“Specific heat at constant pressure” and “specific heat at constant volume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“wet steam”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he following data refers to a calorific value test of a fuel by means of a gas calorimeter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Bookman Old Style" w:ascii="Bookman Old Style" w:hAnsi="Bookman Old Style"/>
              </w:rPr>
              <w:t>Volume of gas used = 0.7 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(at STP)</w:t>
            </w:r>
          </w:p>
          <w:p>
            <w:pPr>
              <w:pStyle w:val="Normal"/>
              <w:ind w:left="7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ss of water heated = 25 kg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Bookman Old Style" w:ascii="Bookman Old Style" w:hAnsi="Bookman Old Style"/>
              </w:rPr>
              <w:t>Rise in temperature of water between inlet and outlet = 14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</w:t>
            </w:r>
          </w:p>
          <w:p>
            <w:pPr>
              <w:pStyle w:val="Normal"/>
              <w:ind w:left="7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ss of steam condensed = 0.028 kg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rFonts w:cs="Bookman Old Style" w:ascii="Bookman Old Style" w:hAnsi="Bookman Old Style"/>
              </w:rPr>
              <w:t>Find the higher and lower calorific values per 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at S.T.P.</w:t>
            </w:r>
          </w:p>
          <w:p>
            <w:pPr>
              <w:pStyle w:val="Normal"/>
              <w:ind w:left="360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tent heat of vapourization of water at STP = 2466 KJ/K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ith a neat sketch explain the construction</w:t>
            </w:r>
            <w:r>
              <w:rPr>
                <w:rFonts w:cs="Bookman Old Style" w:ascii="Bookman Old Style" w:hAnsi="Bookman Old Style"/>
                <w:i/>
                <w:iCs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and working of Bomb calorime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construction and working of any water tube boil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d represent the following processes on P-V and T-S diagram  i)Adiabatic process  ii)Isochoric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quantity of gas has a volume of 0.14 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, pressure 1.5 bar and a temperature 10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If the gas is compressed at a constant pressure until its volume becomes 0.112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,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determin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mperature at the end of compress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rk done in compressing the g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crease in internal energ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at given out by the gas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</w:t>
            </w:r>
            <w:r>
              <w:rPr>
                <w:rFonts w:cs="Bookman Old Style" w:ascii="Bookman Old Style" w:hAnsi="Bookman Old Style"/>
                <w:vertAlign w:val="subscript"/>
              </w:rPr>
              <w:t>p</w:t>
            </w:r>
            <w:r>
              <w:rPr>
                <w:rFonts w:cs="Bookman Old Style" w:ascii="Bookman Old Style" w:hAnsi="Bookman Old Style"/>
              </w:rPr>
              <w:t xml:space="preserve"> = 1.005 KJ/Kg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k, C</w:t>
            </w:r>
            <w:r>
              <w:rPr>
                <w:rFonts w:cs="Bookman Old Style" w:ascii="Bookman Old Style" w:hAnsi="Bookman Old Style"/>
                <w:vertAlign w:val="subscript"/>
              </w:rPr>
              <w:t>v</w:t>
            </w:r>
            <w:r>
              <w:rPr>
                <w:rFonts w:cs="Bookman Old Style" w:ascii="Bookman Old Style" w:hAnsi="Bookman Old Style"/>
              </w:rPr>
              <w:t>= 0.712 KJ/Kg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k,  R=285 J/Kg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construction and working of La Mont high pressure boil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team enters an engine at a pressure of 12 bar with a 67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of superheat. It is exhausted at a pressure of 0.15 bar and 0.95 dry. Find the drop in enthalpy of the ste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n is multi-stage compression used for air? Explain the effect of intercooling in a multi-stage reciprocating compress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construction and working of blow-off coc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y saturated steam at a pressure of 10 bar is expanded isentropically to a pressure of 0.7 bar. Using Mollier diagram, determine the enthalpy dro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steam turbine receives steam at 15 bar and 35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and exhausts to the condenser at 0.06 bar. Determine the Rankine efficienc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s of a steam calorimeter. Explain the construction &amp; working of any steam calorimeter with a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io-gas energ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ne type of air compress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iler draugh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rifugal air compress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mitations of Fossil fuels as energy sour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05T10:41:00Z</dcterms:modified>
  <cp:revision>24</cp:revision>
  <dc:subject/>
  <dc:title>BOARD OF TECHNICAL EDUCATION</dc:title>
</cp:coreProperties>
</file>