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of Boilers &amp; Pressure Vessels(53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wning of Rolls in Roll form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orm blocks (used in bending of tubes)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anual spin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method of compensating for Spring B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reasons for stiffening sheet met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design of a pressure vessel based on Hoop str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thquake load on a pressure vess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eatures of Hydraulic and Mechanical Pr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hazards presented by press brakes? What are the safety aspects of press brak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Press Braking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3 roll type Pyramid Roll Be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Roll down type Roll Be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gid methods of bending tubing with the help of mandr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iscuss spinning spee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IBR code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ess-Strain diagram for mild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one methods of wiring the edges of sheet metal for stiff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common service conditions to which pressure vessels are expo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ongitudinal stress in a Thin Cylindrical She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 Primary Stresses in a pressure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design precautions to tackle pressure vessel fail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a Hydro t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can you prevent buckling of a pressure vessel under external lo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Hot Bending of tubes over Cold Ben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al Stres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steel for pressure vessels exposed to Hydrog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ament efficienc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ation of welding Radiograph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 load on pressure vesse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7T11:48:00Z</dcterms:modified>
  <cp:revision>25</cp:revision>
  <dc:subject/>
  <dc:title>BOARD OF TECHNICAL EDUCATION</dc:title>
</cp:coreProperties>
</file>