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rganic Chemistry(426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example each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sters          ii) Aldehydes         iii) Alcohol      iv) Ac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properties of Alka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example each of a primary, secondary &amp; tertiary alcoh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of catalytic Hydrogenation of Acetylene and name the product form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uses of ethyl alcoh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unctional groups? Give the functional group of Ketones, ethers &amp; es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giving examples the classification of a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uctures of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hyl – 3 – hydroxybutanoa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– Penten – 4- y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– Methoxy –1-butano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– Hydroxy – 2- butano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raw materials &amp; the process involved in the manufacture of ethyl alcohol from mola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hemical reactions discuss the chlorination of metha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ources of benzene &amp; its production from the distillation of coal t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hemical reaction explai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emmensen’s Reaction of keton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lf – Kishner’s Reaction for keto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UPAC name of the following compound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about Kekule’s structure of Benze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the Homologous series giving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chemical reactions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ymerization of Acetyle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Methane is treated with HN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at 4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– 5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hysical properties of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coh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&amp; name the produ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i) Action of Ethyl alcohol with conc. H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SO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at 1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Reduction of acetic acid in the presence of Lithium aluminium Hydri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lete the reaction and name the reactants and produ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iving 2 examples each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kyl group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alkyl grou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ucture and IUPAC names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ceto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Propionic ac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Butyraldehy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Isopropyl alcoh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examples the ter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 Aliphatic compoun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Aromatic compoun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) dienes   ii) di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of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 1-6-Hexanedi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1,2-Propadie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4 physical properties of Benze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hemical reactions discuss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 Nitration of Tolue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Sulphonation of Tolue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ign names to the following compounds: (any fou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05T01:03:00Z</cp:lastPrinted>
  <dcterms:modified xsi:type="dcterms:W3CDTF">2009-11-05T09:06:00Z</dcterms:modified>
  <cp:revision>46</cp:revision>
  <dc:subject/>
  <dc:title>BOARD OF TECHNICAL EDUCATION</dc:title>
</cp:coreProperties>
</file>