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Architectural Engg.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V(45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254"/>
        <w:gridCol w:w="1599"/>
      </w:tblGrid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tie rod in Grillage foundation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uld you recommend curtain walls for Goa climate? Give reason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coving’ in false ceiling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types of stones suitable for built in furniture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purpose of ‘Bumper’ in elevators. 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pile types based on material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combined R.C.C. footing showing reinforcement detail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ctors that govern selection of pile type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glass block partition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office space admeasuring 7m x 4m in plan requires to be divided with a partition wall. Prepare necessary drawing required for execution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rits of precast concrete partition over brick nogging partition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sbestos cement partition considering various aspect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that govern the choice of material for false ceiling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false ceilings based on materials. Supplement your answer with sketche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that a false ceiling is required to perform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of the following terms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scalator  ii) Hoistway  iii) Ramp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ll necessary drawings in plan &amp; section required to construct shelves in a domestic storeroom. Assume suitable data as regards material &amp; dimension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necessary drawings in plan &amp; section to show constructional details of working platform in a chemistry laboratory for a higher secondary school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ining table in canteen for 6 students has to constructed with metal &amp; stone as materials. Draw all constructional details required for execution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0T23:36:00Z</dcterms:modified>
  <cp:revision>49</cp:revision>
  <dc:subject/>
  <dc:title>BOARD OF TECHNICAL EDUCATION</dc:title>
</cp:coreProperties>
</file>