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Modern Office Practice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-II(1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organized Money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unorganised money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mmercial ban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Asian development bank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IM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RBI’s indices of money supp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ent trends in commercial banking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apital Mark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unctions of L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SFC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Finance Compan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Land development ba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objectives of Regional Rural b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ory of Keynesians econo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ments of fiscal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budg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x revenue as a source of public revenue to the gover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responsible for the growth of public debt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ublic deb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world ba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IF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Indian tax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CIC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on any one source of agricultural f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Asian development b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06T18:00:00Z</dcterms:modified>
  <cp:revision>27</cp:revision>
  <dc:subject/>
  <dc:title>BOARD OF TECHNICAL EDUCATION</dc:title>
</cp:coreProperties>
</file>