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Engineering-I(426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35"/>
        <w:gridCol w:w="1465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53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en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eat transfer coefficients and overall heat transfer coefficient with their significance in heat exchanger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working of a tube heat exchange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onvection heat transfer with neat sketches and mathematical equation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BT and WBT? How do they affect quality during storage of fruit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will be yield when 2750 Kgs of skimmed milk with 9.75% solids is converted into powder with 1% moisture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5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lash evaporation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5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ne tonne of refregeration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5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eam distillation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5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lative humidity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5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dvantage of drying fruits in vacuum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)</w:t>
            </w:r>
          </w:p>
        </w:tc>
        <w:tc>
          <w:tcPr>
            <w:tcW w:w="75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type of evaporator used for concentrating fruit juice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)</w:t>
            </w:r>
          </w:p>
        </w:tc>
        <w:tc>
          <w:tcPr>
            <w:tcW w:w="75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missivity and absorptivity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)</w:t>
            </w:r>
          </w:p>
        </w:tc>
        <w:tc>
          <w:tcPr>
            <w:tcW w:w="75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ree types of dryers commonly used in food industry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53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heat transfer through a composite wall with neat sketch and mathematical equation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erits and demerits of tubular heat exchanger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ith neat sketch advantage of counter current flow in a plate heat exchange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plate heat exchanger. Explain its use in pasteurization of milk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3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53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 working of a solar dryer. State advantages and disadvantages of a solar drie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typical refrigeration cycle and explain the process of refrigera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working of a freeze dryer. Discuss in brief merits and demerits of freeze drie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principle of Individual quick freezing with at least one example in food processing industry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3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53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drying curve with necessary sketches and mathematical expression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inciple of vacuum evaporation. What advantage a vacuum drier offers in dehydration of food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Tray Drier. What are the merits and demerits of a tray drier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 typical continuous drier with working sketches and state one application in food processin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an evaporator used for concentration of fruit ju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 working  of a spray drier with neat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of a Fluidised bed drier. State at least one application of Fluidised drier in Food Technolog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vacuum is generated in a vacuum evaporator. What is the quality advantage of a vacuum drying proces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chnology for extraction of spice oi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oma recovery in multiple effect  evapora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sychometric char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ick freezing of Foo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naresh</cp:lastModifiedBy>
  <dcterms:modified xsi:type="dcterms:W3CDTF">2012-09-10T23:29:00Z</dcterms:modified>
  <cp:revision>48</cp:revision>
  <dc:subject/>
  <dc:title>BOARD OF TECHNICAL EDUCATION</dc:title>
</cp:coreProperties>
</file>