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Shipbuild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Ship Repair Engineering(5334)</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Write short notes on any fiv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Preparation by ship staff for dry docking a shi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Various methods of carrying out temporary repairs to a cracked ship side plat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Precautions to be taken before entering a tank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Measurement of Propeller drop and Rudder dro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Checking water tightness of cargohold covers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Painting scheme of ship’s hull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tabs>
                <w:tab w:val="clear" w:pos="720"/>
                <w:tab w:val="left" w:pos="4842" w:leader="none"/>
              </w:tabs>
              <w:jc w:val="both"/>
              <w:rPr>
                <w:rFonts w:ascii="Bookman Old Style" w:hAnsi="Bookman Old Style" w:cs="Bookman Old Style"/>
              </w:rPr>
            </w:pPr>
            <w:r>
              <w:rPr>
                <w:rFonts w:cs="Bookman Old Style" w:ascii="Bookman Old Style" w:hAnsi="Bookman Old Style"/>
              </w:rPr>
              <w:t>Calibrating a main engine cylinder lin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h)</w:t>
            </w:r>
          </w:p>
        </w:tc>
        <w:tc>
          <w:tcPr>
            <w:tcW w:w="7380" w:type="dxa"/>
            <w:tcBorders/>
          </w:tcPr>
          <w:p>
            <w:pPr>
              <w:pStyle w:val="Normal"/>
              <w:rPr/>
            </w:pPr>
            <w:r>
              <w:rPr>
                <w:rFonts w:cs="Bookman Old Style" w:ascii="Bookman Old Style" w:hAnsi="Bookman Old Style"/>
              </w:rPr>
              <w:t>Testing of Co</w:t>
            </w:r>
            <w:r>
              <w:rPr>
                <w:rFonts w:cs="Bookman Old Style" w:ascii="Bookman Old Style" w:hAnsi="Bookman Old Style"/>
                <w:vertAlign w:val="subscript"/>
              </w:rPr>
              <w:t>2</w:t>
            </w:r>
            <w:r>
              <w:rPr>
                <w:rFonts w:cs="Bookman Old Style" w:ascii="Bookman Old Style" w:hAnsi="Bookman Old Style"/>
              </w:rPr>
              <w:t xml:space="preserve"> fire fighting system with compressed ai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various services provided by the shipyard to a ship in the dry dock.</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preparations a shipyard must make before taking a ship in the dry dock?</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teel plate measuring 4x2 mtrs has to be gas cut from the hull of a ship and an insert plate is to be fitted. With the help of a neat sketch describe the sequence of gas cutting and welding. Also describe the procedure for fitting the plate.</w:t>
            </w:r>
          </w:p>
          <w:p>
            <w:pPr>
              <w:pStyle w:val="Heading3"/>
              <w:rPr/>
            </w:pPr>
            <w:r>
              <w:rPr/>
              <w:t>OR</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double bottom tank used for storing fuel oil requires hot work to be carried out in the tank. Describe the process to be followed before hot work can be carried out.</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6)</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the tank is pressure tested after repairs are completed?</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6)</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checks are made on the propeller in a dry dock?</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the procedure for removing and fitting a propeller.</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checks are made on the Piston Rings of a large marine diesel engine? How will you decide whether the piston ring is to be changed?</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6)</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is the cylinder liner calibrated?</w:t>
            </w:r>
          </w:p>
          <w:p>
            <w:pPr>
              <w:pStyle w:val="Normal"/>
              <w:jc w:val="center"/>
              <w:rPr>
                <w:rFonts w:ascii="Bookman Old Style" w:hAnsi="Bookman Old Style" w:cs="Bookman Old Style"/>
              </w:rPr>
            </w:pPr>
            <w:r>
              <w:rPr>
                <w:rFonts w:cs="Bookman Old Style" w:ascii="Bookman Old Style" w:hAnsi="Bookman Old Style"/>
              </w:rPr>
              <w:t>OR</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6)</w:t>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the procedure for removing the Piston of a main diesel engin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checks are made on the Piston?</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on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entrifugal pump has been opened for overhaul. What checks will you make on various parts of the pum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the procedure for testing a heat exchanger, of shell and tube type, for leaky tub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dcterms:modified xsi:type="dcterms:W3CDTF">2009-11-05T13:37:00Z</dcterms:modified>
  <cp:revision>26</cp:revision>
  <dc:subject/>
  <dc:title>BOARD OF TECHNICAL EDUCATION</dc:title>
</cp:coreProperties>
</file>