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I(43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carrying out welding what way you are going to protect your eyes? Briefly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etal spra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advantages &amp; limitation of ‘TIG’ weld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iculties encountered while welding aluminiu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estimating the cost of wel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welding positions for plate &amp; pipe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MIG/MAG? With the help of sketch explain MAG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ile welding cast iron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involved in testing a weld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WPQ)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-Heating  ii) Post –Heating? Briefly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Clading of shaft  ii) Hard fa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destructive tests carried out on welds &amp;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describe the problems faced while welding dissimilar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i) Side bend ii) Root &amp; face be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explain magnetic particle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sketch various types of butt joints used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1 mt long mild steel plates are to be welded by lap joint with the help of 4 mm electrode. Assuming the following data make the calculation for cost of weld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ent  ---- 190 am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 ---- 30 vol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peed  --- 10 mt/h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used --- 0.6 Kg./mt. of wel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charges --- Rs. 100/- per h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charges – Rs. 10 per KW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electrode – Rs. 300/- per K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efficiency – 60%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ceramic strips in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welding c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ymb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high carbon st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sided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8:38:00Z</dcterms:modified>
  <cp:revision>30</cp:revision>
  <dc:subject/>
  <dc:title>BOARD OF TECHNICAL EDUCATION</dc:title>
</cp:coreProperties>
</file>