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I(S-42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differentiate between Precision and Accura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ideal characteristics of opamp. Draw the circuit of a buffer amplifier using opam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data presentation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equivalent circuit of piezo-electric sensor. State two applica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upling techniques used in Instru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cremental encoders and absolute enco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principle and construction of an electrical tachome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a fibre optic transducer. How can a fibre optic transducer be used to measure le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of a mechanical amplifier and hydraulic amplifier. Draw neat diagrams, label the input and output. State the relationship between input and out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filters? List the different types of filters and sketch their frequency respon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c and dc amplifiers. Which amplifier is suitable for conditioning the output of a thermocouple? Explain wh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oving coil mechanism with the help of a diagram. State its applications in Instru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typical oscilloscope. Compare between the electrostatic and electromagnetic defle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plitude modulation. Draw the waveform of an amplitude modulated signal carrier and modulating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and their significance in Instrumentation: i) Linearity   ii) Hysteresis    iii) Reso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response of a first order system to a         unit step in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hielding and grounding techniques used in Instru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response time, rise time and settling ti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rvo recor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 diagram, input and output waveforms of the following:  i) Integrator    ii) Differentiator. Also state the relationship between input and output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4T06:16:00Z</dcterms:modified>
  <cp:revision>29</cp:revision>
  <dc:subject/>
  <dc:title>BOARD OF TECHNICAL EDUCATION</dc:title>
</cp:coreProperties>
</file>