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nvironmental Studies(310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Environmental Studies increases awareness in people”- Com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situ &amp; exsitu conservation of bio-diversit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various sources of marine pollu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detritus food chain operat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utrophic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examples, what are renewable &amp; non-renewable resourc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global warming? Which are the sources that contribute to global warming &amp; what are its effec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itrogen cycle as it takes place in na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ydrological cycle?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/powers entrusted to the State Boards &amp; Central Board with respect to air pollution prevention &amp; contro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impurities found in wat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methods used for disposal of solid was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ir pollution. What are primary &amp; secondary air pollutants? What are the effects of these pollutants on human health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“Values of biodiversity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threats to biodiversit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alternate energy sources stating advantages/disadvantages of ea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impacts of the following on the environment: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Mining ii) Construction of da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ffects of using pesticides such as DDT?  Why manure is preferred to fertilis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cosystem of a pon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re is need for Value education today- Elabora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Information Technology with reference to environment &amp; human health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24T23:19:00Z</dcterms:modified>
  <cp:revision>25</cp:revision>
  <dc:subject/>
  <dc:title>BOARD OF TECHNICAL EDUCATION</dc:title>
</cp:coreProperties>
</file>