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I/EC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(8085)-I(41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IM i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nstruction cycle and machine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the DAD D i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tack &amp; stack poin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ectored interrupts in 8085, along with their priority lev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serial data transfer and parallel data transfer in 808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showing how 8085 microprocessor may be interfaced to LE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PC register in 808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ripheral mapped I/O and memory-mapped I/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rchitecture of 8085 with a suitable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the following signals of 8085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ID   ii)HLDA  iii)TRA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aning, addressing mode and number of machine cycles for the following instru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DA   500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INR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NI 58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iming diagram for the instruction STAX B. Assume contents of accumulator as 45H, BC contents as 6000H and the opcode of STAX is stored in memory location 2000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arious addressing modes of 8085 using suitabl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ntire interrupt process when INTR signal goes high for the 808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to explain the hardware interrupts of the 8085. What are the priority levels of these interrup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any two 16-bit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nested subrouti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following instructions with suitable program examples for each: i)ANA   ii)DA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be the contents of registers A and B when the following code is execut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 SP, ABCD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B, 35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I 58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C SUBROUT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R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PE SUBROUT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A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L SUBROUT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L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ROUTINE: PUSH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PUSH 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MVI B, 26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P OP 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POP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R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heck if the byte stored in location 4000 H is odd or even; if it is odd 50H must be stored in register C. Else register C must contain 60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subtract the byte stored in register B from the byte stored in registered A. store the result in memory location 45000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transfer byte 32 H in five successive memory locations starting from 8000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9:48:00Z</dcterms:modified>
  <cp:revision>38</cp:revision>
  <dc:subject/>
  <dc:title>BOARD OF TECHNICAL EDUCATION</dc:title>
</cp:coreProperties>
</file>