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(4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Accessories used on lath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w the size of a lathe is specifi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the different types of drill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pecify the bor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ategorize the drill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difference between plain and universal cylindrical grin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 working of a central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the cutting speed and feed affects the rate of metal removal, tool life and surface finish on job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nsitive dr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in details working of a radial dr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horizontal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quipments required for spray painting and state its use in pai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general safety precautions and maintenance of equipments in dr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factors involved in heating and bending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 pipe be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methods of taper turning on lathe and compare their relative limitations and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describe the different types of tools used on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flu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to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bend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pain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7T07:20:00Z</dcterms:modified>
  <cp:revision>22</cp:revision>
  <dc:subject/>
  <dc:title>BOARD OF TECHNICAL EDUCATION</dc:title>
</cp:coreProperties>
</file>