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(1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business econo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icro-economic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Business problems as an economic Problems”- com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s of returns to sc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ISO-qua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a short run and long run production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methods of demand foreca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jor steps involved in estimating the demand functions for a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ice elasticity and income elastic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elasticity of dema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he price effects is the net result of income effects and substitution effects”- Disc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monopolistic competi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lling cost and production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nopoly. How does a firm attain equilibrium under monopo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eria for fixing an advertising budg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se carefully the condition of equilibrium of the firm under perfect compet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Pricing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fluencing the Pricing polic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going rate Pricing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dual pri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Price discrim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st-volume profi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ofi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Break even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X’ ltd sold 1000 units @ Rs.100 each and its variable cost Rs 60 each. Total Fixed cost is Rs. 20,000. Calculate P/V ratio, Break even point and Profit. How many units are to be sold to earn a profit of Rs. 40000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actors influencing 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assumptions of linear programm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linear program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objectives of input – outpu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pital budget? Explain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ventory control? State its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08:14:00Z</dcterms:modified>
  <cp:revision>22</cp:revision>
  <dc:subject/>
  <dc:title>BOARD OF TECHNICAL EDUCATION</dc:title>
</cp:coreProperties>
</file>