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omputer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Web Technology(5197)</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numerate the differences between POP and SMTP protoco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purpose of following HTTP commands:</w:t>
            </w:r>
          </w:p>
          <w:p>
            <w:pPr>
              <w:pStyle w:val="Normal"/>
              <w:jc w:val="both"/>
              <w:rPr>
                <w:rFonts w:ascii="Bookman Old Style" w:hAnsi="Bookman Old Style" w:cs="Bookman Old Style"/>
              </w:rPr>
            </w:pPr>
            <w:r>
              <w:rPr>
                <w:rFonts w:cs="Bookman Old Style" w:ascii="Bookman Old Style" w:hAnsi="Bookman Old Style"/>
              </w:rPr>
              <w:t>i)PUT    ii)HEAD   iii)GE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factors that determine whether a communication system is a LAN, MAN or WA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use of Proxy Serv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and explain the steps needed for the user to get connected to the interne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are CGI classes of web applications considered slower and more insecure than modern web application development languag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note on PP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importance of firewall in an internet working syst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significance of using MIME for sending email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importance of DNS protoco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X400.</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URL? With the help of an example explain different parts of UR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needs and uses of web brows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hyper text documents? Why they are used in internet applica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n example, explain the concept of frame and frameset in HTM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w client server interaction takes place for the dynamic web page generation using CGI.</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various types of lists used in HTM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rite a JavaScript code to demonstrate the use of Onkey Press event.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JavaScript code to illustrate the usage of mouse event handler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rite HTML code to design login page with username and password textbox. Write JavaScript code to ensure that input boxes are not empty before submitting information to the next web pag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Write short notes on any four:</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 x 3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commerce transaction methodologi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Rout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mail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gital cas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et securit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arquee tag in HTM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unctions using JavaScrip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09-11-13T09:35:00Z</dcterms:modified>
  <cp:revision>35</cp:revision>
  <dc:subject/>
  <dc:title>BOARD OF TECHNICAL EDUCATION</dc:title>
</cp:coreProperties>
</file>