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on Conventional Sources of Energy(3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e of renewable energy sources in the present energy sit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un tracking in focusing collect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merits of a solar coo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a floating drum biogas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limitations of wind energy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opressured syst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re a need for storage of solar energ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pumped hydroelectric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abolic trough line focusing collecto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typical flat plate liquid collector with the help of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es explain briefly the difference between porous and non-porous type air hea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applications of solar air hea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olar pond electric power plant with the help of a fig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passive solar heating, explain with the help of suitable sketches: i) Thermal storage wall  ii) Convective lo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+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solar ce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solar c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biomass conversion technologies: i) Thermo chemical conversion  ii) Biochemical conver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+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affecting biogas gen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a wind energy conversion system according to i) Axis of shaft ii) Size  iii) Ultilisation of output  iv) Output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figure the wind energy system with battery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effects of wind turbines on the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double basin tidal system with the help of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, explain briefly the typical arrangement of a small hydropower sche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ocean thermal energy convers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dvantages of geothermal energy over other forms of ener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8-31T19:37:00Z</dcterms:modified>
  <cp:revision>27</cp:revision>
  <dc:subject/>
  <dc:title>BOARD OF TECHNICAL EDUCATION</dc:title>
</cp:coreProperties>
</file>