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wn Planning(55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easons for the growth of any Town or a C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“Town and Country Planning” to Architectural Engineering stud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urveys that are conducted before preparing the “Regional Plan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ving good roads which connects the villages to cit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ndigar with the help of a neat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eighbourhood unit. Describe in detail the neighbourhood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ndhinagar with the help of a neat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lanning of an Industrial Township and the various activities to be accommodated in 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atellite tow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arking? Which type of parking layout is the most advantageous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lum clea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of the effects of industrialization on towns/vill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ims, objectives and functions of a Town Planning depart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1:10:00Z</dcterms:modified>
  <cp:revision>23</cp:revision>
  <dc:subject/>
  <dc:title>BOARD OF TECHNICAL EDUCATION</dc:title>
</cp:coreProperties>
</file>