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I(4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&amp; disadvantages of plane table surve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plane table surveying &amp; how is it achiev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curves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ace left &amp; face right observ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n anallatic lens provided in a tachome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ontour representing a saddle and a vertical clif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ifugal ratio? How much is it for roads &amp; rai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plot a traverse ABCD using plane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ation? Explain how you would carry out this method of Plane table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ithmetical method of interpolation of contours with random values between any two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provided with a theodolite &amp; a measuring tape. How would you set a simple curve using Rankine’s deflection 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 for Degree of curve. Also explain single degree &amp; two degree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wo tangents AB &amp; BC intersect at B at a chainage of 150.5m. Calculate all necessary data required for setting out a circular curve of 100m radius, 30° deflection angle with a peg interval of 20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observations were taken using tacheometer fitted with an anallatic lens, the staff being held vertically. Calculate the horizontal distance between the instrument station &amp; staff, as also RL of station A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289"/>
              <w:gridCol w:w="1319"/>
              <w:gridCol w:w="1370"/>
              <w:gridCol w:w="1877"/>
            </w:tblGrid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t Station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station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ertical Angle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intercept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marks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+4°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+6°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5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L of the instrument axis=255.50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observations were taken using a tacheometer fitted with an anallatic lens, staff being held vertically. Determine RL of R and distance PQ &amp; QR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260"/>
              <w:gridCol w:w="900"/>
              <w:gridCol w:w="2340"/>
              <w:gridCol w:w="1502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t St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I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(mtrs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st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adia readings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marks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8, 1.54, 2.10</w:t>
                  </w:r>
                </w:p>
              </w:tc>
              <w:tc>
                <w:tcPr>
                  <w:tcW w:w="1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L of BM is 384.25m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Q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3, 1.36, 1.89</w:t>
                  </w:r>
                </w:p>
              </w:tc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Q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5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9, 2.48, 3.07</w:t>
                  </w:r>
                </w:p>
              </w:tc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measure the height of the tower using a theodol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tours with corresponding figures if possible fo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hanging cliff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form slope of grou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idg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oute survey for road proj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CDA is a closed traverse, in which the bearing of DA &amp; length of BC is not recorded. Find the missing data.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16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in mtrs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3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1°18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°0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7°36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2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you would measure horizontal angle by repetition methods using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undamental axis of theodolite &amp; enlist their re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aking the following reading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e left &amp; Face right observ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nier A &amp; Vernier 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12 cms theodol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1:26:00Z</cp:lastPrinted>
  <dcterms:modified xsi:type="dcterms:W3CDTF">2009-11-05T09:27:00Z</dcterms:modified>
  <cp:revision>34</cp:revision>
  <dc:subject/>
  <dc:title>BOARD OF TECHNICAL EDUCATION</dc:title>
</cp:coreProperties>
</file>