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Organisation(4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vertical comb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lant and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Business unit should be of optimum size”-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ublic enterprise.  Explain its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pecial problems of public ut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Business combination are a conspiracy against consumer”- 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 of small scale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main function of Trade Asso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reasons for privat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nderwri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measures for improving working of Industrial Co-opera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CICI as industrial finance provi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 and services offered by Merchant Ba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reasons for the survival of small firms in today’s competitive busi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functions of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ights issue? Explain its 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mergers and acquisi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provides foreign capital?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location in the success of business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ols? Explain the various types of p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edohi’s approach towards the theory of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IDB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ppropriate location? Explain the consequences of selecting wrong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Issue h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stock ex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Profitability of a Business unit is closely related to its location”-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1T17:26:00Z</dcterms:modified>
  <cp:revision>28</cp:revision>
  <dc:subject/>
  <dc:title>BOARD OF TECHNICAL EDUCATION</dc:title>
</cp:coreProperties>
</file>