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equivalent circuit and write the V-I equations of a common base 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g or Tilt and write the expression for it in terms of lower cutoff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2 points of comparison between class A, class B and class C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version efficiency of a pow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Emitter foll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lation between gain of an amplifier with feedback and without feedb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xpression for voltage gain and input impedance of a Common Gate FET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symbol of Triac and U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n Electronic Swi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e the expression for voltage gain, current gain and input resistance of Common Emitter transistor amplifier in terms of its hybrid 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e of an amplifier for a high frequency square wave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the working of R-C coupled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distortion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Pi model of CE transistor and explain the various resistors and hybrid Pi capacitan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f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eastAsia="Symbol" w:cs="Symbol" w:ascii="Symbol" w:hAnsi="Symbol"/>
                <w:vertAlign w:val="subscript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 and f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 of a transistor? Explain with neat diagram and relevant expre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the negative voltage series feedback brings in stability of gain and increases input imped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the functioning of Hartley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the working of RC phase shift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s explain the working of class B push pull pow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a push pull circuit as compared to single ended pow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ommon Source FET amplifier with a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circuit diagram, working of Astable multivib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Schmitt Trigger circuit with a neat circuit diagram and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construction and characteristics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21:53:00Z</dcterms:modified>
  <cp:revision>24</cp:revision>
  <dc:subject/>
  <dc:title>BOARD OF TECHNICAL EDUCATION</dc:title>
</cp:coreProperties>
</file>