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-Commerce(519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an Electronic Mail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full form of the following: TPS, OAS, KWS, MIS, ESS, D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and importance of a fire wal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E-Commerc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the application lay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earch engines? Name any fou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yber cash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ackage filters and application gateway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EDI architecture briefl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wo symmetric key Encryption work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working of a typical E- Commerce set u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SL? Explain how SSL work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Encryption? Explain any one encryption techniqu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VAN? Explain the significance of VA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shopping on line? What are the factors to be considered by a consum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dvent of E-Commerce, what charges in the organizational structure have been effected in the industri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web development process for an E- Commerce enterpri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products promoted and marketed on the interne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some of the strategies used in building up customer confidence in the products sold on the interne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b Development Technolog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-Commerce in Indi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ansaction process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gital certific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TT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uction model on the Interne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25T00:06:00Z</dcterms:modified>
  <cp:revision>33</cp:revision>
  <dc:subject/>
  <dc:title>BOARD OF TECHNICAL EDUCATION</dc:title>
</cp:coreProperties>
</file>