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uestion No.1 is compulsory. Answer any five from the remaining 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42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ive of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llow water effect on resistance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ictional resistance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metric similarity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materials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-cooled stern tube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t Nozzle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hip is 125m long, 16m beam and floats at a draught of 7.8m. Its block co-efficient is 0.72. Calculate the power required to overcome frictional resistance at 17.5 knots if n=1.825 and f=0.423. Use Taylor’s formula for wetted surface with c=2.55. 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screw propeller drawing and explain the various view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ller of 4.5m pitch turns at 120 rev/min and drives the ship at 15.5 knots. If the wake fraction is 0.30, calculate the apparent slip and real slip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ropeller of diameter 5.8m provides a speed of 16 knots to ship at 120 rpm. Efficiency of the propeller is 68%. If froude wake fraction is 0.22 and thrust deduction fraction is 0.15, find P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>, P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, actual thrust and torque for a delivered power of 1860 KW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ter-cooled and oil-cooled stern tube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boring stern tube in place after welding it to the hull?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w.r.t towing tank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Corresponding speed  ii)Froude’s law of comparison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odel 5.2m in length has a total resistance of 67 newtons when towed at 3.5 knots. The wetted surface of the model is 4.25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termine the P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for the ship of similar form and length 131m at the corresponding spe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model</w:t>
            </w:r>
            <w:r>
              <w:rPr>
                <w:rFonts w:cs="Bookman Old Style" w:ascii="Bookman Old Style" w:hAnsi="Bookman Old Style"/>
              </w:rPr>
              <w:t xml:space="preserve"> = 1.728 sw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ship</w:t>
            </w:r>
            <w:r>
              <w:rPr>
                <w:rFonts w:cs="Bookman Old Style" w:ascii="Bookman Old Style" w:hAnsi="Bookman Old Style"/>
              </w:rPr>
              <w:t xml:space="preserve"> = 1.418 sw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9"/>
        <w:gridCol w:w="1418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concept of controllable pitch propeller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rtical axis propelle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n does a ship need to be provided a reduction and reversing gear box? Explain the functioning of reversing and reduction gear box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ocean going ship are not provided with gear box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9-03T15:01:00Z</cp:lastPrinted>
  <dcterms:modified xsi:type="dcterms:W3CDTF">2012-09-03T22:02:00Z</dcterms:modified>
  <cp:revision>168</cp:revision>
  <dc:subject/>
  <dc:title>BOARD OF TECHNICAL EDUCATION</dc:title>
</cp:coreProperties>
</file>