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Instrumentation(42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 suitable type of orifice plate for measurement of flow of slurries. Give reason for your ans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riollis effect as applied to mass flow 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inherent error of Bourdon tube and suggest suitable remed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ynolds number and state the cut off limit for turbulent and laminar flow of viscous and non viscous liqui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lead compensation is carried out in temperature measurement using RT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 application where E/P converter is used. Explain the working of an E/P conver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and explain the principle of a capacitance level indic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urbine flow meter with help of a diagram. Stat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positive displacement flow meters. Explain the working of any one type with the help of a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electrical flow meter over differential pressure meter. Explain the working of ultrasonic flow meter with help of a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working of an optical pyrometer. Stat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RTD with help of diagram. Sketch the characteristics of a Pt 100 RTD. State the relationship between input and output of RT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a filled system thermometer. Draw a diagram and discuss the performance of such a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 the working of a micro manometer and state its salient featur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 principle, sketch and explain the working of Pirani gauge. State its ap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DP cell. How does the DP transmitter differ from a DP cel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y radiation method of level measurement. Discuss the perform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and techniques of servicing different types of level measuring instru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high pressure sight glass level measurement system. State the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and explain the working of a practical closed loop temperature measurement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alibration techniques used in flow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pplication of V to I and I to V converter in Instrumentation. Draw circuits of each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naresh</cp:lastModifiedBy>
  <dcterms:modified xsi:type="dcterms:W3CDTF">2012-09-10T23:31:00Z</dcterms:modified>
  <cp:revision>25</cp:revision>
  <dc:subject/>
  <dc:title>BOARD OF TECHNICAL EDUCATION</dc:title>
</cp:coreProperties>
</file>