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I(4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s of foundations. Briefly explain methods of ground exam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ecautions to be taken in timbering of tren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linth beams? Where they are used? Explain briefly with help of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sketch, explain construction of box cais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the provisions are made for light, ventilation and dampness prevention in case of bas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– (i) Freezing process (ii) Well poi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necessity and construction details of grillage found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help of a neat sketch foundations used for individual columns and masonry wa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continuous footings, with help of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equipments used in pile driving process, giving function of each of the equipment. Draw a neat sketch of standard steel pile fr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ecast and cast–in–situ concrete p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: (i) Cased piles  (ii) Un-cased piles  (iii) Friction p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ell foundations? With neat sketch, explain the components of well foundations. Briefly explain the process of sinking of well found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causes and effects of dampness. State different materials used for prevention of damp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 pinning? State different methods of underpinning. Explain pile method with aid of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portion materials used in building co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etaining wa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ching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or and pneumatic to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ists and pulle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ers and dump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ndations on reclaimed soi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5T20:23:00Z</dcterms:modified>
  <cp:revision>23</cp:revision>
  <dc:subject/>
  <dc:title>BOARD OF TECHNICAL EDUCATION</dc:title>
</cp:coreProperties>
</file>