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Control in Process Plant(EN608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cess load and Process l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proportional offset with reference to proportion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quation and draw waveforms for control variable and load variable for Integral mode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odes of operation of RTU and list its main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ignal conversion techniques used in process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ractical example of motor in actu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block diagram explain final control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a pneumatic actuator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olenoid as actu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site controller modes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wo position controller with the help of a wave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stributed control system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scade control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erformance of a feed forward controll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uzzy log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CADA and explain the wor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ar configuration of Distributed SCADA system with the help of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cial software facilities required in Remote Terminal Un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istributed and Centralised control 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lant operator requirements in D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ierarchy of DCS system with the help of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07:00Z</dcterms:modified>
  <cp:revision>29</cp:revision>
  <dc:subject/>
  <dc:title/>
</cp:coreProperties>
</file>