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nufacturing Processes-II(403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types of drill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high speed milling attach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slotter and shap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parts of power p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“Honing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he CNC lathe different from conventional lath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Pillar drilling machine and name th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“side milling” and “straddle milling” with the help of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work holding devices on shaper and sketch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ethods of press driving and sketch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ircular milling attachmen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Shaper oper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etailed note on care to be taken while mounting grinding wheel on the spindle of grind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athe Mandrel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Taper tur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lathe and name th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differences between “Three jaw self centering chuck” and “Four jaw independent chuck”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lathe centres and draw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properties of cutting flu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hip breaker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Cutting tool mater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abrasi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xidis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it of grinding wh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ions carried out on the p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15:00Z</dcterms:modified>
  <cp:revision>24</cp:revision>
  <dc:subject/>
  <dc:title>BOARD OF TECHNICAL EDUCATION</dc:title>
</cp:coreProperties>
</file>