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elevision Engineering(51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It is essential that the aspect ratio of the picture being televised and the receiver should be same”. Give reas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ly figure for the principle of production of video signal by photoconduction. Give example of picture camera using this princi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FM is preferred over AM in TV transmi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ue and Bright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NTSC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FC is used in TV circui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one fault in vertical sweep circuit and how it can be rec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figure explain interlaced sc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basic requirements that must be satisfied by the pulse train added after each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explain the working of Vidicon camera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figure explain the principle of operation of a pictur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figures explain reception of vestigial side ba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block diagram basic monochrome TV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verse and forward AGC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working of PIL pictur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cessary figure explain subtractive colour mix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limitations of NTSC system and also write merits of P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SECAM de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ny six safety precautions to be observed during servicing of TV receiv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erlaced error? Give figures for 50% and 100% interlace err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parabolic ant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in brief coaxial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utomatic frequenc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ay scale trac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4:38:00Z</cp:lastPrinted>
  <dcterms:modified xsi:type="dcterms:W3CDTF">2009-11-05T12:39:00Z</dcterms:modified>
  <cp:revision>24</cp:revision>
  <dc:subject/>
  <dc:title>BOARD OF TECHNICAL EDUCATION</dc:title>
</cp:coreProperties>
</file>