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uilding Materials-I(AE101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lcareous rocks? Stat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4 categories for the classification of burnt bricks used in construction wo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ingredients in ordinary c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Aggregat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properties of a good mortar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market forms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uses of timber in different building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reasons why stones are losing its popularity as a build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qualities of a good building st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why stones should be well seasoned before putting them to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to be considered for storage of timb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objectives does the preservation of timber achiev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3 methods used for the preservation of ti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disadvantages of brickwork as compared to stone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factors, which affect the strength of brickwor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ethod of moulding of bri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brief on stones which are to be used for the facework or cladding of a build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market forms of aluminium to be used in a bui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properties of aluminium due to which it can be used as a build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thod of classifying aggregate as ‘fine aggregate’ and ‘çoarse aggregate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functions of sand use in a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3 qualities of asbestos cement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qualities of good roofing ti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qualities of G.I. sheets due to which they are used as roofing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Slaking of Lim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points of differentiation between lime mortar &amp; cement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ation of cement mort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ich factors can the binding material for a mortar be dec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sadvantages of natural season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3 requirements of a good preservative to be used on timb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fat lime and hydraulic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using pozzolana c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for storage of c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short notes on any 2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Ribbed tor-steel b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-sec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T-s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33:00Z</dcterms:modified>
  <cp:revision>17</cp:revision>
  <dc:subject/>
  <dc:title>BOARD OF TECHNICAL EDUCATION</dc:title>
</cp:coreProperties>
</file>