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Materials-II(AE201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ncrete. Mention any four properties of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of good pai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hemical composition of gla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types of material used for water supply pipes in domestic conne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uses of plastic in building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ypes of floor finish do you suggest for i) A shopping Moll ii) A factory shed iii) Badminton cour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ngredients of Varnis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ecautions to be taken while placing and compacting of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portioning of concrete? Explain various grades of concre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 notes on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ater Cement Ratio  ii) Precast concre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of construction of ceramic floo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requirements and suitability of following floor finishing material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Glazed earthen wares  ii) Vinyl and linoleum floo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painting on a newly plastered surface along with the material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‘Vaneers’ and their uses in building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varieties of timber used in construction and their market siz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arket forms of ‘Gypsum’ and their uses in building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varieties of glass and state their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types of pipes used in sanitary sewerage lines with their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arket forms of adhesives used in building industry along with their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ywo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ms of bitumen and their u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of Plastic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erties of gla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terproofing of concre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3:02:00Z</dcterms:modified>
  <cp:revision>29</cp:revision>
  <dc:subject/>
  <dc:title/>
</cp:coreProperties>
</file>