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/FT/FT&amp;EE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Mechanical Engineering(CS307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/>
      </w:pPr>
      <w:r>
        <w:rPr/>
        <w:t>6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pen belt drive and cross belt dr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I.C. Eng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 of Condenser in a Thermal Power 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ne Tonne of Refrig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sing in a centrifugal pump? Give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dictive Maintenance? Give its any two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ear train? What is speed ration? With neat sketch explain in brief compound gear t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principle of Flexible coupling (Bush Pin Typ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lt drive with Chain drive. Draw a neat sketch of Roller chain drive showing various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Four Stroke Petro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Petrol (S.I.) Engine and Diesel Engine (C.I.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Two Stroke Diesel Eng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construction and working of a Cochran Boi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iler mounting and Accessories? With neat sketch explain construction and working of Fusible pl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construction and working of Econom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simple vapour compres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d briefly explain the steps involved in the installation of a Window Air Condition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entrifugal pump with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working of Reciprocating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Lubricant.  Classify various types of Lubricants and explain them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ubrication schedule? List common types of tools used in maintenance. Give the applications of any three of types of tools used in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13:00Z</cp:lastPrinted>
  <dcterms:modified xsi:type="dcterms:W3CDTF">2009-11-05T13:13:00Z</dcterms:modified>
  <cp:revision>31</cp:revision>
  <dc:subject/>
  <dc:title/>
</cp:coreProperties>
</file>