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airy Technology(4273)/(FT605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common adulterants found in milk and explain testing of any one adulte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ndardisation of milk in milk process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verify complete pasteurisation of mil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manufacturing gh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yoghurt? Name two microorganisms used in manufacturing of yoghu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urning in butter manufactu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condensing milk? What type of evaporator is used in the proc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tabilisers in Ice cream formula? Name two common stabilis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important differences in quality of spray dried and roller dried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utritional benefits of che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whey protein? What are its us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steurisation of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SSAI standards for different types of liquid m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manufacturing of gh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ocess flow chart for manufacturing curd in pou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rocess flow diagram for the manufacturing of flavoured milk in glass bott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rocess flow diagram for the manufacturing of Ice cre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ntinuous butter mak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ultured milk products and their nutritional val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spray dried milk powder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quality tests of spray dried milk pow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evaporated milk in ca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malted milk pow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nufacturing of cheddar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nufacturing of processed chee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quality defects in chee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nnet? Explain the role in chees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aking Indian milk sweet Ped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Milk borne diseases and causing microorganism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hipped cream? What are its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milk cream sepa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leaning In Place CIP system? How it is used in dairy indust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6:28:00Z</cp:lastPrinted>
  <dcterms:modified xsi:type="dcterms:W3CDTF">2009-11-05T10:29:00Z</dcterms:modified>
  <cp:revision>19</cp:revision>
  <dc:subject/>
  <dc:title>BOARD OF TECHNICAL EDUCATION</dc:title>
</cp:coreProperties>
</file>