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Engineering-II(4278)/(FT4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examples of food processing industries where elevators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pump would you choose to pump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go pulp ii) m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verse osmosis? Name two application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iltration equipment would you use to filte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612" w:leader="none"/>
              </w:tabs>
              <w:jc w:val="both"/>
              <w:rPr/>
            </w:pPr>
            <w:r>
              <w:rPr>
                <w:rFonts w:cs="Bookman Old Style" w:ascii="Bookman Old Style" w:hAnsi="Bookman Old Style"/>
              </w:rPr>
              <w:t>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 Brix sugar syrup  ii) Apple ju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pplications of centrifugal separation in the food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homogenization and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equipment would you select for making pepper powder from pepper? Give reasons for your cho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asic difference between weight filling and volumetric fil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aracteristic of a centrifuge? What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conveying systems used in the sugar industry for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agasse ii) Sugar ba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equipments used for mixing viscous ma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ernoulli’s equation and its assump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pumps that may be used in fill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aning of mesh siz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riteria for selection of a conveyor to be used in the food industry. Briefly explain how this selection is done for a particular industry, giving suitable examples to illustrate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ystallization? Describe any one crystallizer. State the parameters of the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of pumps used in the food industry and compare their merits and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explanatory notes on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and limitations of a Buhr mi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s and construction of a rotary fil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and use of a membrane pum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and need for sorting and grading in the food indus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and construction of a basket centrifu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pment used for pulping of fru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s an account of any two equipments used for filtration in the food industry. What are the filter media used? Explain what is a filter aid and how it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 explain the process of sieving in the food industry. Explain the terms: screen analysis, fines, oversize, standard sieves and recycle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xpression and its suitability for certain food materials. Give an account of equipment used for batch and continuous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e U tube manometer is inserted in a pipe line carrying a liquid. The difference in the manometer arms is 5mm of mercury. What is the pressure drop in the l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is flowing through a 50mm I.D. pipe. If the velocity of water is 90cm/sec, what is the value of Reynolds number? What is the type of fl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 explain the construction and uses of bowl mix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equipment used for mixing dough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es explain the types of flow caused by different liquid-liquid mixing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account of mixers used for dry pow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uses of a hammer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mogenization? What are its advantages? How would you measure the efficiency of homogenization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describe the construction and working of any homageniz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Roller mill and discuss its working and uses. Explain the relationship between the different parameters in the process, such as size of feed and product and Roller siz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lete account of the different equipments used for filling of jars and pouches on the basis of volume and we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58:00Z</dcterms:modified>
  <cp:revision>27</cp:revision>
  <dc:subject/>
  <dc:title>BOARD OF TECHNICAL EDUCATION</dc:title>
</cp:coreProperties>
</file>