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Automobile Engines-II(AT602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types of pollutants emitted by automobiles and their ca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inciple of operation of a MPFI system with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throttle body assembly? List out the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VAC system? List out its majo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unctions of Digital Volt Ohm-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and function of a breakout box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erits and demerits of supercharging a C.I. eng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a centrifugal type superchar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: Evaporative emission control system for Injected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ketch: Air injec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oncentration sampling for exhaust gas analy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main components of a common rail fuel injection system and explain the function of a fuel metering control valve and fuel rail pressure sen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a Pressure Sen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 explain the working of an Electric fuel pum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a Receiver/drier in an HVAC system? Explain its working with a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different types of HVAC compressors and explain vane type compressor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a pin point test? Explain sensor t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ogic probe? Draw a neat sketch and give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wo possible failures of turbocharger and provide its necessary corre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Refrigerant charg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: Diagnostic trouble c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can tools and give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09:02:00Z</dcterms:modified>
  <cp:revision>11</cp:revision>
  <dc:subject/>
  <dc:title>BOARD OF TECHNICAL EDUCATION</dc:title>
</cp:coreProperties>
</file>