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Standards &amp; Quality Control(4277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269"/>
        <w:gridCol w:w="1527"/>
      </w:tblGrid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A.</w:t>
            </w:r>
          </w:p>
        </w:tc>
        <w:tc>
          <w:tcPr>
            <w:tcW w:w="72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SSAI specification for ‘Atta’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ll form of GLP and its significance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considered for selection of fruits while making jelly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.O.B. test carried out for milk? State the significance of the test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instruments used for checking the consistency of Tomato Puree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ensory threshold?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.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1 = 05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asteurization time and temperature for milk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H required for setting of jam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evel of chlorine in cooling water after processing of cans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aking temperature for bread?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dex Alimentarins?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efects in biscuits and suggest the remedies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ss control measures in the manufacture of chocolate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efects in hard boiled sweets. Explain the critical points in the manufacture of hard boiled sweets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to judge microbiological quality of milk.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water quality affect the quality of carbonated beverage? What are the limits for total dissolved solids, total hardness, iron and coliforms?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y the reason for the following defects in tomato ketchup and suggest the measures to be taken to overcome these defec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lack neck in bottles ii) Poor consistency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nplant quality control in sea-food freezing industry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common defects in cake and give the preventive measures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following tests carried out on wheat flou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oisture content ii) Ash content  iii) Protein content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arameters bread is evaluated for. How cooling the bread affects the quality? What happens if cooling is prolonged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sts carried out on carbonated beverage finished product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icrobiological spoilage in canned sea-food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layout of the laboratory and requirements of the laboratory in a milk processing plant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ating and Difference tests in sensory evaluation. When are these tests useful?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mportant is sensory evaluation? How is evaluation panel selected?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nitation and hygiene requirement in sea-food processing plant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lementation of HACCP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P in a Dairy plant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sampling and sampling methods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SSAI ACT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form tests carried out for evaluation of quality of milk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es to prevent the insects and rodents in food processing plant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2:22:00Z</cp:lastPrinted>
  <dcterms:modified xsi:type="dcterms:W3CDTF">2009-11-05T10:23:00Z</dcterms:modified>
  <cp:revision>32</cp:revision>
  <dc:subject/>
  <dc:title/>
</cp:coreProperties>
</file>