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Mechanical Engg./A/SB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Mechanical Engineering Materials(4031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 i) Malleability ii) Plasticity         iii) Streng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, properties and application of Muntz met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hermosetting &amp; thermoplast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uses of abrasiv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non-destructive tes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steels on basis of carbon cont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.S.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omposition, properties &amp; uses of white cast ir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alloy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TT diagram with neat ske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Flame hardening’ and ‘Induction hardening’. State application of each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 iron-carbon phase equilibrium diagram showing all critical points and critical r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: i) Borosilicate Glasses ii) Recrystallised Glas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various properties of refractio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heat insulating material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) Asbestos ii) Glass wool iii) Co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types of rubber: i) Neoprenes ii) Nitryl Rubber iii) Silicon rub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principle of magnetic particle test.  What are its advantages &amp; limit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mpare x-ray &amp; 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Bookman Old Style" w:ascii="Bookman Old Style" w:hAnsi="Bookman Old Style"/>
              </w:rPr>
              <w:t xml:space="preserve">  ray radiography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of materials for specific applic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ad and its alloy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Elasticity &amp; Plastic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als for nuclear ener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20:00Z</dcterms:modified>
  <cp:revision>36</cp:revision>
  <dc:subject/>
  <dc:title/>
</cp:coreProperties>
</file>