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 Management(5008)/(CE5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qualities of ideal lea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&amp; importance of planning in construction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role of supervisors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alient features of co-operative socie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eaderships &amp; how authoritarian leadership is different from democratic lead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afety measures adopted at work site for exca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ork involved in Pre-tender &amp; Post-tender s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ole proprietorship &amp; partnership contracting firms are managed?  State their drawbacks &amp; benef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“Controlling &amp; Decision making”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network diagram &amp; calculate duration of project for activities &amp; their duration stated in table below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so calculate total float, EST, LST.  Mark critical pa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0188" w:type="dxa"/>
            <w:gridSpan w:val="3"/>
            <w:tcBorders/>
          </w:tcPr>
          <w:tbl>
            <w:tblPr>
              <w:tblW w:w="8508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3"/>
              <w:gridCol w:w="665"/>
              <w:gridCol w:w="665"/>
              <w:gridCol w:w="665"/>
              <w:gridCol w:w="665"/>
              <w:gridCol w:w="665"/>
              <w:gridCol w:w="665"/>
              <w:gridCol w:w="665"/>
              <w:gridCol w:w="665"/>
              <w:gridCol w:w="665"/>
              <w:gridCol w:w="665"/>
              <w:gridCol w:w="665"/>
            </w:tblGrid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Activity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-2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-3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-4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-5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-5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-7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3-6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5-6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7-8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4-8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6-8</w:t>
                  </w:r>
                </w:p>
              </w:tc>
            </w:tr>
            <w:tr>
              <w:trPr/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9" w:hanging="0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Duration </w:t>
                  </w:r>
                </w:p>
                <w:p>
                  <w:pPr>
                    <w:pStyle w:val="Normal"/>
                    <w:ind w:right="-159" w:hanging="0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(in month)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2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loat &amp;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spection &amp; supervision technique for sanitary &amp; water supply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mon causes of accidents in construction industry?  How can these accidents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quality control for construction? How is it ensu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s of scheduling in construction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important types of communication with merits &amp;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“Importance of safety” on construction s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men Compensation 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nificance of introducing ISO 9000 se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02:00Z</dcterms:modified>
  <cp:revision>22</cp:revision>
  <dc:subject/>
  <dc:title>BOARD OF TECHNICAL EDUCATION</dc:title>
</cp:coreProperties>
</file>