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Advanced Economics for Business-I(MP301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six sources of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zational structure of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reven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points of role of deficit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sources of Public Revenu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ypes of Intermediaries found in Indian Capital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sed and Unorganised money mark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RBs with respect to meaning &amp; features. (Any fiv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urces of agricultural fi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rimary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NAB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ives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developing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performance of economic planning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ST with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ix canons of tax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Indian tax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ficit financing? Explain any five limitations of deficit finan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limitation of Public finance in economic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Public Financing &amp; its role in economic development. (Any four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14:00Z</dcterms:modified>
  <cp:revision>12</cp:revision>
  <dc:subject/>
  <dc:title>BOARD OF TECHNICAL EDUCATION</dc:title>
</cp:coreProperties>
</file>