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in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ine Safety &amp; Legislation(MN502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efinition of ‘Owner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returns to be submitted as per Mines Rul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the qualification of Shotfir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object of ‘Reconnaissance Permit’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the various Personal protective equip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definition of (i) Adult (ii) Da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tatutory provisions required for grant of Reconnaissance permit and Prospecting Licen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the statutory provision regarding health and safe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(i) Safety sampling (ii) Audio Visual public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general restrictions on undertaking Prospecting and Mining op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bout the Registers, notices and returns to be submitted under Mines Rules, 1955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detail note on ‘Cost of Accident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various plans and sections to be submitted/prepared under MCD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definitions of (i) Agent (ii) Reportable inju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(i) Unsafe act and unsafe conditions            (ii) Event and Incid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duties, responsibilities and qualifications of Safety Offic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ignificance of Accident record and Statist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‘Mining operations and Management of Mines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statutory provision for amendment and discontinu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ill you promote safety among worker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 ideal Accident repor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1:06:00Z</dcterms:created>
  <dc:creator>aparna</dc:creator>
  <dc:description/>
  <dc:language>en-US</dc:language>
  <cp:lastModifiedBy>Windows User</cp:lastModifiedBy>
  <cp:lastPrinted>2009-11-05T05:57:00Z</cp:lastPrinted>
  <dcterms:modified xsi:type="dcterms:W3CDTF">2009-11-05T10:34:00Z</dcterms:modified>
  <cp:revision>14</cp:revision>
  <dc:subject/>
  <dc:title>BOARD OF TECHNICAL EDUCATION</dc:title>
</cp:coreProperties>
</file>