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ower Electronics(4143)/(EN5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 A commuta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ymbol &amp; labelled characteristics of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freewheeling diode? For which operating load it is u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hopper? Draw the circuit of single thyristor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verters? Draw the circuit of series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ycloconverter? Explain in brief types of cycloconve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the V-I characteristics of SCR in forward biased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class C commutation of an SC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ggering circuit of SCR using UJ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&amp; labelled V-I characteristics of PUT &amp; D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two thyristor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symbol, characteristics of IGBT &amp; explain its working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&amp; characteristics of GTO &amp; silicon controlled switch.</w:t>
            </w:r>
            <w:r>
              <w:rPr>
                <w:rFonts w:cs="Bookman Old Style" w:ascii="Bookman Old Style" w:hAnsi="Bookman Old Style"/>
                <w:b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&amp; waveforms working of full wave controlled rectifier with R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circuit diagram &amp; waveforms working of half wave controlled rectifier with R-L loa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neat circuit diagram &amp; waveforms working of three phase half wave controlled rectifier with R load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MPS? Draw the block diagram of SMPS. What is an a.c. voltage controller? List applications of cycloconver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UPS (off-line) &amp; explain its working. </w:t>
            </w:r>
            <w:r>
              <w:rPr>
                <w:rFonts w:cs="Bookman Old Style" w:ascii="Bookman Old Style" w:hAnsi="Bookman Old Style"/>
                <w:b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series &amp; parallel operation of diodes. </w:t>
            </w:r>
            <w:r>
              <w:rPr>
                <w:rFonts w:cs="Bookman Old Style" w:ascii="Bookman Old Style" w:hAnsi="Bookman Old Style"/>
                <w:b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&amp; waveforms explain the operation of f/3 Hz cyclo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peed control of single phase AC motor using TRIAC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Voltage controller.</w:t>
            </w:r>
            <w:r>
              <w:rPr>
                <w:rFonts w:cs="Bookman Old Style" w:ascii="Bookman Old Style" w:hAnsi="Bookman Old Style"/>
                <w:b/>
              </w:rPr>
              <w:t xml:space="preserve"> 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operation of 2/3 relay regulator.</w:t>
            </w:r>
            <w:r>
              <w:rPr>
                <w:rFonts w:cs="Bookman Old Style" w:ascii="Bookman Old Style" w:hAnsi="Bookman Old Style"/>
                <w:b/>
              </w:rPr>
              <w:t xml:space="preserve"> 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02:00Z</dcterms:modified>
  <cp:revision>15</cp:revision>
  <dc:subject/>
  <dc:title>BOARD OF TECHNICAL EDUCATION</dc:title>
</cp:coreProperties>
</file>