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8</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Electronics Engg./EC/EI</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w:t>
      </w:r>
      <w:r>
        <w:rPr>
          <w:rFonts w:cs="Bookman Old Style" w:ascii="Bookman Old Style" w:hAnsi="Bookman Old Style"/>
          <w:b/>
          <w:bCs/>
          <w:sz w:val="28"/>
          <w:szCs w:val="28"/>
        </w:rPr>
        <w:t xml:space="preserve"> Electronic Circuits(EN401) [Rev]</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1440"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rPr>
        <w:t>75</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5 x 3 = 15</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Transistor biasing’? What is its ne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of using a transformer coupled amplifier. Why it is used in the final stage of a multistage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merits and demerits of negative feedback in an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80" w:type="dxa"/>
            <w:tcBorders/>
          </w:tcPr>
          <w:p>
            <w:pPr>
              <w:pStyle w:val="Normal"/>
              <w:jc w:val="both"/>
              <w:rPr/>
            </w:pPr>
            <w:r>
              <w:rPr>
                <w:rFonts w:cs="Bookman Old Style" w:ascii="Bookman Old Style" w:hAnsi="Bookman Old Style"/>
              </w:rPr>
              <w:t>If the bypass capacitor C</w:t>
            </w:r>
            <w:r>
              <w:rPr>
                <w:rFonts w:cs="Bookman Old Style" w:ascii="Bookman Old Style" w:hAnsi="Bookman Old Style"/>
                <w:vertAlign w:val="subscript"/>
              </w:rPr>
              <w:t>E</w:t>
            </w:r>
            <w:r>
              <w:rPr>
                <w:rFonts w:cs="Bookman Old Style" w:ascii="Bookman Old Style" w:hAnsi="Bookman Old Style"/>
              </w:rPr>
              <w:t xml:space="preserve"> in an RC coupled Amplifier becomes accidentally open circuited, what would happen to the gain of the amplifier? Explain in brief.</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erms in connection with voltage series Amplifier i) Voltage gain ii) Bandwidt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difference between the three types of multivibrator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help of circuit diagram explain the working of single stage CE transistor amplifier.  Explain the function of each component used in the circuit diagram. Draw frequency response curv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Direct coupled Amplifier. State its advantages and disadvantages. Where is it use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voltage divider biasing in detail. How stability of operating point is achieved by this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circuit diagram of single ended power amplifier.  Explain the construction and its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class-A, class-B and class-AB power amplifier. Why class-B operation is more efficient than class-A power amplifier, Explai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Class-A Push-Pull power amplifier with help of neat circuit diagr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block diagram of the four types of feedback connections and label them. Which of these is employed to get greater input impedance and lower output impedance in amplifier circui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Emitter follower with the help of neat circuit diagram. State its advantages, disadvantages and its applic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expression for stability and output impedance of a voltage series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wo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2 x 6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RC phase shift oscillator in details.  What is its frequency of oscill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working of Hartley oscillator. What is its frequency of oscillation? How is it different from Colpitts oscil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diagram of Schmitt trigger circuit and explain its operation in detail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38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8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80" w:type="dxa"/>
            <w:tcBorders/>
          </w:tcPr>
          <w:p>
            <w:pPr>
              <w:pStyle w:val="Normal"/>
              <w:jc w:val="both"/>
              <w:rPr/>
            </w:pPr>
            <w:r>
              <w:rPr>
                <w:rFonts w:cs="Bookman Old Style" w:ascii="Bookman Old Style" w:hAnsi="Bookman Old Style"/>
              </w:rPr>
              <w:t>Show that the output voltage of a single stage CE transistor amplifier is 180</w:t>
            </w:r>
            <w:r>
              <w:rPr>
                <w:rFonts w:eastAsia="Symbol" w:cs="Symbol" w:ascii="Symbol" w:hAnsi="Symbol"/>
              </w:rPr>
              <w:t></w:t>
            </w:r>
            <w:r>
              <w:rPr>
                <w:rFonts w:cs="Bookman Old Style" w:ascii="Bookman Old Style" w:hAnsi="Bookman Old Style"/>
              </w:rPr>
              <w:t xml:space="preserve"> out of phase with the input voltag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Feedback with and without bypass capacitor in single stage CE amplifie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crystal oscill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Astable Multivibra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sectPr>
      <w:type w:val="nextPage"/>
      <w:pgSz w:w="12240" w:h="2016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06:00Z</dcterms:created>
  <dc:creator>aparna</dc:creator>
  <dc:description/>
  <dc:language>en-US</dc:language>
  <cp:lastModifiedBy>Windows User</cp:lastModifiedBy>
  <dcterms:modified xsi:type="dcterms:W3CDTF">2009-11-05T10:01:00Z</dcterms:modified>
  <cp:revision>12</cp:revision>
  <dc:subject/>
  <dc:title>BOARD OF TECHNICAL EDUCATION</dc:title>
</cp:coreProperties>
</file>