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Electronics(421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xpression for voltage gain, current gain and power ga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requency response of a RC coupled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ower amplifiers?  List the different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sitive feedback and negative feedback in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MRR. Also state its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fferential amplifier with constant current 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dvantage of using SSB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virtual ground with respect to        op-a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ybrid equivalent circuit of CE amplifier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a transistor, define all the hybrid parameters. State expressions for hybrid parameters for transistor in CE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operation of a Direct coupled amplifier. Also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requency response of a transformer coupled amplifier and explain in deta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working of a class C powe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Hartley oscillator with necessary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Positive feedback in oscillators. What are the requirements of oscillations? Also state Barkhausen’s criteria for sustained oscill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for voltage series using BJT and explain 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AM Demodulation using a simple Diode detecto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circuit and waveforms, explain generation of AM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FM signal is demodulated using a Balanced slope detector.  Draw necessary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aracteristics of an Ideal op-amp. Also state 3 advantages of op-am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-amp as Non Inverting amplif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-amp as Differenti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-amp as Band Stop Fil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-amp as Logarithmic Amplif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28:00Z</dcterms:modified>
  <cp:revision>32</cp:revision>
  <dc:subject/>
  <dc:title/>
</cp:coreProperties>
</file>