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rketing Management(MP406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niche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factors determining consumer behaviou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and positio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n AGMARK in promoting rural mark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global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3 limitations of bra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factors leading to growth of rural mark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selling and marketing. (any 6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rketing and elaborate on importance of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keting mix? Explain 4 variables of marketing m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forces of macro-environ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rket segmentation and discuss on any 3 bases of market seg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any 6 limitations of market seg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nsumer behaviour? Explain the importance of consumer behaviour giving any 5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3 stagers of consumer buy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randing? Discuss any 5 of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6 pricing polic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abelling? Elaborate on its importance giving any 5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n methods of price determ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dvantages and disadvantages of CRM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le of government co-operative societies in promoting rural mark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rural and urban mark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types of CRM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3:55:00Z</dcterms:modified>
  <cp:revision>15</cp:revision>
  <dc:subject/>
  <dc:title>BOARD OF TECHNICAL EDUCATION</dc:title>
</cp:coreProperties>
</file>