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ystems-I(415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N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oise Fig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wo examples of external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mplitude mod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VSB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requency modulation and write the mathematical expression for FM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tereophonic transmi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Phase discrimin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ypes of Internal Noi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xpression for modulation Index of an AM wave. And also derive the current relation in case of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neration of AM wave with a neat diagram using grid modulation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 balanced modulator helps in suppression of carrier? Explain with the help of relevant diagram and expres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lter method of generating SSBSC signal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and explain the working of envelop detector for demodulation of 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-emphasis and De-emphasis? How these will help in reducing the noise problems in FM? Explain with relevant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Varactor diode modulator used for generating FM wave with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ix parameters of comparison between AM and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M transmitter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and explain balanced slope detector for demodulation of F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tereophonic FM receiver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and explain the working of TRF receiv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 explain the function of AGC in a radio recei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quelching in a radio receiver? Explain with a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14:00Z</dcterms:modified>
  <cp:revision>28</cp:revision>
  <dc:subject/>
  <dc:title>BOARD OF TECHNICAL EDUCATION</dc:title>
</cp:coreProperties>
</file>