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200" w:leader="none"/>
          <w:tab w:val="left" w:pos="7380" w:leader="none"/>
        </w:tabs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abrication Estimation &amp; Costing(4242)/(FE6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estima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estimating depart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welding co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heet metal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6372" w:leader="none"/>
                <w:tab w:val="left" w:pos="655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in Estimation: i) Detailed Estimate ii) Rough Estimate iii) Supplementary Estim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Lumpsum contr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Measurement p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Measurement sheet and Abstract sheet for a “Roof Truss Structure” used for industrial shed of span 10m and 36m long with spacing of trusses at 3m centre to centre for the following items: i) Structural steel in trusses and purlins ii) AC roof sheet covering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1. Assume suitable market 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time required to machine the job shown in fig.2 of mild steel from a round stock of 60mm diameter of length 100mm. Assume suitable machining param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llowances? Explain any three allowances, which are considered while determining machining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stimation of sheet metal operation time d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cost of material of the job shown in fig.2 made up of cast iron costing Rs.280/Kg and having specific weight of 7.2 gms/c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culate the energy charges of a diesel engine driven welding generator having an engine of 4BHP. The output arc current was 110 Amps and arc voltage of 22 Volts when used for 5 hours. The engine consumes 60ml of diesel per BHP and the cost of the diesel is Rs.58 per litre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sketch of Break even chart. Explain any one method of carrying out replacement stud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elements of cost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the machine worth Rs.6,00,000/- was purchased 3 years before with a useful life of 12 years and scrap value of Rs.1,00,000/-. Calculate the depreciation amount today if the installation cost of Rs.15,000/- and demolition cost of Rs.10,000/- is to be conside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: i) Breach of contract ii) Security Depos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tem rate contract and Percentage rate contrac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abour contract and Materials supply contr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ress costs Rs.8,00,000/- and delivers four number of useful strokes per minute. The press works on a 6 HP motor and electric power charge is Rs.25/unit. Calculate the cost of single stroke of pres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Briefly explain i) the requirements of valid contract             ii) Schedule of rates iii) Work charged establis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ettlement of dispute in Engineering contract by Arbi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cedure involved in notices inviting tender and submission of tenders with a suitable civil engineering work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costing. State the various methods of costing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91502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5915025" cy="914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admin</cp:lastModifiedBy>
  <dcterms:modified xsi:type="dcterms:W3CDTF">2018-07-23T05:57:00Z</dcterms:modified>
  <cp:revision>30</cp:revision>
  <dc:subject/>
  <dc:title>BOARD OF TECHNICAL EDUCATION</dc:title>
</cp:coreProperties>
</file>