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ublic Health Engineering(4015)/(CE40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role of Public Health Engine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ural and urban water supply sche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t is important for individual to protect enviro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against water borne disea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hree physical requirements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holesome water. Write any two requirements of wholesome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losses and wastages in water supply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are the different methods of population forecas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parts of rapid sand filter and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eak point chlorination. Write any three methods of disinfection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two types of pipes used in distribution system. How pipes are laid, jointed and tested before supplying water to the public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, explain radial layout of network of distribution system. Write advantages and disadvantage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etailed diagram of internal distribution of water supply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are the factors affecting size of sewer material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Water carriage system ii) Self cleansing velocity. Write any two advantages and disadvantages of water carriag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low diagram of sewage treatment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primary, secondary and tertiary sewage treatment proce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oak pit and septic tank. What is the design criteria adopted for construction of septic tan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a neat sketch, explain any three types of traps, which are used in house drainag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B.O.D ii) C.O.D iii) Aerobic decompo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ewer ventilation is necessary? List out any two methods of sewer venti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bout the municipal solid waste landfill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two latest technologies adopted in disposal of sew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ingle stack system and double stack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S.B.R ii) M.B.B.R iii) O.W.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18:00Z</dcterms:modified>
  <cp:revision>14</cp:revision>
  <dc:subject/>
  <dc:title>BOARD OF TECHNICAL EDUCATION</dc:title>
</cp:coreProperties>
</file>