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Quality Control &amp; Inspection(4244)/(FE604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quality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quality value and quality c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how acoustic test is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tensile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pressure vessels &amp; pipes inspected by D.I.N. cod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ources of information for specif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use of six sigma for quality assur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seven quality management principles of ISO 9000. </w:t>
            </w:r>
            <w:r>
              <w:rPr>
                <w:rFonts w:cs="Bookman Old Style" w:ascii="Bookman Old Style" w:hAnsi="Bookman Old Style"/>
                <w:b/>
                <w:bCs/>
              </w:rPr>
              <w:t>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actors affecting quality of a product. What is quality mindedn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luoroscopy? State the safety precautions to be observed in radiograph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cifications. List their types and explain any on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spection. State its classification and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uties of inspecto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inspection classified based on location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gnetic particle testing for ferrous weld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X ray radiography is performed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quid penetrant test of N.D.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and explain guided Bend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Charpy V-notes Impact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icker’s Hardness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 of prevention in economics of qua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.S.T.M. c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retation of specific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Circ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aning and importance of ISO 9000 </w:t>
            </w:r>
            <w:r>
              <w:rPr>
                <w:rFonts w:cs="Bookman Old Style" w:ascii="Bookman Old Style" w:hAnsi="Bookman Old Style"/>
                <w:b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29:00Z</dcterms:modified>
  <cp:revision>32</cp:revision>
  <dc:subject/>
  <dc:title/>
</cp:coreProperties>
</file>