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Computer Security(CO501)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ctives attacks and passive att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attac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sen plain text atta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sen cipher text att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ublic key and private ke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participants of S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firew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Network level attack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ssword authentication? What are the problems associated with passwor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us                               ii) Wor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ishing                         iv) Phar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inciples of securi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identiali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grit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repud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ymmetric and asymmetric key crypt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esar-Ciph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columnar transposition techniq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diagram explain the encryption and decryption process in Cipher Block chaining (CBC)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Digital sign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gital certificate? Explain the technical details of Digital certific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ssage digest? What are the requirements of message dig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SSL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lert protocol ii) Record protoc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T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EM  ii) PG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et filtering firewall  ii) Circuit level Gate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oney p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intrusion detection techniqu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scal Anomaly Detection  ii) Rule based Det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28:00Z</dcterms:modified>
  <cp:revision>38</cp:revision>
  <dc:subject/>
  <dc:title/>
</cp:coreProperties>
</file>