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Construction(GT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ble yar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lyco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i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differences between power looms &amp; hand lo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ll form of EPI &amp; PPI and where are they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arrow width fabrics?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kni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hat is ‘Miss stitch’ in knit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uses of non-wove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elt fabri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Eco-friendly textiles. (2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arn tw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ng frame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end 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ub yar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various novelty yarns &amp;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yarn count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nstruct the following weaves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ll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end 8 pick huck-a-back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ond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ckleno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3 matt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dding &amp; picking mo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in we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selve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of web forma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emical &amp; mechanical bo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co tex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jersey kn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al bo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o Text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difference between warp &amp; weft knitting.  Give 2 examples of each. Describe the fabrics &amp; give their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knit &amp; pur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9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ajor knitting industry in south In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knit fabr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non-wove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ing of non-wove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36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34:00Z</dcterms:modified>
  <cp:revision>16</cp:revision>
  <dc:subject/>
  <dc:title>BOARD OF TECHNICAL EDUCATION</dc:title>
</cp:coreProperties>
</file>