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ransportation Engineering-I(4006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lassification of roads according to the materials of constr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it necessary to stabilize earth ro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Tar ii) Cut back iii) Seal coa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rits of concrete ro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 Skew bridges and ii) square brid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various types of transportation systems employed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curves provided in Roads?  Explain different types of curves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ross section of a WBM road and name its various parts.  Also state the dimensions of these compon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nstruction procedure of bituminous concrete road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defects that occur in concrete roads?  What are the remedial measures taken to rectify these de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inuous bay method of construction of concrete roa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following  terms with respect to hill roads: i) Protective works ii) Catch water drains           iii) Floating gra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surface and sub surface drainage done in hill roa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i) Scour ii) Afflux iii) Economic sp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uspension bridge and name its component parts. Where are these bridges provid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use way?  Explain different types of cause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Repair and maintenance of culverts     ii) Types of Gauges in Railw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bour and its fun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bo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rings in brid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ele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5:00Z</dcterms:modified>
  <cp:revision>32</cp:revision>
  <dc:subject/>
  <dc:title/>
</cp:coreProperties>
</file>