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Operating Systems(CO404) [Revise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 operating system. Explain in brief Time Shar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three Process st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three prerequisites for a deadlock to occur in a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Memory Management module in a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mputer vir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ty Page  (ii) Demand Pag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icrokernel OS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Assembler, Complier and Linker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operating systems with its advantages and disadvantages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l Time System  (ii) Batch Processing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rocess scheduling policies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CFS  (ii) Round Robin   (iii) Priority cla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PCB. List and explain various parameters of a PC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ext  switching  (ii) Long term schedul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ith respect to Deadlock prevention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tual Exclusion   (ii) Wait for cond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how a deadlock is detected in a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ock Recovery   (ii) Deadlock Avoid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page replacement policies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Fixed contiguous memory management schem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Variable contiguous memory management sche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software method to implement Page Map Table(PMT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ith respect to attacks on security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Browsing   (ii) Trapdoor   (iii) Line Tapping   (iv) Lost l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six security design princi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a computer worm and a virus? How do worms spread? How to safeguard against wor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52:00Z</dcterms:modified>
  <cp:revision>29</cp:revision>
  <dc:subject/>
  <dc:title/>
</cp:coreProperties>
</file>