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Introduction to Microcontrollers(CO512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criteria for choosing a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riefly explain the following pins of µc 8051: 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T</m:t>
              </m:r>
            </m:oMath>
            <w:r>
              <w:rPr>
                <w:rFonts w:cs="Bookman Old Style" w:ascii="Bookman Old Style" w:hAnsi="Bookman Old Style"/>
              </w:rPr>
              <w:t xml:space="preserve">             i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wo arithmetic instructions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Given A=35H and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25H, what are the contents of A and 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on execution of following instructions: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NL A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i) ORL A, #68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chematic showing 8051 connected to seven- segment LED display (common cathod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features of ATMEGA microcontrol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ces between Princeton and Harvard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types of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architecture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detail the various flags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art0 and part1 with respect to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MOD register of µc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of each, the various addressing modes of µc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 to transfer a block of five data bytes, which are stored in RAM locations from 60H onwards, into RAM locations starting at 80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USH and POP instructions of µc8051 with an exampl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instructions of µc8051 with examples: i) MUL  ii) DI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logical instructions of µc 8051. Give examples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, describe the connections of an LCD to µc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facing of an 8-bit ADC to the µc8051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chematic diagram, describe the connection of 4 x 4 matrix keyboard to the µc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features of PIC micro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50:00Z</dcterms:modified>
  <cp:revision>32</cp:revision>
  <dc:subject/>
  <dc:title/>
</cp:coreProperties>
</file>