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8051 Microcontroller(EN5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differences between microcontroller and microproc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ata memory? What is the address range of data memory available to programmer in 8051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PTR? Write instruction and its meaning using DPT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ontents of accumulator, after execution of following instructions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MOV A, #55H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RR 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terrupt? Name different interrupts of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instruction to copy data 87H to register R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of Bank 1 of internal 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PSW and explain each flag of PS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ort? Draw circuit diagram of any one of the parallel ports &amp; explain reading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ack and stack poi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MOD register. Write instruction to select Timer 0 in Mode 2. Explain Mode 2 of timer m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aud rate? Explain SBUF and transmission of serial dat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bit addressable RAM of 805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instruction to select Mode 1 for serial transmission. Explain Mode 1 of serial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addressing modes. Identify addressing modes for following instruction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MOV 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, #40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A, @R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 40H, #40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MOV @R</w:t>
            </w:r>
            <w:r>
              <w:rPr>
                <w:rFonts w:cs="Bookman Old Style" w:ascii="Bookman Old Style" w:hAnsi="Bookman Old Style"/>
                <w:vertAlign w:val="subscript"/>
              </w:rPr>
              <w:t>O</w:t>
            </w:r>
            <w:r>
              <w:rPr>
                <w:rFonts w:cs="Bookman Old Style" w:ascii="Bookman Old Style" w:hAnsi="Bookman Old Style"/>
              </w:rPr>
              <w:t>, #15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programme to find number of O’s in the data byte AFH. Display result at location 40H of external 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utput of each of following instructions and hence output of programm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MOV A, #57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SWAP 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ADD A, #17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DA 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programme to transfer five data bytes from external RAM locations starting from 50H onwards to internal RAM locations staring from 35H onwards in reverse ord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ssembly language programme to find number of times data byte ABH appears in a block of 10 data bytes starting from 32H onwards of internal 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instructions with exampl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JNE A, add, rad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NC rad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subrout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rogramme to divide 40H by 06H and save the result at location 33H and remainder at 34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– Programme range for jump instru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56:00Z</dcterms:modified>
  <cp:revision>22</cp:revision>
  <dc:subject/>
  <dc:title>BOARD OF TECHNICAL EDUCATION</dc:title>
</cp:coreProperties>
</file>