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yber Laws &amp; Computer Forensics(CO61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cyber crimes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License of copyright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s between goods and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qualities of a forensic investig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yaway k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find the source of manually installed malwa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66 hacking with computer system’? State the causes of ha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imes of this millenniu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ail Abu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rus on the interne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rest, but no punish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six copyright r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strategies adopted in India, which has resulted in decline of software pir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lace of cause of action in contractual and IPR disput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ome allegations that can be made by complainant consumer by which consumer protection act can be invok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evidence that can be used by the addressee to prove the identity of  the originator of e–mess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eware consu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poliation of evidence can be take place through network and physical ac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Investig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hases of a forensic proces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henticat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iculat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chiv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various steps in collecting evidence from a singl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consumer fraud explain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ty thef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cting spam atta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common mistakes done in evidence col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55:00Z</dcterms:modified>
  <cp:revision>29</cp:revision>
  <dc:subject/>
  <dc:title/>
</cp:coreProperties>
</file>