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Electronic Circuits(413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h-parameters of C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advantages of negative feed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ertain multistage amplifier has three cascaded amplifiers with gains A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A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A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. Derive expression for overall gain of this multistage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ower amplifier? Explain need of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s of following: (any 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JT     ii) TRIAC    iii) SC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ecessary conditions for sustained oscill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only circuit diagram of Hartley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ransformer coupled amplifier. State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hybrid equivalent of BJT in CE mode and define its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w frequency response of transistor amplifier. What is the effect of emitter bypass capacitor and coupling capacitor on low frequency response of amplifi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lass B and class C power amplif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upling? What are different coupling methods used? Draw any one of them and state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ingle ended power amplifier. State advantages of push pull over single ended power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circuit diagram, explain working of R-C phase shift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negatives feedback systems? Draw block diagram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emitter follower circuit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should be the feedback factor of negative feedback applied to amplifier with internal gain of 60dB and output impedance = 12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in order to modify output impedance to 6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ircuit diagram, explain operation of Clapp oscil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FET as VV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Schmitt trigg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haracteristics of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low frequency response of FET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circuit diagram, explain working of bistable multivib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41:00Z</dcterms:modified>
  <cp:revision>15</cp:revision>
  <dc:subject/>
  <dc:title>BOARD OF TECHNICAL EDUCATION</dc:title>
</cp:coreProperties>
</file>