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esign of Structures-II(Steel) [CE6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4) IS code 800-2007 &amp; IS 875-part 3 1987 are permissible.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types of loads on steel structures and write any 3 applications of structural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welded connections? Draw neatly symbols of fillet and butt wel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d explain briefly the modes of failure in Tension me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phenomenon of web crippling in a b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olumn base and explain the steps involved for determining size of base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tension member to carry a pull of 850KN. The member is 3.2m c/c of intersections. Design the member using channel s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 ISLC 300 @ 324.7 N/m (Fe 410 grade of steel) is to carry a factored tensile force of 810KN. The channel section is welded at the site to a gusset plate 12mm thick. Design a fillet weld, if the overlap is limited to 350mm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ie member consisting of ISA 150 x 115 x 12mm (Fe 410 grade steel) is welded to 12mm thick gusset plate at site. Design welds to transmit load equal to the design strength of the me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double angle discontinuous strut to carry a load of 240KN. The length of strut is 3.8m. Design the end connections using fillet weld. Take f</w:t>
            </w:r>
            <w:r>
              <w:rPr>
                <w:rFonts w:cs="Bookman Old Style" w:ascii="Bookman Old Style" w:hAnsi="Bookman Old Style"/>
                <w:vertAlign w:val="subscript"/>
              </w:rPr>
              <w:t>y</w:t>
            </w:r>
            <w:r>
              <w:rPr>
                <w:rFonts w:cs="Bookman Old Style" w:ascii="Bookman Old Style" w:hAnsi="Bookman Old Style"/>
              </w:rPr>
              <w:t xml:space="preserve"> = 250M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factored strength of a strut 4m long, consisting of 2 ISA 150 x 150 x 10 connected on either side of gusset plate 12mm thick by welding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slab base for a built up column consisting of two channels (ISLC350) back to back separated by a distance of 215mm and carrying a factored load of 1750KN. Take M15 grade concrete, F</w:t>
            </w:r>
            <w:r>
              <w:rPr>
                <w:rFonts w:cs="Bookman Old Style" w:ascii="Bookman Old Style" w:hAnsi="Bookman Old Style"/>
                <w:strike/>
              </w:rPr>
              <w:t>e</w:t>
            </w:r>
            <w:r>
              <w:rPr>
                <w:rFonts w:cs="Bookman Old Style" w:ascii="Bookman Old Style" w:hAnsi="Bookman Old Style"/>
              </w:rPr>
              <w:t xml:space="preserve"> 410 grade steel and safe bearing capacity of soil as 340 K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eel floor beam is a building has a span of 6.5m. It is simply supported over supports and carries a uniformly distributed load of 40KN/m inclusive of self weight. Design the beam considering it as laterally supported b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moment, carrying capacity and shear strength of a laterally supported ISMB 300 @ 433.6 N/m beam member having span of 4m. Take f</w:t>
            </w:r>
            <w:r>
              <w:rPr>
                <w:rFonts w:cs="Bookman Old Style" w:ascii="Bookman Old Style" w:hAnsi="Bookman Old Style"/>
                <w:vertAlign w:val="subscript"/>
              </w:rPr>
              <w:t>y</w:t>
            </w:r>
            <w:r>
              <w:rPr>
                <w:rFonts w:cs="Bookman Old Style" w:ascii="Bookman Old Style" w:hAnsi="Bookman Old Style"/>
              </w:rPr>
              <w:t>=250 MPa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eb crippling and web buckling in a beam s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</w:t>
            </w:r>
            <w:r>
              <w:rPr>
                <w:rFonts w:cs="Bookman Old Style" w:ascii="Bookman Old Style" w:hAnsi="Bookman Old Style"/>
                <w:bCs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n angle iron purlin for an industrial building to support a galvanized iron sheet roof. Following data to be used in design: spacing of truss c/c=6m, span of truss=10m, spacing of purlins c/c=1.5m, inclination of rafter with horizontal=30º, Intensity of wind pressure =2K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, Weight of GI sheets =130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, f</w:t>
            </w:r>
            <w:r>
              <w:rPr>
                <w:rFonts w:cs="Bookman Old Style" w:ascii="Bookman Old Style" w:hAnsi="Bookman Old Style"/>
                <w:vertAlign w:val="subscript"/>
              </w:rPr>
              <w:t>y</w:t>
            </w:r>
            <w:r>
              <w:rPr>
                <w:rFonts w:cs="Bookman Old Style" w:ascii="Bookman Old Style" w:hAnsi="Bookman Old Style"/>
              </w:rPr>
              <w:t>=250 MP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9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the dead and live load on a fink type roof truss for the following data and mark the loads on the nodes of the truss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n =12m, pitch = 1/4 of spa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eight of eves level=10m from the groun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cing of truss = 4.5m c/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any other required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47:00Z</dcterms:modified>
  <cp:revision>48</cp:revision>
  <dc:subject/>
  <dc:title/>
</cp:coreProperties>
</file>