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agerial &amp; Administrative Communication(MP2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6 advantages of written commun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occasions for writing a circular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ite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Unsolicited inquiry (ii) Loco  (iii) Prompt ca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3 points that need to be kept in mind while ordering the g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mplaint lett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Demi-official letter on behalf of all staff congratulating for taking up chairman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minutes of the me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eople prefer to do business with organisation that communicates wel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4 functions of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4 types of business le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ess note? State any 3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circular to your customers and clients that you are back to Mumbai and would like to cancel the power of attorney given to your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circular of Kamat Brothers, 25-Tripura, Chennai-II to interested distributers to obtain an agency and market your best quality tea powder to a wide are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n inquiry form on behalf of little Angel School for asking price and terms of business for the purpose of stationery items from Sunshine Books Stall, shop No.        G-219, Panaji-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n inquiry on behalf of Samsung India Ltd, Dadar Mumbai to Samsung Galaxy; Pune Road, Nashik. Mention some terms and conditions along with some special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EO of the company is visiting the branch of company in Mumbai. You have to inquire a hotel for rooms. Draft a letter asking for better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ft a trial order to 5 dozens of bedsheets to the Sleepwell Ltd., Nashik with necessary terms and condi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letter of inability to supply the required televisions urgently since there is unavailability of raw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jection of off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cknowledgement of ord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Inability to execute the ord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ft a complaint letter on behalf of Mahalaxmi Traders, 1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Road, Gujarat-V regarding delay of electronic goods o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on behalf of TATA Motors to a customer who has not paid the dues even after sending several reminders. Request the customer to pay the amount before going for legal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a memo against the clerk in your office who avoids and delays work and is constantly on 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ft a notice on behalf of the secretary for the meeting of Board of Directo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08:00Z</dcterms:modified>
  <cp:revision>23</cp:revision>
  <dc:subject/>
  <dc:title>BOARD OF TECHNICAL EDUCATION</dc:title>
</cp:coreProperties>
</file>