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0" w:leader="none"/>
        </w:tabs>
        <w:ind w:left="-450" w:right="-153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8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Architectur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Building Construction-II(AE206) [Rev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 xml:space="preserve">75 </w:t>
      </w:r>
      <w:r>
        <w:rPr>
          <w:rFonts w:cs="Bookman Old Style" w:ascii="Bookman Old Style" w:hAnsi="Bookman Old Style"/>
        </w:rPr>
        <w:t xml:space="preserve">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y 3 materials used as load bearing structur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n example of characteristics of bonding while using composite materials in building compone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advantages of load bearing structur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y 3 types of shallow found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term ‘Bond’ in stone mason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List 3 types of materials used for lintel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 which situation is cement plaster preferably used? State the thickness of its coa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y 3 different types of roofing shee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3 conditions for choosing the location of stai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laborate on the essential requirements of a good found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y 4 functions foundations are designed to fulfil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cross-section of a lean-to-sloping roof for a timber roofing framework covered in Manglore ti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neat labelled plans of alternative courses of 1- Brick thick walls in English bon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is brickwork sometimes preferred over other types of mason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y 6 points to be considered while supervising stone mason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drawing of an arch and label at least 6 technical terms used in the draw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technical definition of any 3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12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trados ii) Springing line iii) Span iv) Ris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y 6 circumstances in which brick masonry may be adopt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process of laying of glazed tile flooring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&amp; draw a neat sketch of at least 3 differrent types of pointing used in wall finish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on the application of i) Cement plaster ii) Lime plas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plan &amp; section of an open newel staircase; for a height of 3.5 metr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 on i) Step dimensions ii) Pitch of stai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sketch the considerations to be taken while designing a straight flight stairs as compared to a quarter-turn stairs; reaching to a height of 3 metr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3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cp:lastPrinted>2009-11-05T05:54:00Z</cp:lastPrinted>
  <dcterms:modified xsi:type="dcterms:W3CDTF">2009-11-05T13:55:00Z</dcterms:modified>
  <cp:revision>35</cp:revision>
  <dc:subject/>
  <dc:title/>
</cp:coreProperties>
</file>