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Web Technology(519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urpose of following HTTP command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T  ii) PUT iii) HE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HTML formatting ta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orts and sock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tates in POP sess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digital c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X-4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unctions using Javascri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example explain different parts of UR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classes of IP addre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P datagram? Explain various fields of IP dat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mail system architecture with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ases in SMTP mail trans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ient server archite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architecture of web brows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HTML code explain following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  <w:tab w:val="left" w:pos="792" w:leader="none"/>
                <w:tab w:val="left" w:pos="1332" w:leader="none"/>
                <w:tab w:val="left" w:pos="15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dered list ii) Definition list iii) unordered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to create a table consisting of 2 rows and 3 columns. Explain various tags and attributes used for creating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Javascript code to demonstrate the use of onkeypress ev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dvantages and disadvantages of               e-comme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variables declared and defined in Javascript. Provide suitable example. Explain any one loop in Javascript with the help of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rame and frameset in HTML. Give suitabl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ran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MP error mess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t secur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chor tag in HTM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script document obj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email faci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2:00Z</dcterms:modified>
  <cp:revision>31</cp:revision>
  <dc:subject/>
  <dc:title/>
</cp:coreProperties>
</file>