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xtile Fibres(GT105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ib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atural &amp; man made fib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hem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sbest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lpac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CO-FI fabr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rectional pri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ylon &amp; Acryl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get raising while weav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Merceri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rinkle resistant fabr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new fabrics that you came acro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p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tton cultivati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endering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i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chart explain the process of manufacture of w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properties &amp; uses of acet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ould check the percentage of shrinking in a fabric &amp; how would you control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urning test of co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polye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of nyl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ling test for wo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scopic test for ju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l the textural finishes you kno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cp:lastPrinted>2009-11-05T07:44:00Z</cp:lastPrinted>
  <dcterms:modified xsi:type="dcterms:W3CDTF">2009-11-05T15:45:00Z</dcterms:modified>
  <cp:revision>15</cp:revision>
  <dc:subject/>
  <dc:title>BOARD OF TECHNICAL EDUCATION</dc:title>
</cp:coreProperties>
</file>