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ocess Control(4203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dder diagram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lay sequen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control system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ata logg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puter based controll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ctuato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block diagram elements of a process contro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characteristics of a discrete state proces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at are the standard signals used in process control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dder diagram example of a simple relay for a la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ode of controller operations? Explain the classification of controller modes of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, explain the terms: i) Process load             ii) Process lag iii) Self reg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grammable controlle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mplementation of the following modes using       Opamps: i) PI  ii) P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block diagram a Data Acquisi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uter Supervis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control system configu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explain elements of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al details of the control val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ve positio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y sequenc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neumatic control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system qu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op disturban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 alarm in process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log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aparna</cp:lastModifiedBy>
  <dcterms:modified xsi:type="dcterms:W3CDTF">2012-08-16T05:22:00Z</dcterms:modified>
  <cp:revision>30</cp:revision>
  <dc:subject/>
  <dc:title/>
</cp:coreProperties>
</file>