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gramming Concepts Through ‘C’(CO3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computers store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haracteristics of C langu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do-while loop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 proto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How is array initial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ets()     ii) printf(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reak statement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urpose of return statement in 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x problem solving ste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rrors in programming? Explain the three kinds of errors in program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n algorithm and draw a flowchart for summation of a set of numb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datatypes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relational and logical operators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tructure of a C program using suitable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orms of if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C program using switch case to enter a number and print the corresponding day of the week (1 for Sunday, 2 for Monday and so on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nested for loop using a suitable program co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all by value and call by reference using suitable example of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ointer with the help of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defined function different from library function? Explain any four library func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string handling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create a structure student to store   roll-no , name, age and save details of two stud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wo-dimensional array with a suitable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40:00Z</dcterms:modified>
  <cp:revision>22</cp:revision>
  <dc:subject/>
  <dc:title>BOARD OF TECHNICAL EDUCATION</dc:title>
</cp:coreProperties>
</file>