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MED/COMP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gital Electronics-II(4138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 the following BCD numbe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111, 010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1, 0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ultiplexer? Draw the circuit of a 2 to 1 multiplex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dvantage does the continuous type A/D converter have over the counter type A/D conver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opagation delay. Determine the clock cycle time for a system that uses a 8 MHz clo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trix addressing? List its adva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 advantage and an application of FPG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write the truth table fo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f add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lf subtrac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11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x 1101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vide 110101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by 111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of a 4-bit adder-subtractor and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multiplexer? Draw the logic circuit of a 1 to 8 demultiplex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ogic diagram explain a Decimal to BCD en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diagram and explain the operation of a 1 of 8 deco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 3-bit resistive divider. Determine the output for a digital input of 101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0=0V and 1=+10V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2 drawbacks of the resistive divi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block diagram explain the successive approximation technique of analog to digital conver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block diagram of a continuous A/D converter and explain how an analog signal is converted to a digital sig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the explain the operation of an astable multivibrator using IC 555. Write the expressions for frequency of oscillation and duty cyc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logic diagram of a 4096 x 8 ROM showing address lines, data lines and chip select l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RAM and DRAM. Construct a 256x4 RAM using 256x1 memory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.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act bounce? Draw the circuit of a debounce circuit and explain how the contact bounce problem is elimin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LA? Construct a PLA having 3 input variables and 3 output vari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ROM as a PLD to produce the following outpu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oMath>
            </m:oMathPara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4:00Z</dcterms:modified>
  <cp:revision>30</cp:revision>
  <dc:subject/>
  <dc:title/>
</cp:coreProperties>
</file>