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udio &amp; Video Engineering(EN601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sensitivity of a microph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etails of frequency range of various VHF/UHF band used for TV communic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stify the need for scanning in televi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: i) Saturation   ii) Luminance   iii) H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brief explain the concept of D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recording process on VC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s of a microph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unctioning of a Moving coil microphone with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lectrodynamic type loudspeak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flicker’ and explain how it can be reduced in a televi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neat diagram, explain the working of a Vidicon TV Camera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horizontal blanking and horizontal synchronization pulses in a television system with necessary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cept of  i) aspect ratio   ii) persistence of vision with reference to televis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picture blanking and sync pulse details in a composition video signal for two consecutive lines and explain its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AL television transmission with the help of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dditive and subtractive mixing of colours with neat diagrams. What is meant by chrominance sign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generation of Y signal in a colour video camera with the help of a neat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sic construction and brief working of a Trinitron colour picture tube, with necessary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cable TV system and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and feature of HDTV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playback process on DV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Blu ray disc player with a block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36:00Z</dcterms:modified>
  <cp:revision>35</cp:revision>
  <dc:subject/>
  <dc:title/>
</cp:coreProperties>
</file>