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Industrial Electronics(5134)/(EN602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operation of power flasher circui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IC 555 timer circuit. State the equation for delay t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pplications of ultrasonics in medical fie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skin eff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revise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&amp; explain graphical relationship between current &amp; torque of a DC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of pneumatic amplif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ol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Off-line UPS &amp;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verage current &amp; average time of ign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, explain burglar alarm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thermistor controlled he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ircuit diagram of Emergency light &amp; explain its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 battery charger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ltrasonic generation technique using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ultrasonic in flow det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HF generator for Dielectric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d &amp; disadvantages of Induction heating.  Explain brazing application of Induction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Dielectric heating. List the applications of Dielectric hea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peed control technique of DC motor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eed control &amp; regulation of DC motor by tachometer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eed control &amp; regulation of single phase AC motor using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revise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diagram of flow control valve &amp; explain its work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single phase AC servo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, explain the basic working principle of 4 position stepper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Only for students of old scheme</w:t>
            </w:r>
            <w:r>
              <w:rPr>
                <w:rFonts w:cs="Bookman Old Style" w:ascii="Bookman Old Style" w:hAnsi="Bookman Old Style"/>
                <w:b/>
                <w:bCs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Ignitron line conta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apacitor energy storage system in Resistance weld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 &amp; characteristics of Ni-cd batt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21:00Z</dcterms:modified>
  <cp:revision>34</cp:revision>
  <dc:subject/>
  <dc:title/>
</cp:coreProperties>
</file>