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/E/E&amp;EE/MED/COM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Basic Electronics(4132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trinsic and extrinsic semiconductor? Draw necessary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fine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</w:rPr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or a transistor and give relations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rmionic and secondary e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nsconductance and amplification factor for JFET. Write their equ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mon collector configuration and give its appl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emmitter current I</w:t>
            </w:r>
            <w:r>
              <w:rPr>
                <w:rFonts w:cs="Bookman Old Style" w:ascii="Bookman Old Style" w:hAnsi="Bookman Old Style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</w:rPr>
              <w:t xml:space="preserve"> in a transistor is 2mA. If the leakage current is 5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A and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>=0.985, calculate I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 and I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P-N Junction diode under forward biased condition. Draw circuit diagram and necessary 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 and waveforms, the working of bridge rectifier with capacitor fil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working of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filter with necessary circuit diagram and wave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diagram crystalline structure of P type semiconductor. Also draw energy ban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Zener breakdown and avalanche breakdow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centre-tapped rectifier, diodes are assumed to be ideal, transformer primary to secondary ratio is 5:1, 230V A.C. mains is given to primary and load resistance of 1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s connected. Draw the circuit diagram and calculate i) d.c. o/p voltage ii) PIV iii) Rectification effici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NPN transistor with necessary diagr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I/P and O/P characteristics of common basic configuration. Draw necessary circui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biasing of a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) If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=0.99, calculat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TextBody"/>
              <w:rPr/>
            </w:pPr>
            <w:r>
              <w:rPr/>
              <w:t>ii) Collector leakage current in CE configuration is 300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 xml:space="preserve">A. If now the transistor is connected in CB configuration, what will be the leakage current if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=12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i) For a transistor I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=2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A, I</w:t>
            </w:r>
            <w:r>
              <w:rPr>
                <w:rFonts w:cs="Bookman Old Style" w:ascii="Bookman Old Style" w:hAnsi="Bookman Old Style"/>
                <w:vertAlign w:val="subscript"/>
              </w:rPr>
              <w:t>C</w:t>
            </w:r>
            <w:r>
              <w:rPr>
                <w:rFonts w:cs="Bookman Old Style" w:ascii="Bookman Old Style" w:hAnsi="Bookman Old Style"/>
              </w:rPr>
              <w:t xml:space="preserve">=2mA,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=80, calculate I</w:t>
            </w:r>
            <w:r>
              <w:rPr>
                <w:rFonts w:cs="Bookman Old Style" w:ascii="Bookman Old Style" w:hAnsi="Bookman Old Style"/>
                <w:vertAlign w:val="subscript"/>
              </w:rPr>
              <w:t>CBO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terms Z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>, Z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, A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, A</w:t>
            </w:r>
            <w:r>
              <w:rPr>
                <w:rFonts w:cs="Bookman Old Style" w:ascii="Bookman Old Style" w:hAnsi="Bookman Old Style"/>
                <w:vertAlign w:val="subscript"/>
              </w:rPr>
              <w:t>i</w:t>
            </w:r>
            <w:r>
              <w:rPr>
                <w:rFonts w:cs="Bookman Old Style" w:ascii="Bookman Old Style" w:hAnsi="Bookman Old Style"/>
              </w:rPr>
              <w:t xml:space="preserve"> for a transis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fixed bias circuit and explain it. Why is this circuit unsatisfactory for transistor bia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important JEET parameters with the help of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, working and characteristics of vacuum triode tub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between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JT and JFE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SFET and JF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00:00Z</dcterms:modified>
  <cp:revision>14</cp:revision>
  <dc:subject/>
  <dc:title>BOARD OF TECHNICAL EDUCATION</dc:title>
</cp:coreProperties>
</file>