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FT/A/SB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ments of Electrical &amp; Electronics Engineering(CS302)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8"/>
          <w:szCs w:val="28"/>
        </w:rPr>
        <w:t>[Rev]</w:t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</w:t>
            </w:r>
          </w:p>
          <w:p>
            <w:pPr>
              <w:pStyle w:val="Normal"/>
              <w:numPr>
                <w:ilvl w:val="0"/>
                <w:numId w:val="3"/>
              </w:numPr>
              <w:ind w:left="372" w:hanging="29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.M.S. value of an ac wave</w:t>
            </w:r>
          </w:p>
          <w:p>
            <w:pPr>
              <w:pStyle w:val="Normal"/>
              <w:numPr>
                <w:ilvl w:val="0"/>
                <w:numId w:val="3"/>
              </w:numPr>
              <w:ind w:left="372" w:hanging="29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verage val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arthing. Why earthing is necessa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struction of kitket f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 transformer rating is given in KV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used for reversal of direction of rotation of dc shunt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cessity of starter in three 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single phase full wave bridge rectifier. Also draw input and output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raw a single line diagram, showing the voltage levels in the various stages in the flow of electrical power from 110KV substation to 11 KV/400V distribution transforme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Explain concealed conduit wi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improving earth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plate eart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olour codes of single phase and three phase PVC c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the construction of HRC fuse and stat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functions and draw the symbol of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CB             ii) MCCB                 iii) ELC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vMerge w:val="restart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vMerge w:val="restart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fficiency of transformer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oltage regulation of transformer.</w:t>
            </w:r>
          </w:p>
          <w:p>
            <w:pPr>
              <w:pStyle w:val="Normal"/>
              <w:ind w:left="852" w:hanging="49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Write emf equation of a transformer and state each      term used i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parts of DC motor with neat diagram and explain the construction of DC motor and function of each part of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Classification of DC moto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three 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xplain the method of reversal of direction of rotation of induction moto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Explain the construction of rotor of slip ring induction mo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-type semiconduct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-type semicondu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and waveform, explain the working of Full wave bridge rect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ith the help of neat diagram, explain the working principle of PN junction diod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tate any four applications of transis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and truth table of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 gat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R gat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ND g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795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29:00Z</dcterms:modified>
  <cp:revision>87</cp:revision>
  <dc:subject/>
  <dc:title/>
</cp:coreProperties>
</file>