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ock Mechanics(MN3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objectives of rock mechan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hree: i) Specific gravity ii) Permeability iii) Latent heat iv) Hard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short various types of stresses in rock and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ubsidence basin and lable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ypes of open pit slo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hazards of slope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chnical properties of rock necessary to consider in mine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azilian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thod of determining deformability of rock/moisture cont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ressure arch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iteria of rock fail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ess relief techniques in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sidence the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chanism and effect of rockbru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subsi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pplication of Rock mechanics in m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ck Quality Designation (RQP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es of underground and open cast mine sp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lope fail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diction of slope fail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sidence dam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ohr’s criterion of failure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41:00Z</dcterms:modified>
  <cp:revision>29</cp:revision>
  <dc:subject/>
  <dc:title/>
</cp:coreProperties>
</file>