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fessional Practice(5520)/(AE50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in shor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3 important items covered in the professional code of conduct for Architects professional practice under the Architects Regulations 198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.A.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 we require Building Rules and Regu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n Architectural competi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unication as a quality of a Good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Council of Architecture regulates the Architectural profession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6 important duties which a client is bound with on an Architectural proj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compulsory health rules enforced on construction sites locally by health department for construction workers. Also similarly give any 3 safety provi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roval process for construction in Panaji c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special z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comprises a submission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advantages of Architectural competi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Council of Architecture in Architectural competi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value? Explain any 3 factors affe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rbitration compared to other legal processes for handling disputes? Give atleast 4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3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opening of ten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arnest money and Security Deposit.  Give 4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advantages and 2 disadvantages of Labour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 Liability perio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Habitable roo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uties of an Architectural Assistant in an Architect’s office? Give 6 important o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factors responsible for mismanagement of an Architect’s off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various stages of a construction project there are delays in the smooth progress. Explain 6 such reas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57:00Z</dcterms:modified>
  <cp:revision>14</cp:revision>
  <dc:subject/>
  <dc:title>BOARD OF TECHNICAL EDUCATION</dc:title>
</cp:coreProperties>
</file>