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800" w:leader="none"/>
          <w:tab w:val="left" w:pos="1980" w:leader="none"/>
        </w:tabs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Hardware(CO30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ll form of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CI (ii) AGP (iii) PCI-X (iv) UPS (v) MBR (vi) R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the South brid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lash memo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prin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Monitors, define: Resolution, Interlacing and Refresh R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SMPS? What are the main output voltage levels of an SM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rite pre-compens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Motherboard, their form factors and selection criter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of the PCI bus and AGP 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memory system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internal structure of a Hard Disk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IDE &amp; SCSI Interfac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Blue ray disc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Using a suitable diagram explain the working of an LCD Monit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a Plasma display func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working of the Video accelerator ca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keyboard operation and its interfac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Mod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Mouse? Explain any two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block diagram of a S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S-232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B (ii) Centron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8:25:00Z</dcterms:modified>
  <cp:revision>14</cp:revision>
  <dc:subject/>
  <dc:title>BOARD OF TECHNICAL EDUCATION</dc:title>
</cp:coreProperties>
</file>