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Ventilator Management(MX61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xternal pneumatic circuit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operation of flow control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hases of a bre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are the risks involved during the set up of V</w:t>
            </w:r>
            <w:r>
              <w:rPr>
                <w:rFonts w:cs="Bookman Old Style" w:ascii="Bookman Old Style" w:hAnsi="Bookman Old Style"/>
                <w:vertAlign w:val="subscript"/>
              </w:rPr>
              <w:t>T</w:t>
            </w:r>
            <w:r>
              <w:rPr>
                <w:rFonts w:cs="Bookman Old Style" w:ascii="Bookman Old Style" w:hAnsi="Bookman Old Style"/>
              </w:rPr>
              <w:t>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six ventilator ala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Newborn and Pediatric ventilator suppo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ification of ventilators based on method of initiating the inspiratory ph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ositive and negative pressure ventilators with respect to their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: (any two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datory minute volume ventil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cs of Respir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ak airway pres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processor controlled ventilat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olume displacement devi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organs of respi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‘Nasal continuous positive airway pressure’ in neon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ode of ventilatio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ontaneous Breathing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inuous positive airway press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controlled and measured during inspi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model of ventilation in lung during inspi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idal volume setting in volume targeted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tting of PEE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ill optimize the ventilator settings for better oxyge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upper oxygen concentration (FI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) Ala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w airway pressure limit ala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w oxygen concentration ala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40:00Z</dcterms:modified>
  <cp:revision>31</cp:revision>
  <dc:subject/>
  <dc:title/>
</cp:coreProperties>
</file>