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>Metrology &amp; Q.C.(4047)/Engineering Metrology &amp; Q.C.(ME4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 xml:space="preserve">[Old/Rev]                           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following designations of fits into the 3 types generally use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H</w:t>
            </w:r>
            <w:r>
              <w:rPr>
                <w:rFonts w:cs="Bookman Old Style" w:ascii="Bookman Old Style" w:hAnsi="Bookman Old Style"/>
                <w:vertAlign w:val="subscript"/>
              </w:rPr>
              <w:t>11</w:t>
            </w:r>
            <w:r>
              <w:rPr>
                <w:rFonts w:cs="Bookman Old Style" w:ascii="Bookman Old Style" w:hAnsi="Bookman Old Style"/>
              </w:rPr>
              <w:t>- c</w:t>
            </w:r>
            <w:r>
              <w:rPr>
                <w:rFonts w:cs="Bookman Old Style" w:ascii="Bookman Old Style" w:hAnsi="Bookman Old Style"/>
                <w:vertAlign w:val="subscript"/>
              </w:rPr>
              <w:t>11</w:t>
            </w:r>
            <w:r>
              <w:rPr>
                <w:rFonts w:cs="Bookman Old Style" w:ascii="Bookman Old Style" w:hAnsi="Bookman Old Style"/>
              </w:rPr>
              <w:t xml:space="preserve">   ii) H7-s6    iii) H7-k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‘attributes’ and ‘variables’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of one involute gear tooth and label its variou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angle gauges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are is necessary in using length bars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accuracy’ and ‘precis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3 applications where a dial indicator type comparator having range 0-10mm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wringing’ of slip gauges? Why is it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, the construction and use of Angle Dekk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various sizes involved in the assembly 25H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  <w:r>
              <w:rPr>
                <w:rFonts w:cs="Bookman Old Style" w:ascii="Bookman Old Style" w:hAnsi="Bookman Old Style"/>
              </w:rPr>
              <w:t>, given that:</w:t>
            </w:r>
          </w:p>
          <w:p>
            <w:pPr>
              <w:pStyle w:val="Normal"/>
              <w:numPr>
                <w:ilvl w:val="0"/>
                <w:numId w:val="3"/>
              </w:numPr>
              <w:ind w:left="732" w:hanging="360"/>
              <w:jc w:val="both"/>
              <w:rPr/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Bookman Old Style" w:ascii="Bookman Old Style" w:hAnsi="Bookman Old Style"/>
              </w:rPr>
              <w:t>’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n microns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Bookman Old Style" w:ascii="Bookman Old Style" w:hAnsi="Bookman Old Style"/>
              </w:rPr>
              <w:t xml:space="preserve"> wher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Bookman Old Style" w:ascii="Bookman Old Style" w:hAnsi="Bookman Old Style"/>
              </w:rPr>
              <w:t xml:space="preserve"> is mean diameter in 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upper deviation for shaft ‘f’ 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mm falls in the diameter step of 18 to 30 m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uses of comparators and advantages of Mechanical compar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hordal Thickness Method’ for measurement of gear tooth thick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itch errors? What are the causes and effects of pitch err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to test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ism of lathe bed guideway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 machine axis perpendicularity to t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quareness of a rectangular b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sed in surface finish measuremen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y  ii) Ra value iii) Sampling l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implementation of Quality control in indus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hat is the procedure adopted to plo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&amp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Bookman Old Style" w:ascii="Bookman Old Style" w:hAnsi="Bookman Old Style"/>
              </w:rPr>
              <w:t>chart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rge number of samples were inspected and the data is summarised as below:</w:t>
            </w:r>
          </w:p>
          <w:tbl>
            <w:tblPr>
              <w:tblW w:w="5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170"/>
              <w:gridCol w:w="1620"/>
              <w:gridCol w:w="1440"/>
            </w:tblGrid>
            <w:tr>
              <w:trPr>
                <w:trHeight w:val="395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mple No.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tal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Average </w:t>
                  </w:r>
                  <w:r>
                    <w:rPr>
                      <w:rFonts w:cs="Bookman Old Style" w:ascii="Bookman Old Style" w:hAnsi="Bookman Old Style"/>
                    </w:rPr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oMath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ange </w:t>
                  </w:r>
                  <w:r>
                    <w:rPr>
                      <w:rFonts w:cs="Bookman Old Style" w:ascii="Bookman Old Style" w:hAnsi="Bookman Old Styl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R</m:t>
                    </m:r>
                  </m:oMath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.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2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.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4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9.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.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6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.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8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.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4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.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4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.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9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.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3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7.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6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.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3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.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.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0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.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.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Use the following constants and compute the lower and upper limits for both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Bookman Old Style" w:ascii="Bookman Old Style" w:hAnsi="Bookman Old Style"/>
              </w:rPr>
              <w:t>chart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=0.729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=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= 2.282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ch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purpose of implementation of Qualit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C cur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Autocollimator in straightness measur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of ‘Dial Indicator’ compa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ylor’s principle of gauge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inspection in Indust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‘Go’ &amp; ‘NOT-GO’ gau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3:15:00Z</cp:lastPrinted>
  <dcterms:modified xsi:type="dcterms:W3CDTF">2009-11-05T11:16:00Z</dcterms:modified>
  <cp:revision>52</cp:revision>
  <dc:subject/>
  <dc:title/>
</cp:coreProperties>
</file>