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8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plied Physics-II(1005) [Old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75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1.5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pplications of ultrasonic w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rced vib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properties of electric lines of fo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acitance. State its SI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resistance. State its SI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resistances 5Ω and 10Ω are connected in series. Find the effective resis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ocoup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enz’s law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lf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X-ray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place formula for velocity of sound and explain the terms. What is the effect of temperature on velocity of soun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elocity of sound at 1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is 323 m/s. Find its velocity at 1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sonance. Give two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ning fork of frequency 480 Hz when sounded simultaneously with a tuning fork of unknown frequency produces 6 beats.  When it is loaded, the number of beats is reduced by 2. Find the unknown frequen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ationary wave? State two characteris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Reverberation ii) Ultrasonic wa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Coulomb ii) Absolute electric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electric Intensity at a point 50cm from a charge of 4.8 x 10</w:t>
            </w:r>
            <w:r>
              <w:rPr>
                <w:rFonts w:cs="Bookman Old Style" w:ascii="Bookman Old Style" w:hAnsi="Bookman Old Style"/>
                <w:vertAlign w:val="superscript"/>
              </w:rPr>
              <w:t>-6</w:t>
            </w:r>
            <w:r>
              <w:rPr>
                <w:rFonts w:cs="Bookman Old Style" w:ascii="Bookman Old Style" w:hAnsi="Bookman Old Style"/>
              </w:rPr>
              <w:t>C in a medium of dielectric constant 3.6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ression for potential of a sphere with charge q.  Why potential of earth is considered as zero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tain an expression for effective capacitance when two capacitors are connected in parall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phere of diameter 0.3m is placed in air and given a charge of 2.25 x 10</w:t>
            </w:r>
            <w:r>
              <w:rPr>
                <w:rFonts w:cs="Bookman Old Style" w:ascii="Bookman Old Style" w:hAnsi="Bookman Old Style"/>
                <w:vertAlign w:val="superscript"/>
              </w:rPr>
              <w:t>-9</w:t>
            </w:r>
            <w:r>
              <w:rPr>
                <w:rFonts w:cs="Bookman Old Style" w:ascii="Bookman Old Style" w:hAnsi="Bookman Old Style"/>
              </w:rPr>
              <w:t>C. Find its potent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capacitors of capacitance 2.4µf and 5.6µf are connected in parallel. A potential difference of 80V is applied to the combination. How much charge is taken from the source?  Also find charge on each capaci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Ohm’s law. Write an expression. State what is the effect of temperature on resistance of a 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ire of length 0.75m and radius 0.15mm has resistance of 6Ω. Calculate specific resistance of the material of the w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EMF ii) Internal resistan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ternal resistance of a cell of emf 4V is 0.5Ω. If the resistance of 7.5Ω is connected externally, find current in the circ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potenti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Joule’s law.  Write an expr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Seebeck effect. Define neutral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ssroom is provided with 4 tubes 50W each and 4 fans of 80W each. All appliances are used for 6 hours daily.  Calculate energy bill for the month of April at the rate of Rs. 1.80 per un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Coulomb’s law of magnet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moving coil Galvanometer (Pivoted typ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traight conductor of 1m length and carrying a current of 20A is placed at right angles to uniform magnetic field of 1.5 wb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.  Find the force acting on a condu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agnetic flux associated with a coil of 100 turns changes from 64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to 4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in 0.02s. Calculate the induced e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utually induced emf. Define Mutual Induc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Magnetic Intensity ii) Magnetic flux den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roperties of X-ray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orking of photo emissive (vacuum type)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nck’s concept of quantum.  Write an expression for energy of quant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pplications of each i) X-rays ii) Photoelectric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8:27:00Z</dcterms:modified>
  <cp:revision>32</cp:revision>
  <dc:subject/>
  <dc:title/>
</cp:coreProperties>
</file>