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General Microbiology(4262)/(FT301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ollowing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important Yeas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pathogenic bacter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virus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molds important in Food Indu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anitiz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prophyt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aerophi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e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si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composition and function of caps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ukaryotes and Prokaryo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detailed account of the importance of Alga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in detail about the Bacterial Endosp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ray diagram discuss working of a dark field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ow would you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gram characteristics of bac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termine the motility of bacteri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late a single isolated colony from a mixed culture on a pl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utrient Agar in a labora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dy the colony characteristics of a given isolated colon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scoveries of the following scientists: (any 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bert Ko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uis Pasteu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hn Tynd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giving 2 examples each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richment Medi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ve Med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l M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method involved in carrying out the Pour Plate &amp; Spread Plate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Heat in the control of Microorganis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ory of Gram st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istics of an Ideal disinfect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terial growth cu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ltivation of Viruse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lectron Microscope and Compound Microsco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discuss in detail the Bacterial flagel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ve the use and the composition of Wikerham’s me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28:00Z</dcterms:modified>
  <cp:revision>16</cp:revision>
  <dc:subject/>
  <dc:title>BOARD OF TECHNICAL EDUCATION</dc:title>
</cp:coreProperties>
</file>