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Design(CT6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4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7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lements of Architectural Design.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ain features of smart city?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ttributes of Form &amp; Space?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Indus Valley Civilization Dwellings’.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Fengsui &amp; Vastu shastra help in planning &amp; designing of spaces?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Design &amp; draw details of a house on a plot of 15m x 20m with the following provisions:</w:t>
            </w:r>
          </w:p>
          <w:p>
            <w:pPr>
              <w:pStyle w:val="TextBody"/>
              <w:rPr/>
            </w:pPr>
            <w:r>
              <w:rPr/>
              <w:t>Ground floor: Living Room, 2 bedrooms, Kitchen, Dinning Also include other units such as common WC/Bath, Store room, Verandah, Prayer/Puja room etc. The roof of the house should be partly slopping and stair provided to access flat portion of the roof.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o scale 1:10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round Floor Plan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eft side elevation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Area statement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Draw a line plan for 13m x 23m plot with 100m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bCs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</w:rPr>
              <w:t>house showing landscape design for garden. (scale 1:50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urban Township plan for a residential neighbourhood of 800 persons. (scale 1:500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detailed floor plan showing all furnishings for any two of the following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12 = 2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afeteria ii) E-classroom iii) Bank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6:00Z</dcterms:modified>
  <cp:revision>31</cp:revision>
  <dc:subject/>
  <dc:title/>
</cp:coreProperties>
</file>