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d Microcontrollers(EN61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external hardware interrupts of 8051? What are their ISR addres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tents of register IE upon reset? What do these contents me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ddress in the interrupt vector table is assigned to serial interrupt? How to enable it? Also explain its action upon ac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ud rate? Which timer is used to set the baud ra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SMOD bit? Is it related to baud rate? How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hardware development too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nterfacing diagram of LCD display to 8051. Show relevant pin conn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bout PIC regi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ssembly language programme to generate two square waves of 5KHz at P1.3 &amp; another of 25KHz at P2.3 using timer interrupts. Use timer in mode 2.  Assume crystal frequency = 22M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dge triggered &amp; level triggered modes of external hardware interrup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teps of generation of square wave of particular frequency on the part of 8051 using timer ‘0’ in mode ‘1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CON &amp; PCON regi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to transmit the data serially by 8051, using serial interru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ssembly language program to transfer 10 data bytes from RAM 45H, serially. Assume crystal  frequency = 11.0592MHz &amp; baud rate 960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s-232 bus standard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ll serial protoc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mpiler, debugger &amp; simulator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mbedded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interfacing diagram of stepper motor to 8051. Write a program to rotate it continuously clockwise in full step sequ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Interfacing diagram of four numbers of multiplexed 7-segment display alongwith the decoder. Write a programme to display digits ‘1’, ‘2’, ‘3’, ‘4’ on them respectively.  Assume 1msec delay for displaying the digit.  Crystal frequency = 11.0592MHz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nterfacing diagram of DAC (0808) to 8051. Write a program to generate saw tooth waveform. Crystal frequency = 11.0592M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interfacing diagram of 4x4 keyboards to 8051 &amp; write a program to read the key pressed and store to accumulator.  Assume your own ports for connection. Crystal frequency = 11.0592MHz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mory organization in PIC micro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unctional block diagram of PIC microcontroller &amp;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pecial features of PIC micro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48:00Z</dcterms:modified>
  <cp:revision>34</cp:revision>
  <dc:subject/>
  <dc:title/>
</cp:coreProperties>
</file>