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ineering(5036)/(ME61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expansion valve in the car air conditioning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 chassis fr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hrottle body injection and multi-point inj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happens if clutch pedal free play is excessi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hould the battery be not overcharg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unspring weight kept as low as possib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mbination spann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how the power flows from the engine to the wheels in a 2-wheel drive vehicle. Also lable the wheel base and wheel track on the same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and disadvantages of framed and frameless chas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labelled sketch explain the construction and working of the steering linkage for a rigid axle suspension vehi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multipoint injection over carburetion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system, explain the engine management system of an Electronic Fuel Injection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a sealed beam headlight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lead-aci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luid flywheel characteristics with the help of a neat sketch showing % slip v/s engine speed. Hence, explain how should be the driver’s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a sliding mesh gear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ouble declutching? Is it required to be done in a synchromesh gearbox? Explain,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layout of the refrigeration system for car air-conditi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the following tools in automotive maintenance: i) Stroboscope ii) Torque wren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sketch, explain the working of pneumatic brake system in an automobile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ticles 43 and 44 of motor Vehicle Act 1988.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, explain the working of recirculating ball type steering ger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n integral type hydraulic power stee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McPherson strut type independent susp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44:00Z</dcterms:modified>
  <cp:revision>14</cp:revision>
  <dc:subject/>
  <dc:title>BOARD OF TECHNICAL EDUCATION</dc:title>
</cp:coreProperties>
</file>