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I</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Circuit Theory(4104)/(EE301)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ctive, Reactive and Apparent power in AC circuit using power triang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maximum power transfer theorem and explain it brief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an expression for resonant frequency in a series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different types of transi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De Saunty’s bridge circuit. Give its equation at bal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linear and bilinear circuit elements.  Give example of each of th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pply Thevenin’s theorem to find current flowing through the 12Ω resistor in the circuit of fig.2(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ing nodal voltage method find the magnitude and direction of current ‘I’ in the network of fig.2(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network of resistance is formed as shown in fig.2(c). AB=9Ω; BC=1Ω; CA=1.5Ω forming a delta and AD=6Ω; BD=4Ω; CD=3Ω forming a star. Compute the network resistance measured between A and B.</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coil having a resistance of 15 ohm and an inductance of 0.2H is connected in series with another coil having a resistance of 25Ω and an inductance of 0.04H to a 230V, 50Hz supply. Determine i) Voltage across each coil ii) Power dissipated in each coil iii) Power factor of the circuit as a who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wo impedances Z</w:t>
            </w:r>
            <w:r>
              <w:rPr>
                <w:rFonts w:cs="Bookman Old Style" w:ascii="Bookman Old Style" w:hAnsi="Bookman Old Style"/>
                <w:vertAlign w:val="subscript"/>
              </w:rPr>
              <w:t>1</w:t>
            </w:r>
            <w:r>
              <w:rPr>
                <w:rFonts w:cs="Bookman Old Style" w:ascii="Bookman Old Style" w:hAnsi="Bookman Old Style"/>
              </w:rPr>
              <w:t>=(8+j6) and Z</w:t>
            </w:r>
            <w:r>
              <w:rPr>
                <w:rFonts w:cs="Bookman Old Style" w:ascii="Bookman Old Style" w:hAnsi="Bookman Old Style"/>
                <w:vertAlign w:val="subscript"/>
              </w:rPr>
              <w:t>2</w:t>
            </w:r>
            <w:r>
              <w:rPr>
                <w:rFonts w:cs="Bookman Old Style" w:ascii="Bookman Old Style" w:hAnsi="Bookman Old Style"/>
              </w:rPr>
              <w:t>=(3-j4) ohms are in parallel.  If total current of the combination is 25A, find the current taken and power consumed by each bran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n ac series circuit has a resistance of 100Ω, an inductance of 0.2H and a capacitance of 60µF. Calculate i) the resonant frequency ii) the current and iii) Power at resonance given that the applied voltage is 200V.</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ree impedances each of magnitude (15-j20) ohms are connected in mesh across a 3 phase 400 Volt ac supply.  Determine the phase current, line current, active power and reactive power drawn from the supp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3 phase load consists of three similar inductive coils each of resistance 50Ω and inductance 0.3H. The supply is 415V, 50HZ. Calculate the line current, power factor and the total power when the load is star connect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Each phase of a delta connected load consists of a resistor of 50Ω and a capacitor of 50µF in series. Calculate i) the line and phase currents ii) the total power and iii) KVA when the load is connected to a  440V, 3</w:t>
            </w:r>
            <w:r>
              <w:rPr>
                <w:rFonts w:eastAsia="Symbol" w:cs="Symbol" w:ascii="Symbol" w:hAnsi="Symbol"/>
              </w:rPr>
              <w:t></w:t>
            </w:r>
            <w:r>
              <w:rPr>
                <w:rFonts w:cs="Bookman Old Style" w:ascii="Bookman Old Style" w:hAnsi="Bookman Old Style"/>
              </w:rPr>
              <w:t xml:space="preserve">, 50Hz supply.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Find out the positive, negative and zero phase sequence components of the following set of three unbalanced voltage vectors V</w:t>
            </w:r>
            <w:r>
              <w:rPr>
                <w:rFonts w:cs="Bookman Old Style" w:ascii="Bookman Old Style" w:hAnsi="Bookman Old Style"/>
                <w:vertAlign w:val="subscript"/>
              </w:rPr>
              <w:t>A</w:t>
            </w:r>
            <w:r>
              <w:rPr>
                <w:rFonts w:cs="Bookman Old Style" w:ascii="Bookman Old Style" w:hAnsi="Bookman Old Style"/>
              </w:rPr>
              <w:t>=10</w:t>
            </w:r>
            <w:r>
              <w:rPr>
                <w:rFonts w:eastAsia="Symbol" w:cs="Symbol" w:ascii="Symbol" w:hAnsi="Symbol"/>
              </w:rPr>
              <w:t></w:t>
            </w:r>
            <w:r>
              <w:rPr>
                <w:rFonts w:cs="Bookman Old Style" w:ascii="Bookman Old Style" w:hAnsi="Bookman Old Style"/>
              </w:rPr>
              <w:t>30</w:t>
            </w:r>
            <w:r>
              <w:rPr>
                <w:rFonts w:eastAsia="Symbol" w:cs="Symbol" w:ascii="Symbol" w:hAnsi="Symbol"/>
              </w:rPr>
              <w:t></w:t>
            </w:r>
            <w:r>
              <w:rPr>
                <w:rFonts w:cs="Bookman Old Style" w:ascii="Bookman Old Style" w:hAnsi="Bookman Old Style"/>
              </w:rPr>
              <w:t xml:space="preserve">   V</w:t>
            </w:r>
            <w:r>
              <w:rPr>
                <w:rFonts w:cs="Bookman Old Style" w:ascii="Bookman Old Style" w:hAnsi="Bookman Old Style"/>
                <w:vertAlign w:val="subscript"/>
              </w:rPr>
              <w:t>B</w:t>
            </w:r>
            <w:r>
              <w:rPr>
                <w:rFonts w:cs="Bookman Old Style" w:ascii="Bookman Old Style" w:hAnsi="Bookman Old Style"/>
              </w:rPr>
              <w:t>=30</w:t>
            </w:r>
            <w:r>
              <w:rPr>
                <w:rFonts w:eastAsia="Symbol" w:cs="Symbol" w:ascii="Symbol" w:hAnsi="Symbol"/>
              </w:rPr>
              <w:t></w:t>
            </w:r>
            <w:r>
              <w:rPr>
                <w:rFonts w:cs="Bookman Old Style" w:ascii="Bookman Old Style" w:hAnsi="Bookman Old Style"/>
              </w:rPr>
              <w:t>-60</w:t>
            </w:r>
            <w:r>
              <w:rPr>
                <w:rFonts w:eastAsia="Symbol" w:cs="Symbol" w:ascii="Symbol" w:hAnsi="Symbol"/>
              </w:rPr>
              <w:t></w:t>
            </w:r>
            <w:r>
              <w:rPr>
                <w:rFonts w:cs="Bookman Old Style" w:ascii="Bookman Old Style" w:hAnsi="Bookman Old Style"/>
              </w:rPr>
              <w:t xml:space="preserve">    V</w:t>
            </w:r>
            <w:r>
              <w:rPr>
                <w:rFonts w:cs="Bookman Old Style" w:ascii="Bookman Old Style" w:hAnsi="Bookman Old Style"/>
                <w:vertAlign w:val="subscript"/>
              </w:rPr>
              <w:t>C</w:t>
            </w:r>
            <w:r>
              <w:rPr>
                <w:rFonts w:cs="Bookman Old Style" w:ascii="Bookman Old Style" w:hAnsi="Bookman Old Style"/>
              </w:rPr>
              <w:t>=15</w:t>
            </w:r>
            <w:r>
              <w:rPr>
                <w:rFonts w:eastAsia="Symbol" w:cs="Symbol" w:ascii="Symbol" w:hAnsi="Symbol"/>
              </w:rPr>
              <w:t></w:t>
            </w:r>
            <w:r>
              <w:rPr>
                <w:rFonts w:cs="Bookman Old Style" w:ascii="Bookman Old Style" w:hAnsi="Bookman Old Style"/>
              </w:rPr>
              <w:t>145</w:t>
            </w:r>
            <w:r>
              <w:rPr>
                <w:rFonts w:eastAsia="Symbol" w:cs="Symbol" w:ascii="Symbol" w:hAnsi="Symbol"/>
              </w:rPr>
              <w:t></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Hay’s bridge. Give their equation at balance and list their advantages and  dis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ur arms of a Wein parallel bridge ABCD supplied with a sinusoidal voltage have the following values: AB - 200 ohm resistance in parallel with 1µF capacitor, BC – 400 ohm resistance, CD – 1000 ohm resistance and DA - resistance R in series with 2µF capacitor. Determine i) the value of ‘R’ and ii) supply frequency at which the bridge will be balanc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Show the graphical representation for variation of resistance, inductive reactance, capacitive reactance, net reactance, circuit impedance and current I</w:t>
            </w:r>
            <w:r>
              <w:rPr>
                <w:rFonts w:cs="Bookman Old Style" w:ascii="Bookman Old Style" w:hAnsi="Bookman Old Style"/>
                <w:vertAlign w:val="subscript"/>
              </w:rPr>
              <w:t>0</w:t>
            </w:r>
            <w:r>
              <w:rPr>
                <w:rFonts w:cs="Bookman Old Style" w:ascii="Bookman Old Style" w:hAnsi="Bookman Old Style"/>
              </w:rPr>
              <w:t xml:space="preserve"> with frequency for an ac series resonant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en a voltage of 100V at 50Hz is applied to a choking coil A, the current taken is 8A and the power is 120W. When applied to coil B, the current is 10A and power is 500W. What current and power will be taken when 100V is applied to the two coils connected in ser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or the circuit shown in fig Q.6(c), calculate the applied voltage, active power, reactive power and apparent power.  Construct the power triangle. What is the p.f. of the circu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653405" cy="616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653405" cy="6167120"/>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dcterms:modified xsi:type="dcterms:W3CDTF">2018-07-20T11:37:00Z</dcterms:modified>
  <cp:revision>34</cp:revision>
  <dc:subject/>
  <dc:title/>
</cp:coreProperties>
</file>