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brication Processes-II(FE402) [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ree important parameters for thread cutting on a lath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heat triangles for straightening purpo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ketch of a Bench shearing machine and explain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counterboring’ and ‘countersink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ivet removal process using flame cut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up-milling with down-mi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ain parts of a planer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urposes of grin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any one type of rotary shearing machine and its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nibblers? Give brief description of portable nibb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opping and notching for steel s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ix different lathe tools and mention their respective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“three jaw” chuck with “four jaw” chuck. Why is a three jaw chuck called “Self centering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operations performed on a drilling mach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techniques used for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ame cutting near edg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Flame cutting away from the e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ames “LASER” and “C.N.C.” in expanded form? What is the principle of laser cutting in stee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rofile cutting machine using a flame cut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afety precautions to be taken while using shearing machin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(i) Form milling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 xml:space="preserve">(ii) Gear cutting using milling machin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rank type standard sh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S sections straightening with manual metho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per turning by form t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grin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vell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shearing machine and its u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29:00Z</dcterms:modified>
  <cp:revision>23</cp:revision>
  <dc:subject/>
  <dc:title>BOARD OF TECHNICAL EDUCATION</dc:title>
</cp:coreProperties>
</file>