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>Construction-I(4004)/Building Construction(CE302)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liminaries required to start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aring capacity and mention the bearing values of any three types of s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dry stone masonry wall. Where are these wall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aracteristics of good building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unctions of doors and mention the various types of doors used in buildin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ean to roof showing its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objects of painting and list the characteristics of ideal pai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 good foundation? How will you design width and depth of a shallow found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various types of Ashlar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suitability and construction of raft foundations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composition, ingredients and uses of concrete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brickwork in Flemish bond. State which bond gives stronger masonry, Flemish bond or English bond? Wh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med &amp; Panelled door with six pane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ly Glazed Wind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VC do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dle pivoted ventil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of pitched roof explain the following: i) Eaves ii) Ridge iii) Gable iv) Hip v) Pitch            vi) Raf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nstruction of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 Oxide Floo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ble Flo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double joint timber flo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neat sketch, explain following terms with respect to staircase: i) Soffit ii) Baluster iii) Nosing iv) Newel Post v) Pitch vi) Tread vii) Ri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the plastering of external wall with sand faced plaste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ru finis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wa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in brickw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.C.C. dog legged stairc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een Post tru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out of found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structure v/s Framed struc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rmite control for buildings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3:00Z</dcterms:modified>
  <cp:revision>15</cp:revision>
  <dc:subject/>
  <dc:title>BOARD OF TECHNICAL EDUCATION</dc:title>
</cp:coreProperties>
</file>