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. Numerical Control Machines(ME62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low cost automation in improving productivity in small and medium industr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numerical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(i) Floating zero (ii) Machine zero, with reference to CNC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miscellaneous code in part programm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a post processor as used in CAPP system such as AP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looping facilities are available in CNC machine tools of the modern gen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GV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NC and C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the interpolation methods used in CNC machin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oolings used for CNC turn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how CNC machines are classified based on control system featu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explain the incremental coordinate system used in N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fixed zero, floating zero and machine zero used in N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oint to point machining and straight line machining programming form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to fig.(1), write a part program using a milling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to fig.(2), write a part program using a turning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repetitive programming used in CAPP, explain looping, macro and trac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assumptions made while programming in APT langu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atements used to write a part program using APT? Give suitable example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hat do you understand by fixed cycles in part programm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ubroutines and do loops are useful in programm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, explain how subroutines are used to reduce the programming effo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81955" cy="729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29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20T11:25:00Z</dcterms:modified>
  <cp:revision>25</cp:revision>
  <dc:subject/>
  <dc:title>BOARD OF TECHNICAL EDUCATION</dc:title>
</cp:coreProperties>
</file>