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tomobile Production Processes(4059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moulding sands classified? How do they differ from each oth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three basic methods of centrifugal cast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henomenon of ‘Grain Flow’ in for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inimum number of teeth which a gear can have? Which of the following standard involute cutter has the greater number of teeth, Cutter No.2 or Cutter No.6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three different types of flames which can be obtained by the combustion of a mixture of oxygen and Acetyle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‘throwing power’ in electrolysis?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‘Skin dried mould’ differ from a ‘Dry sand mould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‘Riser’ in the context of a sand casting mou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precautions to be taken while pouring molten metal into a sand mould in a large found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a neat sketch explain the Hot chamber die cas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es of any three types of marking tools used in sheet metal wo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the operation of ‘Punching’ differ from ‘Blanking’ as a sheet metal working proces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Closed die forging’? What are the precautions to be taken during the process of Closed die forging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sing a neat sketch explain the ‘Board Hammer drop forging’ proces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difference between the ‘Manual stroking’ and ‘Power stroking’ method of honing? What should be the factors that would decide on the choice between the two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‘Gear shaping’ as a cutter gear generat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ree types of ‘Hobbing’? Show diagrams highlighting the differen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Gear shaving’ as a Gear finishing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‘High pressure system’ of the oxyacetylene gas welding process differ from the ‘Low pressure system’?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variations of the Arc welding process? Explain any one of them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oldering’? Where is it used? What is the equipment required for solde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24:00Z</dcterms:modified>
  <cp:revision>23</cp:revision>
  <dc:subject/>
  <dc:title>BOARD OF TECHNICAL EDUCATION</dc:title>
</cp:coreProperties>
</file>