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SB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ber Reinforced Polymers(IE65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a Matrix and a Reinforcement? What is their basic fun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Kevlar fib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are promoters added to polymer matrix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ontact mold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dhesive bonding method of joining two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sin peak exotherm tempera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ools and materials required for manufacturing of FRP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constituent phases of composite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surface treatment required for fibers? What are glass fib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&amp; applications of various thermosetting matrix syste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repegs? How are they manufactu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lament winding proces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chining method of post processing the composi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ydrostatic test used for inspection of FRP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influencing design of FRP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the waste developed during manufacture of FRP be dispo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tational molding process of manufacturing composites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election of raw materials while designing a FRP produ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characteristics of fiber reinforced composi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bon Fib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l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precautions during FRP manufa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g mol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pe burst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06:00Z</dcterms:modified>
  <cp:revision>30</cp:revision>
  <dc:subject/>
  <dc:title/>
</cp:coreProperties>
</file>