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ower Electronics &amp; Drive Control(5102)/(EE502) [Old/Rev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ree points of distinction between DIAC and TRI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dv/dt triggering of SCR.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&amp; relevant waveforms for a single phase full wave converter with resistive load. (M2 connection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eries Inverter and modified series Invert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operation of class A cho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olid state swi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ator voltage control for speed control of single phase Induction mo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h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Draw the circuit diagram of a Snubber circuit for an SCR.  How does it provide dv/dt protection?</w:t>
            </w:r>
            <w:r>
              <w:rPr>
                <w:rFonts w:cs="Bookman Old Style" w:ascii="Bookman Old Style" w:hAnsi="Bookman Old Style"/>
              </w:rPr>
              <w:t xml:space="preserve">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characteristics of i) IGBT ii) GTO        iii) M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General purpose di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chottky dio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two transistor model of a thyristor &amp; state the expression of anode current flowing during its conduction clearly indicating each term used in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commutation of a thyristor?  State the various methods of commutation of a thyristor and explain any o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static &amp; dynamic equalizing circuits for thyristor in series and explain their op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one mode of operation of chopper drive of your choice with the help of neat circuit diagram &amp; waveforms. </w:t>
            </w:r>
            <w:r>
              <w:rPr>
                <w:rFonts w:cs="Bookman Old Style" w:ascii="Bookman Old Style" w:hAnsi="Bookman Old Style"/>
                <w:b/>
                <w:bCs/>
              </w:rPr>
              <w:t>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only fo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&amp; waveforms explain the working principles of single phase half wave converter with RL load of freewheeling dio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&amp; waveforms of three phase half wave converter for inductive load.  Also write the expressions for average and rms values of vol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operating principle of                    Cycloco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ith the help of neat diagram &amp; waveforms explain ON-OFF control method used in AC voltage controll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&amp; waveforms explain the operation of class B choppe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working principle of Parallel Inver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regenerative braking &amp; rheostatic braking in dc drives. </w:t>
            </w:r>
            <w:r>
              <w:rPr>
                <w:rFonts w:cs="Bookman Old Style" w:ascii="Bookman Old Style" w:hAnsi="Bookman Old Style"/>
                <w:b/>
                <w:bCs/>
              </w:rPr>
              <w:t>(only for students of old schem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working of Boost regul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requency control method used for ac motor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di/dt protection ii) Cooling &amp; heat sinks for power electronic de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4:47:00Z</dcterms:modified>
  <cp:revision>14</cp:revision>
  <dc:subject/>
  <dc:title>BOARD OF TECHNICAL EDUCATION</dc:title>
</cp:coreProperties>
</file>