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8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Electrical Engg./E&amp;EE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Substation Practices(5105)/(EE602) [Old/Rev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</w:t>
      </w:r>
      <w:r>
        <w:rPr>
          <w:rFonts w:cs="Bookman Old Style" w:ascii="Bookman Old Style" w:hAnsi="Bookman Old Style"/>
          <w:b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three points of comparison between Indoor and Outdoor Subst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the different components in Substation and draw the symbol of any three component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specifications for procurement of potential transform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concept of step potential and touch potentia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the points to be considered while selecting cabl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different types of control and relay panel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List and explain the functions of any three components of Traction Substation. </w:t>
            </w:r>
            <w:r>
              <w:rPr>
                <w:rFonts w:cs="Bookman Old Style" w:ascii="Bookman Old Style" w:hAnsi="Bookman Old Style"/>
                <w:b/>
                <w:bCs/>
              </w:rPr>
              <w:t>(only for students of old scheme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and explain classification of Substations based on construc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neat diagram explain Main and Transfer Busbar scheme.  Give its advantag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neat single line diagram of 33KV/11KV Substation and give functions of each components in Subst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neat diagram briefly explain construction and working of different types of current transformer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neat diagram explain isolated neutral system. Give its advantages and disadvantag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List and explain different causes of over voltages. </w:t>
            </w:r>
            <w:r>
              <w:rPr>
                <w:rFonts w:cs="Bookman Old Style" w:ascii="Bookman Old Style" w:hAnsi="Bookman Old Style"/>
                <w:b/>
                <w:bCs/>
              </w:rPr>
              <w:t>(only for students of revised scheme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plain the harmful effects of lightning on Substation equipments. </w:t>
            </w:r>
            <w:r>
              <w:rPr>
                <w:rFonts w:cs="Bookman Old Style" w:ascii="Bookman Old Style" w:hAnsi="Bookman Old Style"/>
                <w:b/>
                <w:bCs/>
              </w:rPr>
              <w:t>(only for students of old scheme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and explain different types of power factor tariff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i) Two part tariff ii) Block rate tariff.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advantages and disadvantages in each cas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any two power factor improvement equipments.  Explain working of any one as power factor improvement equipment.  Give advantages and disadvantages in each cas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and explain different methods of cable lay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neat diagram explain construction of three core PVC insulated power cabl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six points of comparison between power cable and control cabl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2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…</w:t>
            </w:r>
            <w:r>
              <w:rPr>
                <w:rFonts w:cs="Bookman Old Style" w:ascii="Bookman Old Style" w:hAnsi="Bookman Old Style"/>
              </w:rPr>
              <w:t>2/-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and briefly explain different tests performed on transformer oi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different methods of battery charging. Briefly explain working of each metho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short note on safety precautions while carrying out work in Subst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80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4T21:06:00Z</dcterms:created>
  <dc:creator>aparna</dc:creator>
  <dc:description/>
  <dc:language>en-US</dc:language>
  <cp:lastModifiedBy>Windows User</cp:lastModifiedBy>
  <dcterms:modified xsi:type="dcterms:W3CDTF">2009-11-05T14:21:00Z</dcterms:modified>
  <cp:revision>12</cp:revision>
  <dc:subject/>
  <dc:title>BOARD OF TECHNICAL EDUCATION</dc:title>
</cp:coreProperties>
</file>