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Comm.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V(Mobile) [5141]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enhanced services offered by telephone exchanges: i) Conference call ii) Abbreviated dia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space division switching </w:t>
              <w:br/>
              <w:t>&amp; time division switc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&amp; disadvantages of pag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limitations of a conventional mobile telephon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frequency reuse in cellular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ell in cellular communication? Why it is represented as a hexag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MTS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common control switching system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ndby mode of SPC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put controlled time division space switching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asic time division time switch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izontal decomposition in distributed SP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paging system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ventional mobile telephone system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SM system architecture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onitoring process in a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uting of landline to mobile ca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radiation pattern of Discone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ndoff mechanism in cellular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time multiplexed space swi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cell splitting techniqu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pager de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3:00Z</dcterms:modified>
  <cp:revision>32</cp:revision>
  <dc:subject/>
  <dc:title/>
</cp:coreProperties>
</file>