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Cs w:val="28"/>
        </w:rPr>
        <w:t>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Cs w:val="28"/>
        </w:rPr>
        <w:t xml:space="preserve">Elements of Electrical Engg.(3001)/Basic Electrical Engg.(CS304)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Cs w:val="28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Cs w:val="28"/>
        </w:rPr>
        <w:t>[Old/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Efficiency of transformer ii) Voltage regulation of a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earthing in Electrical insta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working principle of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reverse the direction of rotation of a 415V, 10HP, 3 phase delta connected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fuse in an electrical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Briefly explain the concept of phase sequence in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A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ower triangle for an AC system and defin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al power ii) Apparent pow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various tests to be carried out on a wiring insta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E rules relevant to domestic wi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 explain Plate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methods of reducing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tar and Delta connections of 3 phase AC syste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only fo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factors affecting the current carrying capacity of a cable. </w:t>
            </w:r>
            <w:r>
              <w:rPr>
                <w:rFonts w:cs="Bookman Old Style" w:ascii="Bookman Old Style" w:hAnsi="Bookman Old Style"/>
                <w:b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principle of operation of a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ck emf in a dc motor. What is its significance in the operation of dc moto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 sinusoidal AC voltage define the following:</w:t>
            </w:r>
          </w:p>
          <w:p>
            <w:pPr>
              <w:pStyle w:val="Normal"/>
              <w:numPr>
                <w:ilvl w:val="0"/>
                <w:numId w:val="2"/>
              </w:numPr>
              <w:ind w:left="72" w:hanging="7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MS value     ii) Form factor      iii) Peak factor</w:t>
            </w:r>
          </w:p>
          <w:p>
            <w:pPr>
              <w:pStyle w:val="Normal"/>
              <w:numPr>
                <w:ilvl w:val="0"/>
                <w:numId w:val="2"/>
              </w:numPr>
              <w:ind w:left="72" w:hanging="7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v) Average value  </w:t>
            </w:r>
            <w:r>
              <w:rPr>
                <w:rFonts w:cs="Bookman Old Style" w:ascii="Bookman Old Style" w:hAnsi="Bookman Old Style"/>
                <w:b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underground distribution system with over head distribution syste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types of wiring systems and compare them with respect to accessibility, life mechanical protection &amp; scope for future load ex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arison between Squirrel cage Induction motor and Slip ring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L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operation of any one type of single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one type of test performed on a wiring installation that requires use of a Meggar. </w:t>
            </w:r>
            <w:r>
              <w:rPr>
                <w:rFonts w:cs="Bookman Old Style" w:ascii="Bookman Old Style" w:hAnsi="Bookman Old Style"/>
                <w:b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s list the types of DC motors based upon connection of  field and armature w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RC fuse and rewirable 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rth a neat sketch explain the principle of operation of an Universal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diagram explain the general construction of a power cable and function of its various layers. </w:t>
            </w:r>
            <w:r>
              <w:rPr>
                <w:rFonts w:cs="Bookman Old Style" w:ascii="Bookman Old Style" w:hAnsi="Bookman Old Style"/>
                <w:b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hort note on M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the help of a neat diagram explain the construction and working of any one type of starter used for starting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Squirrel cag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construction and working principle of three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ower losses in a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2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5:39:00Z</cp:lastPrinted>
  <dcterms:modified xsi:type="dcterms:W3CDTF">2009-11-05T13:40:00Z</dcterms:modified>
  <cp:revision>32</cp:revision>
  <dc:subject/>
  <dc:title/>
</cp:coreProperties>
</file>