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(CS309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16"/>
        <w:gridCol w:w="1587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92.05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= ___________________ (BCD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011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= _________________ (2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10110.101(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) = ________________ (16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onvert 35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to Gray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X-NOR gate. Write down the truth table and Boolean equation for the output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atements and Boolean equations for De Morgans law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J-K FF and write down truth tabl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ounter? What do you understand by Mod 10 Counter?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4 bit serial in serial out shift register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multiplexer? Draw logic diagram of 1 to 4 Demultiplexer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logic diagram of Half subtractor. Write down the truth table and Boolean equations for output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y following using K-Ma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FF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color w:val="FF0000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Decoder and Demultiplexer? Draw logic diagram of 2 to 4 Decoder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lement AND, OR, NOT using NOR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locked R-S FF using NAND, with truth tabl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 FF. Write down its truth table and explain Master Slave FF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 using 2’s complement metho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2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– 3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-2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+ 3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-2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 – 30(</w:t>
            </w:r>
            <w:r>
              <w:rPr>
                <w:rFonts w:cs="Bookman Old Style" w:ascii="Bookman Old Style" w:hAnsi="Bookman Old Style"/>
                <w:vertAlign w:val="subscript"/>
              </w:rPr>
              <w:t>10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gister? What are different types of shift registers? Explain any one of them with 4 bit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4-bits synchronous up counter. Draw timing diagram.   Write down the count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points of differentiation between Synchronous and Asynchronous counter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Digital to Analog converters. Explain binary ladder ADC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Analog to Digital converters. Explain Successive Approximation ADC with exampl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Duality theorem ii) ASCII Code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ruth tables for AND, NOR gates. Write the Boolean equation for following output 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457136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– Analog and Digital signal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cade Counter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4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utput of following Boolean equa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=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=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6:00Z</dcterms:created>
  <dc:creator>aparna</dc:creator>
  <dc:description/>
  <cp:keywords/>
  <dc:language>en-US</dc:language>
  <cp:lastModifiedBy>admin</cp:lastModifiedBy>
  <dcterms:modified xsi:type="dcterms:W3CDTF">2018-07-20T12:02:00Z</dcterms:modified>
  <cp:revision>18</cp:revision>
  <dc:subject/>
  <dc:title>BOARD OF TECHNICAL EDUCATION</dc:title>
</cp:coreProperties>
</file>