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icroprocessors-III(8086) [5178]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urposes of the following pins of 8086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INTR   (ii) HLDA   (iii) A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physical address generated in the 8086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mediate addressing mode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arithmetic instructions in 8086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three assembler dir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raw a diagram showing interfacing of 8086 to mem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are hardware interrupts and software interrupts in 8086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functions of any three 8087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ng modes of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architecture of 8086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lative addressing mode and implied addressing mode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with examples different type of shift and rotate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nditional transfer instructions? Explain any four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three string handling instruction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ssembly language code in 8086 to explain IF-THEN-EL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8086 assembly language program to add 2 16-bit hexadecimal nu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ad Machine Cycl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interrupts are handled in 808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various 8087 data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alient features of 80286 and 80386 process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g register in 80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dures and Macro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086 timing parame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iorities of 8086 interrupts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35:00Z</dcterms:modified>
  <cp:revision>30</cp:revision>
  <dc:subject/>
  <dc:title/>
</cp:coreProperties>
</file>