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nsumer Electronics(EN6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and labelled block diagram of simple calculator and explain it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unitary refrigerant system and its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and labelled block diagram of digital weig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three technical specifications of digital camer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advantages of microwave oven over conventional heating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applications of i) Burglar system ii) Metal det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working of digital thermometer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features of electronic weig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cientific digital calculator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orking of microwave oven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specifications of voltage stabilizer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working and electronic control of washing mach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orking principle of digital camera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features of electronic surveillance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orking of photocopier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orking of EPABX system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working of cordless phones, with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metal detector system, with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ect of Air conditioning system on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dless v/s conventional pho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cal specifications of Burglar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ister structure of calcul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41:00Z</dcterms:modified>
  <cp:revision>30</cp:revision>
  <dc:subject/>
  <dc:title/>
</cp:coreProperties>
</file>