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Construction-IV(AE402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7211"/>
        <w:gridCol w:w="1585"/>
      </w:tblGrid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6 types of steel sections used in structural steel work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causes that lead to dampness in buildings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hree companies that manufacture               waterproofing materials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types of mortars used for plastering wall surfaces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three types of floor systems used in cost effective housing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an Automobile workshop, Architect has recommended steel structure. Elaborate on any four advantages of structural steel work over R.C.C. Also mention the demerits of such structure, if any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three methods of connecting steel sections. Elaborate on the types of fastenings used in the connections. Draw sketches of the fastenings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neat sketches the following terms applicable in structural steel work: i) Latticing ii) Splicing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diagrams of any three types of steel trusses recommended for spans from 6m to 9m. Label the principal components in any one of the trusses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roof of a theatre in spanned with steel trusses having clear span of 15 metres and are places at 4m c/c. choose an appropriate type of truss and draw a section showing roof covering, fixing details, details at wall supports, ridge joint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es the measures recommended for making steel structural members fire resistant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lient wants his proposed residence to be damp free. Suggest provisions in design an Architect would make while planning the residence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considerations in construction of a cavity wall for it to be an effective method of damp prevention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-labelled section through a plinth to indicate position of DPC to protect flooring from dampness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y two ill effects of exposing RCC slab to rains in Goa. 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brick bat coba. State all the materials used in it and draw a sketch to indicate position of brick bat coba as waterproofing at terrace level. 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cross section through a toilet sink on second floor. Show the waterproofing treatment details in the cross-section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Rendering coat ii) Peeling of plaster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procedure of providing ‘Sand faced plaster finish’ on a new external wall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693" w:hRule="atLeast"/>
        </w:trPr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old externally painted wall requires to be cladded with ceramic tiles. Briefly explain the method of surface preparation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timber floor is to be provided over room of width 3m. Suggest the type of floor. List the components required to assemble the floor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uggest appropriate floor furnishing material for                i) Workshop mezzanine floor on cement bonded particle      board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A Dentist’s clinic on RCC flo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Bedroom planned on timber floor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precast floor. State 2 advantages of precast floor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1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n a room admeasuring 8m x 6m. Plan a floor at 3m height above plinth. Draw the schematic plan on the floor and sketch necessary details required for execution of the same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y two types in hollow tile ribbed floor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t is planned to connect two houses 4m apart by a steel fabricated passage 1.2m wide at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floor level. Make        suitable assumptions and sketch a cross section to show assembly of steel sections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 ‘filler joist floor’. Draw a neat labelled cross section and explain the construction sequence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0:03:00Z</dcterms:modified>
  <cp:revision>12</cp:revision>
  <dc:subject/>
  <dc:title>BOARD OF TECHNICAL EDUCATION</dc:title>
</cp:coreProperties>
</file>