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iochemistry &amp; Nutrition(4268)/(FT50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Coenzymes   (ii) Cofac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activators and two inhibitors of ripe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itamins and give its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PER  (ii) NPU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3 enzymes naturally present in cere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behind the estimation of Proteins by Colorimetric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zyme browning? How can it be controll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factors responsible for the activity of enzy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properties of enzy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ed Nutrition programm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 of carbohydrases in food proces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of heat processing on the nutritive value of f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d di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el value of fo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nctions, RDA, sources and deficiency diseases of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ium   ii) Vitamin 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ron   ii) Vitamin 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new development in enzyme techn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tein calorie malnutrition? Recommend a diet for individual suffering from hypert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Give an account of the digestion and absorption of food in the Stomach </w:t>
            </w:r>
            <w:r>
              <w:rPr>
                <w:rFonts w:cs="Bookman Old Style" w:ascii="Bookman Old Style" w:hAnsi="Bookman Old Style"/>
                <w:b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Small Intest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method involved in estimation of Prot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determine the vitamin C content of lime jui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climateric pattern of fr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gestibility coefficient? What are the factors affecting dietary protei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2:08:00Z</dcterms:modified>
  <cp:revision>55</cp:revision>
  <dc:subject/>
  <dc:title/>
</cp:coreProperties>
</file>