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troduction to Thermodynamics(4334)/(SH404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property of a system? Distinguish between extensive and intensive properties of a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a “Thermodynamic Process”? What is reversible proc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related to Internal Combustion engin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roke length   ii) Clearance volu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Dryness fraction of st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 few important factors, which govern the transfer of heat by con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i) “Coefficient of Performance” of a Refrigerat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</w:t>
            </w:r>
            <w:r>
              <w:rPr>
                <w:rFonts w:cs="Bookman Old Style" w:ascii="Bookman Old Style" w:hAnsi="Bookman Old Style"/>
              </w:rPr>
              <w:t>ii) Ton of Refrige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First law and Second law of Thermodynam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gas occupies a volume of 0.1 m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3 </w:t>
            </w:r>
            <w:r>
              <w:rPr>
                <w:rFonts w:cs="Bookman Old Style" w:ascii="Bookman Old Style" w:hAnsi="Bookman Old Style"/>
              </w:rPr>
              <w:t>at a temperature of 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a pressure of 1.5 bar. Find the final temperature of the gas if it is compressed to a pressure of 7.5 bar and occupies a volume of 0.04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esel cycle on P-V diagram and explain the various processes. Write an expression to determine the Heat supplied to the ai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constant volume heating process. Represent the process on P-V diagram and T-S diagram. Write an expression for change in Internal Energy and Heat supplie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quantity of air has a volume of 0.4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at a pressure of 5 bar and temperature of 8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It is expanded in a cylinder at a constant temperature to a pressure of 1 bar. Determine the amount of work done by the air during expan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volume of 0.5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of gas at a pressure of 10 bar and 2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 is expanded in a cylinder to 1.2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at a constant pressure. Calculate the amount of work done by the gas and the change in Internal energy. Assume Cp = 1.005 KJ/KgK and Cv = 0.712 KJ/Kg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Two-stroke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systems of Internal Combustion Engine. Explain any one syste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data refers to a test on a two-stroke cycle oil engin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. of cylinders : 1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gine speed  : 480 rp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ylinder diameter : 0.3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oke length : 0.4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cated mean effective pressure:  650 KP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ke Torque : 750 N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il consumption  :  9.2 Kg/h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orific Value of fuel :  45000 KJ/k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 i)  Indicated Horse power  in KW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</w:t>
            </w:r>
            <w:r>
              <w:rPr>
                <w:rFonts w:cs="Bookman Old Style" w:ascii="Bookman Old Style" w:hAnsi="Bookman Old Style"/>
              </w:rPr>
              <w:t>ii) Brake Horse power in KW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</w:t>
            </w:r>
            <w:r>
              <w:rPr>
                <w:rFonts w:cs="Bookman Old Style" w:ascii="Bookman Old Style" w:hAnsi="Bookman Old Style"/>
              </w:rPr>
              <w:t>iii) Indicated Thermal Efficienc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condition of steam in each of the following cases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) At a pressure of 15 bar and 2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C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At a pressure of 6 bar and enthalpy of 2600 KJ/Kg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ii) At a pressure of 12 bar and specific volume 0.16321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K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termine the quantity of heat required to produce 5 Kg of steam at a pressure of 6 bar and a temperature of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, when the steam is wet having a dryness fraction of 0.8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hot plate 1m x 1.5m is maintained at 3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Air at 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 blows over the plate. If the convective heat transfer coefficient is 20 W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, calculate the rate of heat transf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simple vapour compression refriger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vapour compression refrigeration system, the refrigerant enters the compressor in dry saturated state and leaves the condenser in sub cooled state. Represent the above cycle on P-h and T-S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refrigeration machine using R12 as refrigerant operates between -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36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, the vapour is dry at the entry of compressor and there is no under cooling in the condenser. The vapour leaves as refrigerant gas at 46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C from compressor. Determine theoretical COP of the cycle using following properties. 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  <w:gridCol w:w="1430"/>
              <w:gridCol w:w="1430"/>
              <w:gridCol w:w="1430"/>
              <w:gridCol w:w="1430"/>
            </w:tblGrid>
            <w:tr>
              <w:trPr/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t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Temp.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C 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essure (bar)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nthalpy Liquid KJ/Kg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nthalpy Vapour KJ/Kg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ntropy of Vapour KJ/KgK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6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56.4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85.3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.74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7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5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12.4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70.3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.76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ke Cp of vapour as 0.67 KJ/Kg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3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0:45:00Z</dcterms:modified>
  <cp:revision>22</cp:revision>
  <dc:subject/>
  <dc:title>BOARD OF TECHNICAL EDUCATION</dc:title>
</cp:coreProperties>
</file>