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agement Practices &amp; Processes(MP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nagement as a sci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hree featur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rmal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tiv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rec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behavioural theory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advantages of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inciple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op level management? What are its fun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nagement and adminis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agement? Discuss its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bjective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importance of organ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teps involved in plan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centralisation? Discuss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merits of departmen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eatures of organ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importance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mployee morale? Discuss its n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rinciples of direc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hierarchy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characteristic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style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qualities of a good lea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unctions of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rol? What steps are involved in control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between planning and contro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blems in controll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15:00Z</dcterms:modified>
  <cp:revision>31</cp:revision>
  <dc:subject/>
  <dc:title/>
</cp:coreProperties>
</file>