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Electrical Machines-I(EE302)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reference to a transformer, define: (i) Step up transformer  (ii) Primary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parts of DC machine. (any 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requirements of DC welding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back emf? State its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salient features of distribution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conditions to be satisfied before connecting two transform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wo advantages and one disadvantage of an    Auto-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diagram explain the working of simple loop D.C.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characteristics explain the process of voltage built up in DC shunt gene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classification of DC generators. Draw their connection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a neat diagram explain Torque v/s Speed characteristics of DC series motor. Also, explain why such motor should not be operated on No load.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four point start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speed control methods for DC series mo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diagram distinguish between core type and shell typ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tap changer? Why it is needed? State difference between OFF line and ON line tap chang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 ideal 25KVA transformer has 500 turns on the primary winding and 40 turns on the secondary winding. The primary is connected to 3000V, 50 Hz supply. Calculate     (i) Secondary emf  (ii) Primary full load current (iii) maximum value of flux in the co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phasor diagram of transformer supplying rated current for an inductive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10KVA, 2000/400V single phase transformer has R</w:t>
            </w:r>
            <w:r>
              <w:rPr>
                <w:rFonts w:cs="Bookman Old Style" w:ascii="Bookman Old Style" w:hAnsi="Bookman Old Style"/>
                <w:vertAlign w:val="subscript"/>
              </w:rPr>
              <w:t>1</w:t>
            </w:r>
            <w:r>
              <w:rPr>
                <w:rFonts w:cs="Bookman Old Style" w:ascii="Bookman Old Style" w:hAnsi="Bookman Old Style"/>
              </w:rPr>
              <w:t xml:space="preserve"> = 5Ω, X</w:t>
            </w:r>
            <w:r>
              <w:rPr>
                <w:rFonts w:cs="Bookman Old Style" w:ascii="Bookman Old Style" w:hAnsi="Bookman Old Style"/>
                <w:vertAlign w:val="subscript"/>
              </w:rPr>
              <w:t>1</w:t>
            </w:r>
            <w:r>
              <w:rPr>
                <w:rFonts w:cs="Bookman Old Style" w:ascii="Bookman Old Style" w:hAnsi="Bookman Old Style"/>
              </w:rPr>
              <w:t xml:space="preserve"> = 12Ω, R</w:t>
            </w:r>
            <w:r>
              <w:rPr>
                <w:rFonts w:cs="Bookman Old Style" w:ascii="Bookman Old Style" w:hAnsi="Bookman Old Style"/>
                <w:vertAlign w:val="subscript"/>
              </w:rPr>
              <w:t>2</w:t>
            </w:r>
            <w:r>
              <w:rPr>
                <w:rFonts w:cs="Bookman Old Style" w:ascii="Bookman Old Style" w:hAnsi="Bookman Old Style"/>
              </w:rPr>
              <w:t xml:space="preserve"> = 0.2Ω and X</w:t>
            </w:r>
            <w:r>
              <w:rPr>
                <w:rFonts w:cs="Bookman Old Style" w:ascii="Bookman Old Style" w:hAnsi="Bookman Old Style"/>
                <w:vertAlign w:val="subscript"/>
              </w:rPr>
              <w:t xml:space="preserve">2 </w:t>
            </w:r>
            <w:r>
              <w:rPr>
                <w:rFonts w:cs="Bookman Old Style" w:ascii="Bookman Old Style" w:hAnsi="Bookman Old Style"/>
              </w:rPr>
              <w:t>= 0.48Ω. Determine the equivalent impedance of the transformer referred to            (i) Primary side  (ii) Secondary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or a 50KVA transformer wattmeter reading for O.C. test at rated voltage was 500W. For S.C. test when rated current was flowing wattmeter reading was 800W. Determine the efficiency of transformer at (i) full load and 0.8 p.f. lagging        (ii)  half full load and 0.8 p.f.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procedure of connecting two three phase transformers in paralle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wel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furnac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3:46:00Z</dcterms:modified>
  <cp:revision>29</cp:revision>
  <dc:subject/>
  <dc:title/>
</cp:coreProperties>
</file>