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dical Electronics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dical Instruments-IV(MX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anaesthesia in medical fie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fusion pump with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imaging systems are used in Lithotripsy procedures &amp;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ystoscopy? Mention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working of a hollow fibre Haemodialyzer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umidification of an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osed loop control in infusion systems with any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emodialysis machine &amp; its working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t fields of application of endosc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programmable volumetric infusion pump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dialysis in the artificial kidney? Explain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livery system in anaesthesia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gramme controlled insulin dosing devic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ystosc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electronics in the anaesthetic mach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il safe system in anaesthesia mach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ed loop control in infus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aging in Modern Lithotrip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Rigid &amp; flexible cystoscop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27:00Z</dcterms:modified>
  <cp:revision>13</cp:revision>
  <dc:subject/>
  <dc:title>BOARD OF TECHNICAL EDUCATION</dc:title>
</cp:coreProperties>
</file>