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aterials &amp; Processes(FE404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terials used for making Pig iron? Give their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high speed steel satisfy the service requirement of tool ste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effect of water, oil and air as quenching media on the structure of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stress relief heat treatment of weldme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direct electric arc furnace process of making ste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polymerization? Name some polymer addi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equirement for steel coating. Mention any three types of coating done on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steel on the basis of carbon percentage. Discuss the properties and applications of plain carbon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ubstitutional and Interstitial solid solutions with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ainless steel? Gives the properties and uses of any two typing stainless ste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s of Epitaxial growth and competitive growth in weld metal solid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TT curves for plan carbon steel obtained during isothermal transform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reatment necessary to produce Spheroidal Graphite cast iron. Give its two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ge hardening treatment in Al-Zn system with a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rain hardening of steel. State different methods of strain hardening with their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Tempering of steel’? Explain Martempering and Austempering process with neat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white and grey cast ir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extrusion with simple sketch. What are its applic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phenomenon used in cathodic protection of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hot blasting and sand blasting of ste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 crack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bratory stress-relief of weld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loy structural ste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ssemer process of steel mak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osite materi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8:33:00Z</dcterms:modified>
  <cp:revision>30</cp:revision>
  <dc:subject/>
  <dc:title/>
</cp:coreProperties>
</file>