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Aided Design &amp; Manufacturing(ME6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4) Use of G and M code chart is permissible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meaning of computer Aided Design (CAD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that are expected of Geometric Mod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standard communication interfa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 by ‘Symbols’ in APT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he term ‘work volume’ refers to in industrial rob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with neat sketch relative position of types of automation with respect to production volumes and product varie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y desired properties required in any geometric modelling (solids)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line AB has co-ordinates of its end points as A (1,1) and B (2,4). Perform translation transformation on line AB in space by two units in X direction and three units in Y direc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1: Find the New line matrix and new co-ordinates of A &amp; B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2: Show results of translation by drawing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neat sketch showing the integration of CAD/CAM and product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Line modelling method and volume modelling method. Consider comparing parameters a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i) Automatic view generation            ii) Cross sectionin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ii) Elimination of hidden details        iv) Analysis functio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v) Numerical control appl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ight hand rule for co-ordinate system and rotary motion. Draw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NC communication using link computer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int-to-point motion control system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undamental elements considered before the actual programming steps of a pa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PT geometry state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1: Point has co-ordinates (1.0, 2.0, 3.0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2: Line passing through points P1 and P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3: Circle has centre at P1 and radius 5.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GOO code in macro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Cartesian workspace configuration of robot and show work spa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se of any one proximity sensor in rob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robot in spray pai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ersonnel requirement in computer integrated manufactu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lexible manufacturing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</w:t>
      </w:r>
      <w:r>
        <w:rPr>
          <w:rFonts w:cs="Bookman Old Style" w:ascii="Bookman Old Style" w:hAnsi="Bookman Old Style"/>
        </w:rPr>
        <w:t>*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6:00Z</dcterms:created>
  <dc:creator>aparna</dc:creator>
  <dc:description/>
  <cp:keywords/>
  <dc:language>en-US</dc:language>
  <cp:lastModifiedBy>admin</cp:lastModifiedBy>
  <dcterms:modified xsi:type="dcterms:W3CDTF">2018-07-20T11:32:00Z</dcterms:modified>
  <cp:revision>25</cp:revision>
  <dc:subject/>
  <dc:title>BOARD OF TECHNICAL EDUCATION</dc:title>
</cp:coreProperties>
</file>