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Microbiology(4264)/(FT403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giving examples of beneficial organis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ignificance of pectolytic and proteolytic microorgan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tref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ood poisoning and food inf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spoilage of meat &amp; meat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intrinsic factors affecting grow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eservation &amp; spoilage of milk and milk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different methods used to carry out the identification of pathogens present in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phylococcal food poiso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ve M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latox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monello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ophiles and Psychrophi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ing meth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the gelatin liquefaction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the quality tests for m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 and observe the Nitrate reductase and catalase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ry out a microbial examination of canned f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scopically observe the presence of living and dead ce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 xml:space="preserve">Discuss the raw materials, standard microorganisms involved and the biochemical changes brought about during the processing of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612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read &amp; Idli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  ii) Beer and Vineg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prevention and  control of  food pois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method involved in performing &amp; observing the IMViC test. Give the significance of this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symptoms &amp; preventive measures of Botul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 involved to identify salmonella or Staphylococcus from a fish s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8T12:07:00Z</dcterms:modified>
  <cp:revision>35</cp:revision>
  <dc:subject/>
  <dc:title/>
</cp:coreProperties>
</file>