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puter Programming in ‘C’(3030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C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stants in C language? Giv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tf() &amp; putch() functions in 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ors in ‘C’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ssignment operator ii) Increment/decrement opera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with examp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reak statement ii) Continue stat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structure type over the array type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find the largest number amongst three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print the table of five (5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3 string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C program explain the concept of recursive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 with respect to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brary functions ii) Arguments iii) Return val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find factorial of a number using fun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find average marks obtained by a class of 20 students in a test using arr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string function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rlen( ) ii) strcmp( ) iii) strcpy iv) strcat( 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the terms used in structur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Declaration of structure ii) Accessing of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inter arithmetic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different modes in which a file can be ope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pointers in ‘C’. How pointers are decl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onstants ii) Variables iii) Keywor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ing and closing of a file in ‘C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tted input/output in ‘C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y of struct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ical operations in ‘C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8:44:00Z</dcterms:modified>
  <cp:revision>22</cp:revision>
  <dc:subject/>
  <dc:title>BOARD OF TECHNICAL EDUCATION</dc:title>
</cp:coreProperties>
</file>