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Management &amp; Economics(MN6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ine, staff, Line and Staff organis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VT Rules, 1966 say about Training cent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Balance sheet and Profit Loss accou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Break Even Analysi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eo-statistical meth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played by ‘TQM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fundamental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Performance Appraisal?  Write down the methods you will adopt to achieve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small mines play significant role in the socio-economic development of a N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participation of workers in Management?  How it is achiev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i) Job analysis   ii) Job evaluation   iii) Job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adopted in raising capital for Min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manpower requirement for iron ore mine having production of i) 50,000 T/year ii) 8 lakh T/year iii) 20 lakh T/year. (assume other condition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minerals are important in the National Econom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following terms: i) Shares and debentures     ii) Feasibility stu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Manpower planning with respect to i) objective ii) various requirements iii) factors involved 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used in conservation of Miner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classification of reser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sk in valu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and importance of los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-efficient component of minerals, dilution and recove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lation - depreciation meth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2:52:00Z</dcterms:modified>
  <cp:revision>15</cp:revision>
  <dc:subject/>
  <dc:title>BOARD OF TECHNICAL EDUCATION</dc:title>
</cp:coreProperties>
</file>