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 Repair Engineering(5334)/(SH6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rvices provided by a ship repair y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ipe repair shop equipment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ing d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cautions to be followed for ‘Hot work’ in ship repai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propeller shaft bearing clear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 of Hull defects generally required to be repair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ip repair work completion (work done) certificate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tems surveyed during the annual survey of a ship.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eparations would you make before carrying out repairs within enclosed spaces or tanks of a shi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repairing ‘Cracks’ and ‘Grooving’ in a ship’s hull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crack detection of propeller shafts. Which area of a propeller shaft is more susceptible for appearance of cr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and care to be taken during handling and fitting of propellers and propeller shaf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efects one looks for during survey of Rudder gear? How is a double–plated rudder tested for water tight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items required to be inspected during a load line annual survey. Explain the inspection of air p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owing, launching and recovery arrangements of a free fall life boat. What do you understand by ‘Simulated Launching’ of a free fall life bo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steel pipelines on ships tested and repaired? Are repairs by fitting doublers allow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rface preparation methods for painting the hull of a ship in the Dry d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laying flooring over steel decks of ships? What are the different methods of floo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fire fighting appliances surveyed on board ships? How are testing and maintenance of water fire mains carried ou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precautions to be taken and procedures to be followed for dismantling and component inspection of Main and Auxiliary engin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rank shaft deflections measured? How are the measurements carried ou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lient points to be considered and included in a defect list for ship repairs work? Give examples of two defect list items for Deck department and two defect list items for Engine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5:00Z</dcterms:modified>
  <cp:revision>24</cp:revision>
  <dc:subject/>
  <dc:title>BOARD OF TECHNICAL EDUCATION</dc:title>
</cp:coreProperties>
</file>