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usekeeping Operations(2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ive one word for the following: (Any10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2=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troying an entire pest popul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fic treatment given to a person by a doctor incase of illness/accident after first aid has been give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other term for termi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ervice room provided on each floor for room attendants to store cleaning agents and other suppl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fire warning system which are situated on the ceiling &amp; sprays water when the temperature rises above certain lev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bstances that mask the yellowish tinge developed in the fabrics after repeated launde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type of extinguisher which contain water and compressed gas and should only be used on “class A” fi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 in house area in the hotel where linen and uniforms are washed, dry cleaned and pres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term which refers to the using of any discarded materials for some other purpose such as bed sheets being used as dust shee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tra-large batch towels provided in VIP rooms in luxury hotel providing world class serv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rface active compounds that impart a good wetting power, emulsifying power and suspending power to deterg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 important register in the H/K department where instructions &amp; messages for staff on the next shift are written down by the previous shif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providing uniforms to the staff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format of room linen exchange form and explain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different types of room linen along with its correct siz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hat action will you take in the following situa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 x 2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uest broke the balcony gla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canty baggage in the roo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uest has brought a cat in his roo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om on DND for more than 1 da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ms and ammunitions found in a guest roo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uest room on fi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uest sick in his roo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t found in one of the guest roo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5 types of household pests and the control measures taken to control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down the points to be considered when taking linen inventor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first aid and secondary ai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format of an accident report form and explain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fire extinguish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H/K in hotels and hospit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contents of the first aid bo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of first aid for the following situations: i) Cuts and abrasions  ii) Snake bite iii) Object in the eye iv) Spr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cp:lastPrinted>2015-04-02T17:43:00Z</cp:lastPrinted>
  <dcterms:modified xsi:type="dcterms:W3CDTF">2015-04-03T00:44:00Z</dcterms:modified>
  <cp:revision>32</cp:revision>
  <dc:subject/>
  <dc:title/>
</cp:coreProperties>
</file>