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ales and Cost concept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hysical and Perpetual Inven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nu merchand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Pre-set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S reports and how it helps th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value of the stock of the end of the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week using FIFO Basis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1 : Purchase 336 units @ Rs20/eac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 xml:space="preserve">Issues </w:t>
            </w:r>
            <w:r>
              <w:rPr>
                <w:rFonts w:cs="Bookman Old Style" w:ascii="Bookman Old Style" w:hAnsi="Bookman Old Style"/>
                <w:u w:val="single"/>
              </w:rPr>
              <w:t>18 unit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2 : Purchase 42 units @ Rs22/-eac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 xml:space="preserve">Issues </w:t>
            </w:r>
            <w:r>
              <w:rPr>
                <w:rFonts w:cs="Bookman Old Style" w:ascii="Bookman Old Style" w:hAnsi="Bookman Old Style"/>
                <w:u w:val="single"/>
              </w:rPr>
              <w:t>24 unit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3 : Purchase 22 units @ Rs26/eac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 xml:space="preserve">Issues </w:t>
            </w:r>
            <w:r>
              <w:rPr>
                <w:rFonts w:cs="Bookman Old Style" w:ascii="Bookman Old Style" w:hAnsi="Bookman Old Style"/>
                <w:u w:val="single"/>
              </w:rPr>
              <w:t>16 unit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4 : Purchase 12 units @ Rs.28/each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 xml:space="preserve">Issues  </w:t>
            </w:r>
            <w:r>
              <w:rPr>
                <w:rFonts w:cs="Bookman Old Style" w:ascii="Bookman Old Style" w:hAnsi="Bookman Old Style"/>
                <w:u w:val="single"/>
              </w:rPr>
              <w:t>30 un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ormat of any two: i) Bin Card ii) Purchase order iii) Stores requis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OS ii) MIS iii) GRN iv) KOT v) LIFO vi) FIFO vii) MPV    viii) MR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Importance of Inventory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Food Cost Percent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Overhea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Purcha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: i) Break even Point ii) Point of Sale         iii) Stock levels iv) Bar frau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5:36:00Z</cp:lastPrinted>
  <dcterms:modified xsi:type="dcterms:W3CDTF">2015-04-08T22:36:00Z</dcterms:modified>
  <cp:revision>53</cp:revision>
  <dc:subject/>
  <dc:title/>
</cp:coreProperties>
</file>