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usekeeping Principles(1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 terms: (Any 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 order for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oth gla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urtes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d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dered toilet clean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rilis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st and found regis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pholste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blic area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ggyback vacuu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lu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b descrip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yover ro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d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housekeeping. How does H/K contribute to earning profits in a hot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does housekeeping coordinate with the following department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Stores   (ii) Purchase   (iii) Maintenance  (iv) F &amp; B serv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uties and responsibilities of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Floor supervisor   (ii) GR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yout of a H/K department and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oints to be considered when selecting cleaning age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general-purpose floor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eagents? Explain the 2 types of Reag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1 point of difference between: (any 2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stpans and dustbi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uest amenities and guest expandab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and Master key and Master ke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lost and found in the form of a flow cha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electronic locks in hot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items that are considered as guest essent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bathroom clea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Maids c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Daily tasks and Periodic tas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4-06T17:45:00Z</cp:lastPrinted>
  <dcterms:modified xsi:type="dcterms:W3CDTF">2015-04-07T00:45:00Z</dcterms:modified>
  <cp:revision>36</cp:revision>
  <dc:subject/>
  <dc:title/>
</cp:coreProperties>
</file>