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dvance Food &amp; Beverage Service Operations(30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inger Buffet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  <w:r>
              <w:rPr>
                <w:rFonts w:cs="Bookman Old Style" w:ascii="Bookman Old Style" w:hAnsi="Bookman Old Style"/>
              </w:rPr>
              <w:t xml:space="preserve"> Convention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  <w:r>
              <w:rPr>
                <w:rFonts w:cs="Bookman Old Style" w:ascii="Bookman Old Style" w:hAnsi="Bookman Old Style"/>
              </w:rPr>
              <w:t xml:space="preserve"> Banana Flamb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Booking Diary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  <w:r>
              <w:rPr>
                <w:rFonts w:cs="Bookman Old Style" w:ascii="Bookman Old Style" w:hAnsi="Bookman Old Style"/>
              </w:rPr>
              <w:t xml:space="preserve"> Job Description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  <w:r>
              <w:rPr>
                <w:rFonts w:cs="Bookman Old Style" w:ascii="Bookman Old Style" w:hAnsi="Bookman Old Style"/>
              </w:rPr>
              <w:t xml:space="preserve"> Toast Mas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ed Rai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n a layout of a coffee shop having 150 covers operating 24x7 giving the following details:  i) Space required            ii) Cutlery/Crockery/Glassware &amp; Holloware required       iii) Déc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Gueridon service &amp; discuss the various equipments used in Gueridon serv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maintenance of Gueridon Trolle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a list of equipments required in the B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uties &amp; responsibilities of:                                1) Bar Manager   2) Bar Ma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</w:rPr>
              <w:t>Draw the organizational chart of the Banquet department &amp; explain the duties &amp; responsibilities of Banquet Mana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&amp; explain the different types of Buff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OP (Standard Operating Procedure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cp:lastPrinted>2015-04-02T16:17:00Z</cp:lastPrinted>
  <dcterms:modified xsi:type="dcterms:W3CDTF">2015-04-02T23:18:00Z</dcterms:modified>
  <cp:revision>33</cp:revision>
  <dc:subject/>
  <dc:title/>
</cp:coreProperties>
</file>