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ity Marketing &amp; Sales(3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394"/>
        <w:gridCol w:w="1440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. State and explain in brief the various concepts of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Marketing? State &amp; explain in brief the various components of a Hospitality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arketing is different from s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8 differences between Marketing and S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aning of Marketing Environment? Classify the types of marketing environment &amp; explain in brief Micro Enviro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Environment. State the various internal and external environmental factors that affect marketing. Explain in brief external environmental fac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ganisational Customers or Buyers. State the differences between organisational buying and consumer buy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in brief with diagram the consumer’s buying decision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arket segmentation, market positioning &amp; market targ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positioning &amp; Market repositioning, explain in brief. State some positioning strateg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life cycle? Explain the various stages of product life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riefly the 4 P’s of Marketing Mix. What is Hospitality Marketing Mix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plan? Explain in detail the Marketing plann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 i) Market Resear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</w:t>
            </w:r>
            <w:r>
              <w:rPr>
                <w:rFonts w:cs="Bookman Old Style" w:ascii="Bookman Old Style" w:hAnsi="Bookman Old Style"/>
              </w:rPr>
              <w:t>ii) Market Information System (MI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Leadership. What are the various leadership styles of management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arketing Leadership and Marketing Management. Explain what is the future of Hospitality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13T14:06:00Z</cp:lastPrinted>
  <dcterms:modified xsi:type="dcterms:W3CDTF">2015-04-13T21:08:00Z</dcterms:modified>
  <cp:revision>40</cp:revision>
  <dc:subject/>
  <dc:title/>
</cp:coreProperties>
</file>