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atering Science(1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2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5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2 = 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od Adulte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ygie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s of Carbohydra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urces of wa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M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ratomala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factors affecting the growth and multiplication of Microorganism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he Cross Contamination? What is the use of apron and Chef cap in kitche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sources, functions and deficiency of Prote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ources and functions of Carbohydrates after classifying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ood Adulterant? List the adulterants in the following ingredients: i) Black pepper ii) Milk iii) Turmeric powder iv) R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preservation using high tempera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washing hands. Why it is important to wash han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different types of food stor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ood infe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ood intox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Vitamins? List down any 2 types of Vitamins and the diseases caused by its de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pollution? List down the different types of pollutions with control measures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Balanced Di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4-06T18:14:00Z</cp:lastPrinted>
  <dcterms:modified xsi:type="dcterms:W3CDTF">2015-04-07T01:14:00Z</dcterms:modified>
  <cp:revision>40</cp:revision>
  <dc:subject/>
  <dc:title/>
</cp:coreProperties>
</file>