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uman Resource Development(3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2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5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800" w:hanging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 xml:space="preserve">1) Q.No.1 is compulsory. Answer any five questions from Q.No.2 to 8.                      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uman resource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alo effe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Job specif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teps to make performance appraisal effect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le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Griev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manpower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Job Enlargement and Job Enrich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evaluation affects the performance of employees.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ethods of sel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raining? Briefly explain the stages of Tra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– Building Employee Mora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Discipline’. Explain in brief the procedure to be followed for initiating disciplinary action against employ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various types of interview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Employee compensation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HRD in the future and its impact on hospitality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ormat of Performance Appraisal for Front Office Executi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reer Planning? How important it is in a Hotel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motion? Explain the various types of promo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ng out the difference between Recruitment and Sel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5-04-07T00:02:00Z</dcterms:modified>
  <cp:revision>41</cp:revision>
  <dc:subject/>
  <dc:title/>
</cp:coreProperties>
</file>