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Principles(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9"/>
        <w:gridCol w:w="1595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in brief: (any 10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elfare Catering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  <w:r>
              <w:rPr>
                <w:rFonts w:cs="Bookman Old Style" w:ascii="Bookman Old Style" w:hAnsi="Bookman Old Style"/>
              </w:rPr>
              <w:t>Atithi Devo Bhava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e-plated service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  <w:r>
              <w:rPr>
                <w:rFonts w:cs="Bookman Old Style" w:ascii="Bookman Old Style" w:hAnsi="Bookman Old Style"/>
              </w:rPr>
              <w:t xml:space="preserve">Coffee shop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Cyclic menu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ense of urgency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  <w:r>
              <w:rPr>
                <w:rFonts w:cs="Bookman Old Style" w:ascii="Bookman Old Style" w:hAnsi="Bookman Old Style"/>
              </w:rPr>
              <w:t xml:space="preserve">Dispense bar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Side station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on-alcoholic beverages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Brands of ciga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eat turnover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Roquefort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od and Beverage organization chart and explain the duties and responsibilities of any 5 F &amp; B staff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+ 1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F &amp; B department in the hospitality industry and emphasize on any 4 characteristics of the F &amp; B departmen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8 + 8 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cillary department and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ill room ii) Washup area iii) Pantry iv) Spare linen room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types of tea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judge a good cigar?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 the manufacture of cheese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KOT and BO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parts of cigar and explain their service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- (i) Traditional Cafetaria Servic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(ii) Free flow cafetaria service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+ 4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4 F &amp; B outlet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the non-alcoholic beverage chart and explain it in brief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17 course French classical menu with 2 examples for each course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kept in mind while purchasing furniture for a restaurant? List and explain in brief any 4 types of furniture found in a restauran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4 + 4 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8 etiquettes of a waiter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different types of table service found in restaurant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4-02T16:58:00Z</cp:lastPrinted>
  <dcterms:modified xsi:type="dcterms:W3CDTF">2015-04-02T23:58:00Z</dcterms:modified>
  <cp:revision>42</cp:revision>
  <dc:subject/>
  <dc:title/>
</cp:coreProperties>
</file>