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tering Science(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ratomala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Intox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lnutri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ck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conta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maintain personal hygiene of a food hand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growth and multiplication of micro-organis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types of sto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alanced diet on the basis of Food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erals? Name and classify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etary fibres and why they are important in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yeast in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arbohydr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ats and list the functions and sources of f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ources, functions and deficiency of Iod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llution? Explain different types of pollu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eservatives and briefly explain the types of preserva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od adulteration. List the adulterants in the following ingredients: i) Red chilli Powder  ii) Turmeric powd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Black pepper  iv) Su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10T22:33:00Z</dcterms:modified>
  <cp:revision>48</cp:revision>
  <dc:subject/>
  <dc:title>BOARD OF TECHNICAL EDUCATION</dc:title>
</cp:coreProperties>
</file>