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kills-I(1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5 questions from Q.2 to Q.7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aurant and Hotel Engli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Non-verbal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business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telephone in hotel indus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speech in hot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istening. Explain the guidelines for effective list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briefly explain the barriers of commun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8 essential qualities of a good sp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8 factors one should keep in mind while addressing a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8)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ole of Kinesics, Proxemics and Paralanguage in non-verbal commun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6 punctuations commonly used in Engl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Guidelines one should follow while dialing and answering telephone cal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 note on effective telephone conver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eaning and make sentences of any 8 word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eck         Chequ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rrant      Curr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eal         S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l             Ro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de           Ma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ir            St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il             S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al     Princi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in           Pl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          Righ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letter of application along with your Bio-data to the H. R. Manager of a 5 star Hotel for the post of Demi Chef de Partie in the food production department of the hotel as advertised in the Herald Newsp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onversation between you and the guest regarding the type of rooms and the rates of the rooms available in your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4-03-10T19:15:00Z</dcterms:modified>
  <cp:revision>18</cp:revision>
  <dc:subject/>
  <dc:title>BOARD OF TECHNICAL EDUCATION</dc:title>
</cp:coreProperties>
</file>