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usekeeping Operations(2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left="1980" w:right="-1440" w:hanging="198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ttempt any 5 from 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Explain any ten of the following terms in brief: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 x 2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otting uni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 stoc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ventory tak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eniti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d boar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oradic pes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rde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ondary ai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SH standard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en hir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ternal security system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am cabine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ine pest managemen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usekeeping in Archiv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advantages of providing uniforms to staff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taking linen inventor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ny 4 types of pests and the control measures for the sam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raw the formats of the following: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om Linen exchange for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ident report for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ire extinguisher ratings according to the type of fire they extinguish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principles of first ai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basic guidelines for the prevention of accident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ny 4 duties and responsibilities of a linen room superviso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Housekeeping in hotels and Housekeeping in residential hom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erits &amp; demerits of Linen hir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a room attendant, how you are going to deal with a sick guest in a room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SD in hospital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ortable matter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>Q.No.7.</w:t>
            </w:r>
          </w:p>
        </w:tc>
        <w:tc>
          <w:tcPr>
            <w:tcW w:w="7560" w:type="dxa"/>
            <w:tcBorders/>
          </w:tcPr>
          <w:p>
            <w:pPr>
              <w:pStyle w:val="Heading4"/>
              <w:rPr/>
            </w:pPr>
            <w:r>
              <w:rPr/>
              <w:t>Answer any two from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types of registers maintained in the linen room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duties and responsibilities of a domestic bursa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a Floor supervisor what action you are going to take for the following situation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ence of cockroaches &amp; rats in a guest roo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uest unhappy because he was not given a room of his choic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4-03-10T18:42:00Z</dcterms:modified>
  <cp:revision>62</cp:revision>
  <dc:subject/>
  <dc:title>BOARD OF TECHNICAL EDUCATION</dc:title>
</cp:coreProperties>
</file>