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tering Management(2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Management is what management does”.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agement as Sci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B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 on Relationship leadership the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tingency Theory Sch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appropriate diagram explain the level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unctions of Mana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nine functions of Management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d explain the qualities of an ideal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e featur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Decision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some of the difficulties in Decision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various steps in Decision mak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motivation. What is the process of motiv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rzberg’s two factor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Maslow’s Hierarchy of Needs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19T13:24:00Z</cp:lastPrinted>
  <dcterms:modified xsi:type="dcterms:W3CDTF">2014-03-19T20:25:00Z</dcterms:modified>
  <cp:revision>46</cp:revision>
  <dc:subject/>
  <dc:title>BOARD OF TECHNICAL EDUCATION</dc:title>
</cp:coreProperties>
</file>