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ront Office Operations(2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431"/>
        <w:gridCol w:w="1763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3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en of the following: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 x 2 = 2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oup Materialization Report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inerary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g pull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-hoc group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Tourism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feral group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4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A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4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PO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4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tention charges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4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ib Rate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4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ierge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3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3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: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3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flow chart of group arrival.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various reasons for changing the room and give the proper procedure for room change.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3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3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3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fety Management System of the hotel.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bout the check out system followed in the hotels.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31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ormat of a ‘C’ Form.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3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3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3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: (any two)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ate check out and Late charges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Cash settlement and Credit settlement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Master account and Incidental account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terms: (any two) 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Cancellation  ii) Group market  iii) Complaint handling.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3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31" w:type="dxa"/>
            <w:tcBorders/>
          </w:tcPr>
          <w:p>
            <w:pPr>
              <w:pStyle w:val="TextBody"/>
              <w:rPr/>
            </w:pPr>
            <w:r>
              <w:rPr/>
              <w:t>A hotel with 80 saleable rooms just finished a 30 days accounting period and had 1422 rooms sold on double occupancy and 550 room sold on single occupancy. The room sales totalling to Rs.28,80,000. Calculate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oom Occupancy %  ii) ARR  iii) Bed Occupancy % iv) AGR.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3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3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the following: 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urrency for the following: (any 8)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UAE  ii) Switzerland iii) Italy  iv) Canada  v) New Zealan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) China  vii) Turkey viii) Kuwait  ix) Russia x) Spain.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ternal security and External security system.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3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4-06-12T22:17:00Z</dcterms:modified>
  <cp:revision>74</cp:revision>
  <dc:subject/>
  <dc:title>BOARD OF TECHNICAL EDUCATION</dc:title>
</cp:coreProperties>
</file>