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Principles(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531"/>
        <w:gridCol w:w="1800"/>
      </w:tblGrid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en of the following Culinary terms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aste    ii) Pot Liquor  iii) Suet  iv) Tournedo  v) Mine-Poix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 Zest  vii) Collagen  viii) Refresh ix) Crème Anglaise x) Bard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i) Trussing  xii) Croutons  xiii) Allumettes xiv) Jus-Li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ints to be considered when selecting the following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hell Fish  ii) Pork  iii) Brinjals  iv) Eggs   v) App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 for preparing 5 litres of Espagnole sau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prepare a good fish stoc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anges in composition, colour (pigments) and texture when cooking the following: (any 2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eat  ii) Spinach  iii) Potatoes  iv)Ri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role of Eggs in Cookery and Bake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uts of vegetab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uts of Fis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oist methods of cooking food and explain ‘Braising’ in brief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ole of each ingredient used in Bread mak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“fuels” used in the kitche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functions of the “Garde Manger”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“Leavening Agents”. Explain each in brief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the “Cuts of Mutton” and label each cu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wave Cooke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asting of Mea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gments in Vegetab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king of Fis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3-10T16:01:00Z</cp:lastPrinted>
  <dcterms:modified xsi:type="dcterms:W3CDTF">2014-03-10T23:02:00Z</dcterms:modified>
  <cp:revision>66</cp:revision>
  <dc:subject/>
  <dc:title>BOARD OF TECHNICAL EDUCATION</dc:title>
</cp:coreProperties>
</file>