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Production &amp; Patisserie(3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 down of Garde Man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cemeats and their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nese cuis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affecting the stability of mering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itchen Organ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cal Garnis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rder and mention about its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heavy and light equipments required in Garde Man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larder prepa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allantines and Ballotine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ham and bacon c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i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ifferentiate between Pate and Terr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andwiches with examples and list four classical sandwi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role of ingredients used in sausage making with names of two international saus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Italian cuisine is famous for its pastas and sauce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ame four different past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Name four famous sau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Equipment used for coo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s for four portions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oulet saute chass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lover leaf ro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rème Brûle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Crepe suzet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fferentiate between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) Chaud Froid and Asp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) Mousse &amp; Mousse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i) Canape &amp; Horsd’oeuv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icings and topping with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frozen desserts and list some of the international classical desser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Recipe Balancing’? Name four International bread with their country of orig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ppetiz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some of the Classical recip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Organolaptic evalu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ACCA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Dealing with suppli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4-03-10T18:39:00Z</dcterms:modified>
  <cp:revision>28</cp:revision>
  <dc:subject/>
  <dc:title>BOARD OF TECHNICAL EDUCATION</dc:title>
</cp:coreProperties>
</file>