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usekeeping Principles(1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the following terms:  (any 10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 x 2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n smoking roo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nt of the hous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unne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each (Cloth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pholstry brus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ndividual key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ob orde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uest essential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estibule are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repancy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nen roo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uggets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infectan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-agent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 +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sponsibilities of housekeeping department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cleaning agents and explain the importance of ecofriendly cleaning agent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the Housekeeping department co-ordinate with the Front-office department and Maintenance department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hierarchy of Housekeeping department of a hotel and explain briefly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 +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uses of Hand caddies, Janitor’s trolley, Dustettes and linen trolley in the Housekeeping department.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election criteria of cleaning equipment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cleaning a guest room in the morning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 +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llowed in handling the lost and found articl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e difference between: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Grand master key and General master ke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Floor master key and Section key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ive the difference between Traditional key system and Card key system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bCs w:val="false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144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categories of VIP’s considered in the hotel industry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gate pass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menities placed on the vanity counter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guest loan items? List at least 6 items considered as guest loan item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4-03-10T11:44:00Z</cp:lastPrinted>
  <dcterms:modified xsi:type="dcterms:W3CDTF">2014-03-10T18:45:00Z</dcterms:modified>
  <cp:revision>62</cp:revision>
  <dc:subject/>
  <dc:title>BOARD OF TECHNICAL EDUCATION</dc:title>
</cp:coreProperties>
</file>