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Safety &amp; Quality(2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2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5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7389"/>
        <w:gridCol w:w="1591"/>
      </w:tblGrid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briefly on: (any 5)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oss–contamination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epsis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 I preservative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od additive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MF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mical sanitization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od label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: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mportance of food preservation in hotel industry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ontents of pre-packed food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eservation of food by application of heat, give emphasis on pasteurization, canning and boiling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: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ntamination of food? What are the various causes of food contamination?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ree sink system of dish washing and state factors affecting cleaning process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the following: i) Single cell protein  ii) HACCP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le of general hygiene to prevent food contamination in food processing industry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cp:lastPrinted>2014-03-19T14:25:00Z</cp:lastPrinted>
  <dcterms:modified xsi:type="dcterms:W3CDTF">2014-03-19T21:26:00Z</dcterms:modified>
  <cp:revision>9</cp:revision>
  <dc:subject/>
  <dc:title>BOARD OF TECHNICAL EDUCATION</dc:title>
</cp:coreProperties>
</file>