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cility Planning(3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stematic layout pla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ritage hot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t wash ar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 of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work cras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Layout pl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4 phases of layout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riteria for classifying a 5 star hot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quipment requirement for commercial kitche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velop specifications for the following kitchen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orktable with an undershel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osa plate suitable for 6 dos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lacement of equip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nergy conservation in the F &amp; B Service depart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General planning and design for Car par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kitchen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the kitchen stewarding department of a 5 star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equipments found in the sto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assumptions of CPM and PE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fferentiate between EFT and L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Explain the term ‘Floa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: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Offset slab 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Parallel back-to-back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Super built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esign considerations to be kept in mind while designing a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4-03-10T23:52:00Z</dcterms:modified>
  <cp:revision>13</cp:revision>
  <dc:subject/>
  <dc:title>BOARD OF TECHNICAL EDUCATION</dc:title>
</cp:coreProperties>
</file>