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Hot Spots of Biodiversit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stainable develo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effects of deforestation on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ffects of industrial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ood web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human r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environmental stud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cies biodiversity? Discuss the value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value education? State the various ways by which HIV gets transmit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Land’ as a natural resource. Also discuss in detail any 3 causes of land degra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and drawbacks of constructing large da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uses and effects of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we minimize the generation of solid waste mater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ise pollution? How is i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forest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played by grassland eco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aquatic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atershed? Explain the importance of watershed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visited a local area to document the environmental asset hill/mountain. Give its detailed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description about visit to a local polluted agricultural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25T20:13:00Z</dcterms:modified>
  <cp:revision>51</cp:revision>
  <dc:subject/>
  <dc:title>BOARD OF TECHNICAL EDUCATION</dc:title>
</cp:coreProperties>
</file>