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2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sgu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i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lab Jamu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dk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ee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hok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l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o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lleb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ndard recipe and give its structure and funct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Dal Makhani       2) Pal Payasam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Maharashtrian cuisine and mention some of its signature dishe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Hospital catering     ii) Air catering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points to be considered during the purchase of kitchen equipmen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8 Indian bread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ail the care &amp; maintenanc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ilting Pan ii) Deep fat fryer iii) Steamer iv) Salamander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8 Indian sweets with its state of origi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8 chicken preparations and mention the state of origi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Quantity purchase ii)Railway catering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ind w:left="360" w:hanging="0"/>
              <w:rPr/>
            </w:pPr>
            <w:r>
              <w:rPr/>
              <w:t>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rrate the cuisine of Gujara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Goan cuisin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spices used in Indian cookery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diagrams, explain purchase specification and meat tag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venience food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nu Planning’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3:51:00Z</dcterms:created>
  <dc:creator>NEWUSER</dc:creator>
  <dc:description/>
  <dc:language>en-US</dc:language>
  <cp:lastModifiedBy>santoshi</cp:lastModifiedBy>
  <dcterms:modified xsi:type="dcterms:W3CDTF">2013-03-06T23:54:00Z</dcterms:modified>
  <cp:revision>5</cp:revision>
  <dc:subject/>
  <dc:title>BOARD OF TECHNICAL EDUCATION</dc:title>
</cp:coreProperties>
</file>