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munication Skills-II(3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s of communi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coding and decoding of messa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and external communi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ten Communi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roving intelligibility of spoken langua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sing materials for power point projec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ffective and ineffective communicati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ifferent types of communication in organisation, routes and networ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ings to be kept in mind during intervie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ies of good wri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onic system of langu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munication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mechanics and punctuations used in wri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formal oral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compose short messages for public announcements and telegraph?  Give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levels of meaning in written communi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modes of oral communi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- Graphical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runk guest was troubling the receptionist in the lobby area.  Submit a report to the Front Office Manager about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employee was caught robbing hotel equipments on the camera.  Write a letter of memorandum for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3:38:00Z</dcterms:created>
  <dc:creator>NEWUSER</dc:creator>
  <dc:description/>
  <dc:language>en-US</dc:language>
  <cp:lastModifiedBy>santoshi</cp:lastModifiedBy>
  <dcterms:modified xsi:type="dcterms:W3CDTF">2013-03-06T23:40:00Z</dcterms:modified>
  <cp:revision>6</cp:revision>
  <dc:subject/>
  <dc:title>BOARD OF TECHNICAL EDUCATION</dc:title>
</cp:coreProperties>
</file>