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sz w:val="28"/>
        </w:rPr>
        <w:t>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Production &amp; Patisserie(3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4"/>
        <w:gridCol w:w="1423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4 = 2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sub-sections of the Garde Manger department.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heavy &amp; light equipment required in the Larder/Garde Manger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forcemeats used in charcuterie? List some of their uses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tages in processing Ham, Bacon, and Gammon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ppetizers and list six classical Horsdoeuvres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TextBody"/>
              <w:rPr/>
            </w:pPr>
            <w:r>
              <w:rPr/>
              <w:t>What are frozen desserts? Classify and list some international classical deserts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is chocolate manufactured? List the types of chocolate and their uses &amp; applications in desserts.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Yield Testing  ii)Recipe developing  iii)Brines &amp; Cur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v)Food presentation.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ll you know about “Chinese Cuisine” in terms of the regions, method of cooking, equipments used and list the popular dishes of china.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some popular dishes from any two of the following countries:  i)Germany  ii)Spain  iii)Italy  iv)Mexico.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4 = 16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role of each ingredient used in bread making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read improvers?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faults in cake making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cipe of: (any 02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Croissants  ii)Baba Au Rhum  iii)Brown Bread iv)Puff Pastry.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(any 8)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ape            e) Terrine                 i) Gateaux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Zakuski            f) Mousseline          j) Charcuterie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nache          g) Galantine            k) Marzipan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ate                 h) Ballotine             l) Tempering 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stores Management”?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heavy &amp; light Equipment required in the stores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 (any four)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HACCP  ii)MIS Report  iii)Inventory control  iv)Food Cost Percentage  v)Yield  vi)Duty Roster  vii)Food Trials.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4-01T22:17:00Z</dcterms:modified>
  <cp:revision>22</cp:revision>
  <dc:subject/>
  <dc:title>BOARD OF TECHNICAL EDUCATION</dc:title>
</cp:coreProperties>
</file>