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Housekeeping Operations(2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  100               </w:t>
      </w:r>
    </w:p>
    <w:p>
      <w:pPr>
        <w:pStyle w:val="Normal"/>
        <w:widowControl w:val="false"/>
        <w:autoSpaceDE w:val="false"/>
        <w:ind w:right="-360" w:hanging="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Q.No1. is compulsory. Answer any five from the remaining</w:t>
      </w:r>
    </w:p>
    <w:p>
      <w:pPr>
        <w:pStyle w:val="Normal"/>
        <w:widowControl w:val="false"/>
        <w:autoSpaceDE w:val="false"/>
        <w:ind w:right="-108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 (Any 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 x 2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Linen par  ii) Stock taking  iii) Pests  iv) Poisoned bait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 Housekeeping in Hostels  vi) Domestic Bursar  vii)Fire drills  viii) First-aid box ix) Discrepancy report x) Log book  xi) Tensile strength  xii) Sanitation xiii)Smoke detec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election criteria for uni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demerits of linen hir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activities of the linen room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ormat of laundry linen exchange fo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pest contr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ng pests. What are the methods of pests contr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tinguish between: (Any Two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tel Housekeeping and Hospital housekee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stel Housekeeping and Housekeeping in Residential ho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spital Housekeeping and Hostel Housekee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will you deal with a bomb threat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inciples of First ai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deal with the following situa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 x 2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guest is moved to another room from your are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double locked room for a long 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guest’s shirt is burnt by your laundr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guest is sick and you forgot to get the prescribed medic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identally a guest burns the duv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guest is offering you a gold ch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mall snake enters a bathtub in an occupied ro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e to heavy rainfall a ground floor room (occupied) gets flood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merits of having an in-house laund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 extinguish fire how will you classify fi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uties of a domestic Burs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3-03-07T23:31:00Z</dcterms:modified>
  <cp:revision>13</cp:revision>
  <dc:subject/>
  <dc:title/>
</cp:coreProperties>
</file>