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cility Planning(3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flow of work? Draw a neat sketch to illustrate the flow of work in a kitchen departmen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Heat Production, Cold Production and miscellaneous equipments required by a main kitche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budgeting done for kitchen equipme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raw a neat layout of a “Pot wash”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Stores depart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Any Two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64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ood Location relating to Hotel Desig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64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quipment Specific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64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stematic layout and plan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64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ce alloc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re a necessity to conserve energy and how would you develop an energy conservation programm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List the various classification criteria for a 5 Star hot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Write a short note on Car park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pecifications of the following kitchen equip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Tilting P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Work table with sin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PQRST  ii) Carpet Area  iii) FSI  iv) FAR  v) EST vi) LST    viii) Design concepts  viii) Flow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the supporting services essential in the Food and Beverage production and service area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easibility report and how does it help in the planning stag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Any Four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dure to determine space consideration in operation area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roximate requirement of Electricity, gas, water for the operation area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)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s of Kitchen layou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etent Manage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dge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ules for construction of a networ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PE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limitations of CP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loat and sla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ashing and why is it carried ou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rash and Normal Co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3-03-07T16:07:00Z</cp:lastPrinted>
  <dcterms:modified xsi:type="dcterms:W3CDTF">2013-03-08T00:08:00Z</dcterms:modified>
  <cp:revision>13</cp:revision>
  <dc:subject/>
  <dc:title/>
</cp:coreProperties>
</file>