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&amp; Beverage Service Operations(2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any ten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urishing Beverag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gorge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ught Be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chac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ga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fusion Meth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mbu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lfu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ckta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“Liqueur”? Explain 3 methods of flavouring liqueu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beverages &amp; draw the beverage cha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 methods of cocktail making i) Muddling              ii) Buildup             iii) Floa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lavour &amp; country of origin for the following liqueurs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ia Maria                  iii) Midori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ii) Cointreau                 iv) Amarett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left="37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rut                         iii) Cooperag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ii) A.O.C.                      iv) Vint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ile a 3 coarse menu for a group of French guests  with a suggestion of 2 w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lete process of manufacture of be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4 types of Be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ermentation &amp; explain the 2 different types of fermentation of be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Explain the brief the process of making Bran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Explain the following symbols &amp; abbreviations used in classification of cognacs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*                            iii) VSOP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V.S                        Iv) X.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2 international Brand names for the following spirits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equilla                     iii) Vodka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Gin                            iv) Whisk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um? How is it made? Explain the 3 styles of ru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-by-step process of Vin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explain the solera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actors that affect the quality of the w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ording to you, what are the various steps to be kept in mind when enjoying a glass of wine?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y 4 types of whisk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methods of adding sparkle to a w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Distillation”. Differentiate between Pot still &amp; Patent sti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2:52:00Z</dcterms:created>
  <dc:creator>NEWUSER</dc:creator>
  <dc:description/>
  <dc:language>en-US</dc:language>
  <cp:lastModifiedBy>santoshi</cp:lastModifiedBy>
  <dcterms:modified xsi:type="dcterms:W3CDTF">2013-03-06T23:08:00Z</dcterms:modified>
  <cp:revision>5</cp:revision>
  <dc:subject/>
  <dc:title>BOARD OF TECHNICAL EDUCATION</dc:title>
</cp:coreProperties>
</file>