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anageme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nagerial skil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ommunication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Lea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Decision Mak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an 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B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Managemen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interpersonal and informational role that a manager should h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st 2 function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ffing and motivation import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  a) Co-ordin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b) Contro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2 theorie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4 features of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ies of an Ideal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iculties faced in decision making and exec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braham Maslow’s Theory of Motiva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edrick Herzberg’s Theory of Motiva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4-04T00:49:00Z</dcterms:modified>
  <cp:revision>33</cp:revision>
  <dc:subject/>
  <dc:title>BOARD OF TECHNICAL EDUCATION</dc:title>
</cp:coreProperties>
</file>