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five items used while calculating the Income Statement of the Food &amp; Beverage Depart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input of the accoun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llocation &amp; Apportionment of expen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ssets? State any three features of Fixed Asse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ounting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form System of Accounting adopted by the Hotel &amp; Lodging industry. Discuss any eight advantages derived by adopting the Uniform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m the following information, prepare Income statements as per Uniform System of Hotel Accounting. </w:t>
            </w:r>
          </w:p>
          <w:p>
            <w:pPr>
              <w:pStyle w:val="Heading3"/>
              <w:rPr/>
            </w:pPr>
            <w:r>
              <w:rPr/>
              <w:t>Net Sal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- 197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s – 90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6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Heading3"/>
              <w:rPr/>
            </w:pPr>
            <w:r>
              <w:rPr/>
              <w:t>Cost of Sal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s – 47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4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Heading3"/>
              <w:rPr/>
            </w:pPr>
            <w:r>
              <w:rPr/>
              <w:t>Other Expens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- 15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s – 7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– 3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s – 10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y Maintenance – 2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Heading3"/>
              <w:rPr/>
            </w:pPr>
            <w:r>
              <w:rPr/>
              <w:t>Payroll related Expens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- 34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s – 21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– 3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s – 7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y Maintenance – 6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68"/>
        <w:gridCol w:w="1440"/>
      </w:tblGrid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Heading3"/>
              <w:rPr/>
            </w:pPr>
            <w:r>
              <w:rPr/>
              <w:t>Fixed Charg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– 207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- 21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– 10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x –15200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on Sale of Property – 4,40,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control? Explain the various objectives of intern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Internal Auditing’? Discuss the need for internal audi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utory Audit? Explain the relationship between Internal Audit &amp; Statutory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tel ‘The Crown’ prepares separate departmental accounts. From the information given below prepare Trading A/c &amp; Profit &amp; Loss A/c under Net Profit method of departmental accounting.  </w:t>
            </w:r>
          </w:p>
          <w:p>
            <w:pPr>
              <w:pStyle w:val="Heading3"/>
              <w:rPr/>
            </w:pPr>
            <w:r>
              <w:rPr/>
              <w:t>Sal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s - 50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ing – 30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– 18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Heading3"/>
              <w:rPr/>
            </w:pPr>
            <w:r>
              <w:rPr/>
              <w:t>Salaries &amp; Wag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s - 4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ing – 3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– 16000</w:t>
            </w:r>
          </w:p>
          <w:p>
            <w:pPr>
              <w:pStyle w:val="Heading3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  <w:p>
            <w:pPr>
              <w:pStyle w:val="Heading3"/>
              <w:rPr/>
            </w:pPr>
            <w:r>
              <w:rPr/>
              <w:t>Power Consumed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s - 9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ing – 4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– 3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Heading3"/>
              <w:rPr/>
            </w:pPr>
            <w:r>
              <w:rPr/>
              <w:t>Cost of Sal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s - 12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ing – 36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– 28000</w:t>
            </w:r>
          </w:p>
          <w:p>
            <w:pPr>
              <w:pStyle w:val="Heading3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  <w:p>
            <w:pPr>
              <w:pStyle w:val="Heading3"/>
              <w:rPr/>
            </w:pPr>
            <w:r>
              <w:rPr/>
              <w:t>Unallocated Expenses: 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, Rates &amp; Taxes - 24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Allowed – 1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– 8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&amp; Heating  – 6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– 3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age –2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ing Expenses - 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Expenses – 6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ll unallocated expenses to be allotted on the following basis: -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s - 5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rding – 3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– 20%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68"/>
        <w:gridCol w:w="1440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epartmental Accounting? Explain the purpose of preparing departmental accou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items appear in the accounts books of ‘Hotel Hilton’. Prepare a balance sheet from the following. </w:t>
            </w:r>
          </w:p>
          <w:tbl>
            <w:tblPr>
              <w:tblW w:w="5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5"/>
              <w:gridCol w:w="1620"/>
            </w:tblGrid>
            <w:tr>
              <w:trPr/>
              <w:tc>
                <w:tcPr>
                  <w:tcW w:w="4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s</w:t>
                  </w:r>
                </w:p>
              </w:tc>
            </w:tr>
            <w:tr>
              <w:trPr/>
              <w:tc>
                <w:tcPr>
                  <w:tcW w:w="4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de Credi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reference shares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 &amp; Fitting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% Debentur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ound System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&amp; Surplu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paid Expen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ockery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itchen Equipment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2,5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72,5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8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ontents of the Assets side &amp; Liabilities side of the Balance she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dvantages &amp; disadvantages of Accounting mach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4-02T01:11:00Z</dcterms:modified>
  <cp:revision>39</cp:revision>
  <dc:subject/>
  <dc:title>BOARD OF TECHNICAL EDUCATION</dc:title>
</cp:coreProperties>
</file>