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atering Science(1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2 Hrs.                                               Max. Marks:  5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shable fo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pollu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ulteration of f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preservati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Intox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lnutr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hygiene and how would you take care of your fe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spoilage of foo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preservation using high temper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l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ulterants of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d Chilly powde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ck Pep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ffe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beneficial effects of micro-organism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factors affecting growth and multiplication of micro-orga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Bacteria by their sha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ygie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>
                <w:rFonts w:eastAsia="Bookman Old Style"/>
              </w:rPr>
              <w:t xml:space="preserve">                                                </w:t>
            </w: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oss contami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2 types of food borne contami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5 functions of proteins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d give the composition of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a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rbohydrat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Water Balance and explain the sources of wa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deficiency of Calcium and Iodine in the di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>
                <w:rFonts w:eastAsia="Bookman Old Style"/>
              </w:rPr>
              <w:t xml:space="preserve">                                    </w:t>
            </w: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 and sources of vitamin D and Vitamin 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30T20:23:00Z</dcterms:modified>
  <cp:revision>23</cp:revision>
  <dc:subject/>
  <dc:title>BOARD OF TECHNICAL EDUCATION</dc:title>
</cp:coreProperties>
</file>