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3"/>
        <w:ind w:right="-1440" w:hanging="0"/>
        <w:rPr/>
      </w:pPr>
      <w:r>
        <w:rPr/>
        <w:t>Programme: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otel Accountancy(2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636"/>
        <w:gridCol w:w="1601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63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5 = 2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6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udit? What is the role of internal Auditor?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6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Departmental method of Departmental Accounting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6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Accounting Machines used in hotels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6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and purpose of uniform system of Accounting?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6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ifference between contingent liability and current liability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63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information prepare an Income statement as per uniform system of Accounting.</w:t>
            </w:r>
          </w:p>
          <w:tbl>
            <w:tblPr>
              <w:tblW w:w="7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2"/>
              <w:gridCol w:w="1263"/>
              <w:gridCol w:w="1397"/>
              <w:gridCol w:w="889"/>
              <w:gridCol w:w="1412"/>
              <w:gridCol w:w="1037"/>
            </w:tblGrid>
            <w:tr>
              <w:trPr/>
              <w:tc>
                <w:tcPr>
                  <w:tcW w:w="26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et Sales</w:t>
                  </w:r>
                </w:p>
              </w:tc>
              <w:tc>
                <w:tcPr>
                  <w:tcW w:w="2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ixed Charges</w:t>
                  </w:r>
                </w:p>
              </w:tc>
              <w:tc>
                <w:tcPr>
                  <w:tcW w:w="24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ost of Sales</w:t>
                  </w:r>
                </w:p>
              </w:tc>
            </w:tr>
            <w:tr>
              <w:trPr/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oom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50,0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nt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,0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ooms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,000</w:t>
                  </w:r>
                </w:p>
              </w:tc>
            </w:tr>
            <w:tr>
              <w:trPr/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ood &amp; Beverag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30,0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surance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5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ood &amp; Beverage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</w:tr>
            <w:tr>
              <w:trPr/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elephon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50,0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perty Tax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2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elephone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2,000</w:t>
                  </w:r>
                </w:p>
              </w:tc>
            </w:tr>
            <w:tr>
              <w:trPr/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ther Dept.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5,0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pairs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ther Dept.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,00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tbl>
            <w:tblPr>
              <w:tblW w:w="7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9"/>
              <w:gridCol w:w="1092"/>
              <w:gridCol w:w="2328"/>
              <w:gridCol w:w="1381"/>
            </w:tblGrid>
            <w:tr>
              <w:trPr/>
              <w:tc>
                <w:tcPr>
                  <w:tcW w:w="3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y roll &amp; Related Expenses</w:t>
                  </w:r>
                </w:p>
              </w:tc>
              <w:tc>
                <w:tcPr>
                  <w:tcW w:w="3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ther Expenses</w:t>
                  </w:r>
                </w:p>
              </w:tc>
            </w:tr>
            <w:tr>
              <w:trPr/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ooms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2,000</w:t>
                  </w:r>
                </w:p>
              </w:tc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ooms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8,000</w:t>
                  </w:r>
                </w:p>
              </w:tc>
            </w:tr>
            <w:tr>
              <w:trPr/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ood &amp; Beverage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,000</w:t>
                  </w:r>
                </w:p>
              </w:tc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ood &amp; Beverage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6,000</w:t>
                  </w:r>
                </w:p>
              </w:tc>
            </w:tr>
            <w:tr>
              <w:trPr/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elephone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2,000</w:t>
                  </w:r>
                </w:p>
              </w:tc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elephone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1,000</w:t>
                  </w:r>
                </w:p>
              </w:tc>
            </w:tr>
            <w:tr>
              <w:trPr/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ther Dept.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ther Dept.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dministrative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,000</w:t>
                  </w:r>
                </w:p>
              </w:tc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dministrative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3,000</w:t>
                  </w:r>
                </w:p>
              </w:tc>
            </w:tr>
            <w:tr>
              <w:trPr/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rketing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rketing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,000</w:t>
                  </w:r>
                </w:p>
              </w:tc>
            </w:tr>
            <w:tr>
              <w:trPr/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perty Operation &amp; Maintenance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6,000</w:t>
                  </w:r>
                </w:p>
              </w:tc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perty Operation &amp; Maintenance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,00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Income tax @ 30%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0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63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10 = 2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6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ernal Control? Explain the different types of Internal Control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6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classifications of Assets with examples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6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Internal Audit and statutory Audit. 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44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617"/>
        <w:gridCol w:w="1620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information prepare a Balance Sheet in the order of performance</w:t>
            </w:r>
          </w:p>
          <w:tbl>
            <w:tblPr>
              <w:tblW w:w="7302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4"/>
              <w:gridCol w:w="1615"/>
              <w:gridCol w:w="1976"/>
              <w:gridCol w:w="1557"/>
            </w:tblGrid>
            <w:tr>
              <w:trPr/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equipment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45,000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quity Share Capital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5,00,000</w:t>
                  </w:r>
                </w:p>
              </w:tc>
            </w:tr>
            <w:tr>
              <w:trPr/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eneral Reserve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ventory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</w:tr>
            <w:tr>
              <w:trPr/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Debtors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80,000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 &amp; L  A/C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payable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</w:tr>
            <w:tr>
              <w:trPr/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at bank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55,000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omputer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2,25,000</w:t>
                  </w:r>
                </w:p>
              </w:tc>
            </w:tr>
            <w:tr>
              <w:trPr/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otor Car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3,00,000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lassware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75,000</w:t>
                  </w:r>
                </w:p>
              </w:tc>
            </w:tr>
            <w:tr>
              <w:trPr/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utstanding Expenses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vestments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entures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loan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70,000</w:t>
                  </w:r>
                </w:p>
              </w:tc>
            </w:tr>
            <w:tr>
              <w:trPr/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Receivable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Overdraft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hart explain the inputs and outputs of an accoun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61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information given below prepare Trading A/c and Profit and loss A/c under Gross Profit method of Departmental Accounting.</w:t>
            </w:r>
          </w:p>
          <w:tbl>
            <w:tblPr>
              <w:tblW w:w="5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431"/>
              <w:gridCol w:w="1085"/>
              <w:gridCol w:w="1263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partment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losing stock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ood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,000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5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50,000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everage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,200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7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30,000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r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,800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8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70,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6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251"/>
              <w:gridCol w:w="2340"/>
              <w:gridCol w:w="1620"/>
            </w:tblGrid>
            <w:tr>
              <w:trPr/>
              <w:tc>
                <w:tcPr>
                  <w:tcW w:w="28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</w:t>
                  </w:r>
                </w:p>
              </w:tc>
              <w:tc>
                <w:tcPr>
                  <w:tcW w:w="3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ther Expenses &amp; Incomes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ood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50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aries &amp; Wag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9,000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everage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90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nt &amp; Tax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9,600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r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80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ghting &amp; Heating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6,300</w:t>
                  </w:r>
                </w:p>
              </w:tc>
            </w:tr>
            <w:tr>
              <w:trPr/>
              <w:tc>
                <w:tcPr>
                  <w:tcW w:w="282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preciation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</w:tr>
            <w:tr>
              <w:trPr/>
              <w:tc>
                <w:tcPr>
                  <w:tcW w:w="282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pairs &amp; Replacement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3,500</w:t>
                  </w:r>
                </w:p>
              </w:tc>
            </w:tr>
            <w:tr>
              <w:trPr/>
              <w:tc>
                <w:tcPr>
                  <w:tcW w:w="282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count Received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</w:tr>
            <w:tr>
              <w:trPr/>
              <w:tc>
                <w:tcPr>
                  <w:tcW w:w="282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inting &amp; Stationery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</w:tr>
            <w:tr>
              <w:trPr/>
              <w:tc>
                <w:tcPr>
                  <w:tcW w:w="282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ommission Received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3,800</w:t>
                  </w:r>
                </w:p>
              </w:tc>
            </w:tr>
            <w:tr>
              <w:trPr/>
              <w:tc>
                <w:tcPr>
                  <w:tcW w:w="282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Expens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2,80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61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rits and demerits of uniform system of Accoun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1440" w:hanging="0"/>
      <w:outlineLvl w:val="2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4-02T18:49:00Z</dcterms:modified>
  <cp:revision>21</cp:revision>
  <dc:subject/>
  <dc:title>BOARD OF TECHNICAL EDUCATION</dc:title>
</cp:coreProperties>
</file>