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tering Management-II(394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7491"/>
        <w:gridCol w:w="1543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apital budgeting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eatures of joint stock companies.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food cost control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st concepts pertaining to hotel industry.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TextBody"/>
              <w:rPr/>
            </w:pPr>
            <w:r>
              <w:rPr/>
              <w:t>ABC Co. Ltd is considering to purchase a machine. Two machines were available ‘X’ and ‘Y’ costing Rs. 1,80,000/-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2607"/>
              <w:gridCol w:w="1787"/>
              <w:gridCol w:w="1788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 Machines-Cash flows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 Machine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@ 8%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926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857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5,0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794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5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735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--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651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-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630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--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58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luate the two alternatives according to net present value method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role of Manager as a head of finance department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y back period Meth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ability Inde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Rate of Retur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et present Value method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el is considering to purchase a machine. Two machines are available X and Y each costing 50,000/-.</w:t>
            </w:r>
          </w:p>
          <w:tbl>
            <w:tblPr>
              <w:tblW w:w="4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980"/>
              <w:gridCol w:w="198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 X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 Y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luate the following according to NPV at 10% discount factor i.e.  .909, .826, .751, .683, .621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+5=10)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dget?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aning and functions of cash budget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91"/>
        <w:gridCol w:w="1386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orking capital is a means and not an end. Discuss all factors which exercise influence on the demand for working capital in Business concern.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balance sheet prepare a schedule of working capital and fund flow statement.</w:t>
            </w:r>
          </w:p>
          <w:tbl>
            <w:tblPr>
              <w:tblW w:w="7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116"/>
              <w:gridCol w:w="1116"/>
              <w:gridCol w:w="1450"/>
              <w:gridCol w:w="1117"/>
              <w:gridCol w:w="1117"/>
            </w:tblGrid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8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9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8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9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hare capital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ash 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 &amp; L A/C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reserve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,00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Land 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,00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4,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,000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4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aning of cash flow statement.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fund flow statement and cash flow statement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nternal check? What are the various factors to be kept in mind while developing internal check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 Balance sheet of a company is given below</w:t>
            </w:r>
            <w:r>
              <w:rPr/>
              <w:t>.</w:t>
            </w:r>
          </w:p>
          <w:tbl>
            <w:tblPr>
              <w:tblW w:w="7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0"/>
              <w:gridCol w:w="1761"/>
              <w:gridCol w:w="1761"/>
              <w:gridCol w:w="1761"/>
            </w:tblGrid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Liabilities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capital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xed Assets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s &amp; surplus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 &amp; L A/c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cured Loan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vances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hand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rovision for tax 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Goodwill 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Sales for the year was Rs. 1,60,000/-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:- i) Fixed Asset ratio  ii)Liquidity rati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Current ratio iv)Turn over ratio v)Total Asset ratio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+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he term Ratio Analysis in Financial Management? Classify the different types of ratios with examples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dure to draft a project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+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do you mean by price variance and how it is useful? Explain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                                                  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atio analysis is a tool to examine the health of business with a view to make financial results more intelligible. Explain.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+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udget administration?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Budget committee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9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49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+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kinds of Budget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Break even analysis? Explain with the help of a diagram. 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4-02T18:33:00Z</dcterms:modified>
  <cp:revision>51</cp:revision>
  <dc:subject/>
  <dc:title/>
</cp:coreProperties>
</file>