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4"/>
        <w:ind w:right="-72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ront Office Operations(2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S repo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V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.I.A. li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roup rooming lis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fferal Group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room change in the form of a flow char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2 methods of a/c sett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odules of CR.M.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ourism. State the difference between Inbound and Outbound tour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formulas to calculate the following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ouble occupancy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se Cou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erage rate per gue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eign occupanc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l occupa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FOM what initiative you are going to take for Bomb threat secur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 charges and Late check 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-automated and fully automated accounting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custody lockers and Double custody lock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he term “Group Materialization sheet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oints to be considered when handling group arriv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TL. Explain in brief the meaning of  “City Ledger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eckout proced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720" w:hanging="0"/>
      <w:outlineLvl w:val="3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3-29T16:49:00Z</cp:lastPrinted>
  <dcterms:modified xsi:type="dcterms:W3CDTF">2012-03-29T23:49:00Z</dcterms:modified>
  <cp:revision>23</cp:revision>
  <dc:subject/>
  <dc:title>BOARD OF TECHNICAL EDUCATION</dc:title>
</cp:coreProperties>
</file>