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90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con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get mark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. I. 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ernal Rese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What is the basis for market seg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ing? Explain the pricing policies adopted by a business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rketing is different from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 Explain in detail the different tools of marketing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control? Why is it important in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Marketing Research helps the firm to acquire the better understanding of customer and marketing Environment. Elaborate the statemen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life cycle? Explain the various stages of product life cycle along with marketing strategies to be adopted during each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is treated like a king in the market. Why? Explain a consumers purchasing decis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al scanning? Why is it important in marketing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arketing pla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ategic marketing? Explain the different strategies adopted i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90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2-03-30T14:09:00Z</cp:lastPrinted>
  <dcterms:modified xsi:type="dcterms:W3CDTF">2012-03-30T21:10:00Z</dcterms:modified>
  <cp:revision>26</cp:revision>
  <dc:subject/>
  <dc:title/>
</cp:coreProperties>
</file>