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rinciples of Accountancy(1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various systems of accoun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parties to a bills of exchan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edger. What are the points to be noted while preparing ledger accoun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Trading Account and Balance she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Golden rules of accounting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>
          <w:trHeight w:val="1690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ournalise the following transactions and post them into their respective ledger accounts and balance i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16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  January Commenced business with goods Rs.50,000/-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3</w:t>
            </w:r>
            <w:r>
              <w:rPr>
                <w:rFonts w:cs="Bookman Old Style" w:ascii="Bookman Old Style" w:hAnsi="Bookman Old Style"/>
                <w:vertAlign w:val="superscript"/>
              </w:rPr>
              <w:t>rd</w:t>
            </w:r>
            <w:r>
              <w:rPr>
                <w:rFonts w:cs="Bookman Old Style" w:ascii="Bookman Old Style" w:hAnsi="Bookman Old Style"/>
              </w:rPr>
              <w:t xml:space="preserve">  January Purchased goods for cash Rs.8,000/- less 15% cash discount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8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  January Paid advertisement Rs.10,000/-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anuary Withdrew cash for personal use Rs.5,000/-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20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anuary paid cash to Ms. Sonia Rs.2,500/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Debit note and Credit no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ter the transactions in the appropriate subsidiary book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16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8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March Sold goods on credit to Anil &amp; Co. Rs.5,000/- less 8% Trade discount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1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March Meena &amp; Co. invoiced goods to us Rs.8,500/- less 10% Trade discount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March Supplied goods to Mahesh &amp; Co. Rs.3,000/- less 2% Trade discount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20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March Cash purchases Rs.10,000/-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2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March Returned goods to Meena &amp; Co., Rs.400 as they were defective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28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March Purchased goods from Ramesh &amp; Co. Rs.4,500 less 5% Trade discou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On 30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April, 2016 the cash book showed a balance of Rs.22,000/- but the bank pass book showed a different balance. On comparing the cash book with pass book the following discrepancies were noted:</w:t>
            </w:r>
          </w:p>
          <w:p>
            <w:pPr>
              <w:pStyle w:val="Normal"/>
              <w:numPr>
                <w:ilvl w:val="0"/>
                <w:numId w:val="2"/>
              </w:numPr>
              <w:ind w:left="492" w:hanging="360"/>
              <w:jc w:val="both"/>
              <w:rPr/>
            </w:pPr>
            <w:r>
              <w:rPr>
                <w:rFonts w:cs="Bookman Old Style" w:ascii="Bookman Old Style" w:hAnsi="Bookman Old Style"/>
              </w:rPr>
              <w:t>Cheque of Rs.8,000 and Rs.12,000 were issued on 2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April 2016 but both the cheques were presented for payment on 8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May, 2016.</w:t>
            </w:r>
          </w:p>
          <w:p>
            <w:pPr>
              <w:pStyle w:val="Normal"/>
              <w:numPr>
                <w:ilvl w:val="0"/>
                <w:numId w:val="2"/>
              </w:numPr>
              <w:ind w:left="492" w:hanging="360"/>
              <w:jc w:val="both"/>
              <w:rPr/>
            </w:pPr>
            <w:r>
              <w:rPr>
                <w:rFonts w:cs="Bookman Old Style" w:ascii="Bookman Old Style" w:hAnsi="Bookman Old Style"/>
              </w:rPr>
              <w:t>Cheque of Rs.4,000 were presented for payment but collected o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May, 2016.</w:t>
            </w:r>
          </w:p>
          <w:p>
            <w:pPr>
              <w:pStyle w:val="Normal"/>
              <w:numPr>
                <w:ilvl w:val="0"/>
                <w:numId w:val="2"/>
              </w:numPr>
              <w:ind w:left="49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est charged by the Bank Rs.100/- not recorded in the cash book.</w:t>
            </w:r>
          </w:p>
          <w:p>
            <w:pPr>
              <w:pStyle w:val="Normal"/>
              <w:numPr>
                <w:ilvl w:val="0"/>
                <w:numId w:val="2"/>
              </w:numPr>
              <w:ind w:left="49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Bank collected a divided of Rs.1,500/-. No entry was passed in the cash book.</w:t>
            </w:r>
          </w:p>
          <w:p>
            <w:pPr>
              <w:pStyle w:val="Normal"/>
              <w:numPr>
                <w:ilvl w:val="0"/>
                <w:numId w:val="2"/>
              </w:numPr>
              <w:ind w:left="492" w:hanging="360"/>
              <w:jc w:val="both"/>
              <w:rPr/>
            </w:pPr>
            <w:r>
              <w:rPr>
                <w:rFonts w:cs="Bookman Old Style" w:ascii="Bookman Old Style" w:hAnsi="Bookman Old Style"/>
              </w:rPr>
              <w:t>Cheque deposited on 22</w:t>
            </w:r>
            <w:r>
              <w:rPr>
                <w:rFonts w:cs="Bookman Old Style" w:ascii="Bookman Old Style" w:hAnsi="Bookman Old Style"/>
                <w:vertAlign w:val="superscript"/>
              </w:rPr>
              <w:t>nd</w:t>
            </w:r>
            <w:r>
              <w:rPr>
                <w:rFonts w:cs="Bookman Old Style" w:ascii="Bookman Old Style" w:hAnsi="Bookman Old Style"/>
              </w:rPr>
              <w:t xml:space="preserve"> April, 2016 in the Bank was dishonoured. No corresponding entry was passed in the cash Book.</w:t>
            </w:r>
          </w:p>
          <w:p>
            <w:pPr>
              <w:pStyle w:val="Normal"/>
              <w:ind w:left="132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  <w:p>
            <w:pPr>
              <w:pStyle w:val="Normal"/>
              <w:numPr>
                <w:ilvl w:val="0"/>
                <w:numId w:val="2"/>
              </w:numPr>
              <w:ind w:left="492" w:hanging="360"/>
              <w:jc w:val="both"/>
              <w:rPr/>
            </w:pPr>
            <w:r>
              <w:rPr>
                <w:rFonts w:cs="Bookman Old Style" w:ascii="Bookman Old Style" w:hAnsi="Bookman Old Style"/>
              </w:rPr>
              <w:t>Mr. Ajay directly deposited Rs.3,500/- into our Bank Account. The intimation was received on 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May, 2016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different types of cash boo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following Trial balance prepare Trading A/c, Profit &amp; Loss A/c and Balance shee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ial balance as on 31-3-2016.</w:t>
            </w:r>
          </w:p>
          <w:tbl>
            <w:tblPr>
              <w:tblW w:w="7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7"/>
              <w:gridCol w:w="1372"/>
              <w:gridCol w:w="2078"/>
              <w:gridCol w:w="1387"/>
            </w:tblGrid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rticulars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mount</w:t>
                  </w:r>
                </w:p>
              </w:tc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Particulars 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mount</w:t>
                  </w:r>
                </w:p>
              </w:tc>
            </w:tr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utlery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25,000</w:t>
                  </w:r>
                </w:p>
              </w:tc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iscount Received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</w:rPr>
                    <w:t>6,500</w:t>
                  </w:r>
                </w:p>
              </w:tc>
            </w:tr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tors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30,000</w:t>
                  </w:r>
                </w:p>
              </w:tc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urchase Returns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</w:rPr>
                    <w:t>3,500</w:t>
                  </w:r>
                </w:p>
              </w:tc>
            </w:tr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actory Expenses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3,000</w:t>
                  </w:r>
                </w:p>
              </w:tc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ank Loan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40,000</w:t>
                  </w:r>
                </w:p>
              </w:tc>
            </w:tr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 in Hand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35,000</w:t>
                  </w:r>
                </w:p>
              </w:tc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pital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02,000</w:t>
                  </w:r>
                </w:p>
              </w:tc>
            </w:tr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tock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22,000</w:t>
                  </w:r>
                </w:p>
              </w:tc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ills Payable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30,400</w:t>
                  </w:r>
                </w:p>
              </w:tc>
            </w:tr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otor Car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90,000</w:t>
                  </w:r>
                </w:p>
              </w:tc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30,000</w:t>
                  </w:r>
                </w:p>
              </w:tc>
            </w:tr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Wages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2,000</w:t>
                  </w:r>
                </w:p>
              </w:tc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reditors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45,000</w:t>
                  </w:r>
                </w:p>
              </w:tc>
            </w:tr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urchases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ustom Duty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3,000</w:t>
                  </w:r>
                </w:p>
              </w:tc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urniture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55,000</w:t>
                  </w:r>
                </w:p>
              </w:tc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tationery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2,400</w:t>
                  </w:r>
                </w:p>
              </w:tc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nt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2,500</w:t>
                  </w:r>
                </w:p>
              </w:tc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rriage Inward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 Returns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3,000</w:t>
                  </w:r>
                </w:p>
              </w:tc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dvertisement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4,500</w:t>
                  </w:r>
                </w:p>
              </w:tc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,57,400</w:t>
                  </w:r>
                </w:p>
              </w:tc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</w:rPr>
                    <w:t>4,57,4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justment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osing stock was valued at Rs.90,000/-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standing wages Rs.800/-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id rent Rs.300/-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preciate Furniture @ 10% and Motor Car @ 15%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>
          <w:trHeight w:val="3375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following information calculate food cost, labour cost, overhead cost, Gross profit, After wage Profit, Net Profit, Food cost % and Net Profit %.</w:t>
            </w:r>
          </w:p>
          <w:tbl>
            <w:tblPr>
              <w:tblW w:w="7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7"/>
              <w:gridCol w:w="1332"/>
              <w:gridCol w:w="2118"/>
              <w:gridCol w:w="1387"/>
            </w:tblGrid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losing stock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9,300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ostage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3,000</w:t>
                  </w:r>
                </w:p>
              </w:tc>
            </w:tr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dvertisement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12,800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taff Meals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4,200</w:t>
                  </w:r>
                </w:p>
              </w:tc>
            </w:tr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taff Uniforms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4,000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inting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2,500</w:t>
                  </w:r>
                </w:p>
              </w:tc>
            </w:tr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50,000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Gas &amp; Fuel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4,600</w:t>
                  </w:r>
                </w:p>
              </w:tc>
            </w:tr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onus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3,500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ension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2,300</w:t>
                  </w:r>
                </w:p>
              </w:tc>
            </w:tr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aries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8,200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lectricity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3,000</w:t>
                  </w:r>
                </w:p>
              </w:tc>
            </w:tr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pening stock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6,000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urchases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65,000</w:t>
                  </w:r>
                </w:p>
              </w:tc>
            </w:tr>
            <w:tr>
              <w:trPr/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aundry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2,000</w:t>
                  </w:r>
                </w:p>
              </w:tc>
            </w:tr>
          </w:tbl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following information prepare a Trial balance as on 31-3-2016.</w:t>
            </w:r>
          </w:p>
          <w:tbl>
            <w:tblPr>
              <w:tblW w:w="7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1"/>
              <w:gridCol w:w="1255"/>
              <w:gridCol w:w="2381"/>
              <w:gridCol w:w="1327"/>
            </w:tblGrid>
            <w:tr>
              <w:trPr/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rticulars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mount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rticulars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mount</w:t>
                  </w:r>
                </w:p>
              </w:tc>
            </w:tr>
            <w:tr>
              <w:trPr/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 in hand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</w:rPr>
                    <w:t>27,000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turn Outward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</w:rPr>
                    <w:t>4,000</w:t>
                  </w:r>
                </w:p>
              </w:tc>
            </w:tr>
            <w:tr>
              <w:trPr/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terest received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3,200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aries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18,000</w:t>
                  </w:r>
                </w:p>
              </w:tc>
            </w:tr>
            <w:tr>
              <w:trPr/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pital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</w:rPr>
                    <w:t>42,000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ffice Expenses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12,000</w:t>
                  </w:r>
                </w:p>
              </w:tc>
            </w:tr>
            <w:tr>
              <w:trPr/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Glassware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</w:rPr>
                    <w:t>57,000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turn Inward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</w:rPr>
                    <w:t>8,000</w:t>
                  </w:r>
                </w:p>
              </w:tc>
            </w:tr>
            <w:tr>
              <w:trPr/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reditors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</w:rPr>
                    <w:t>22,000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tock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12,000</w:t>
                  </w:r>
                </w:p>
              </w:tc>
            </w:tr>
            <w:tr>
              <w:trPr/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</w:rPr>
                    <w:t>86,000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omputer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</w:rPr>
                    <w:t>5,000</w:t>
                  </w:r>
                </w:p>
              </w:tc>
            </w:tr>
            <w:tr>
              <w:trPr/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urchases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</w:rPr>
                    <w:t>28,000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ank Overdraft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11,800</w:t>
                  </w:r>
                </w:p>
              </w:tc>
            </w:tr>
            <w:tr>
              <w:trPr/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rriage Outward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</w:rPr>
                    <w:t>2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istinguish between Real Account and Nominal Accou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any four adjustments in Final Accounts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is Bills of Exchange? List the features of Bills of   Exchan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3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3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ter the following transactions in a triple column cash book and balance it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16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I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st </w:t>
            </w:r>
            <w:r>
              <w:rPr>
                <w:rFonts w:cs="Bookman Old Style" w:ascii="Bookman Old Style" w:hAnsi="Bookman Old Style"/>
              </w:rPr>
              <w:t>June cash balances Rs.55,000/- and bank balance Rs.35,000/-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une sold goods for cash Rs.10,000/- less 10% cash discount.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11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une received cash from Mr.Joy Rs.1,900/- in full settlement of  his account of Rs.2,000/-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1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une withdrew cash from the Bank Rs.6,000/-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18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une cash purchases Rs.30,000/- less 15% cash discount.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20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une deposited cash in the bank Rs.3,000/-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23</w:t>
            </w:r>
            <w:r>
              <w:rPr>
                <w:rFonts w:cs="Bookman Old Style" w:ascii="Bookman Old Style" w:hAnsi="Bookman Old Style"/>
                <w:vertAlign w:val="superscript"/>
              </w:rPr>
              <w:t>rd</w:t>
            </w:r>
            <w:r>
              <w:rPr>
                <w:rFonts w:cs="Bookman Old Style" w:ascii="Bookman Old Style" w:hAnsi="Bookman Old Style"/>
              </w:rPr>
              <w:t xml:space="preserve"> June issued a cheque of Rs.4,000/- towards rent.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2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une purchased furniture from furniture world for cash Rs. 6,500 less 5% cash discount.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30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une paid salaries Rs.8,800/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reasons for disagreement between the cash book balance and the Pass Book Bal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6T09:58:00Z</dcterms:modified>
  <cp:revision>155</cp:revision>
  <dc:subject/>
  <dc:title/>
</cp:coreProperties>
</file>