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conce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ning perform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graphic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Information System (MI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esea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Seg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hospitality marketing? Explain briefly the various components of a hospitality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rketing is different from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al scanning? Why it is important in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environment. What do you understand by micro and macro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organisational customer different from a consumer? Explain different types of organisational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4P’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nagement and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rket segmentation, market positioning and market targ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Life Cycle? Explain the various stages of Product Lif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leadership and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consumer is treated like a king in the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6T06:18:00Z</cp:lastPrinted>
  <dcterms:modified xsi:type="dcterms:W3CDTF">2009-11-06T14:18:00Z</dcterms:modified>
  <cp:revision>22</cp:revision>
  <dc:subject/>
  <dc:title>BOARD OF TECHNICAL EDUCATION</dc:title>
</cp:coreProperties>
</file>