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 in brief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undrom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H Stand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ad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shold lev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i-b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ine Pest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chu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ident report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 st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domestic service Manager in hospi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Pest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of providing uniforms to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teps involved in taking the inven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“First Aid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our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om linen exchang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sadvantages of linen h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be followed in case of any accid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organizational structure of a hos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linen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guidelines to be followed to prevent accidents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symbols of the following: i) Washing ii) bleaching iii) Dry cleaning iv) Ironing v) Do not bleach vi) use any dry cleaning solvent vii) Drying viii) Dry on a flat surface.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 i) Centralized and Decentralized linen room ii) Fire hoses and water sprink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ill you handle the following situa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is sick in the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ND sign hanging on the door knob for more than 1 d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nk gu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uest shirt is burnt in the laund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has fractured his leg in the lobby due to slippery fl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finds a rat in the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has broken a mini fridge compar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repancy in occupa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10:10:00Z</dcterms:modified>
  <cp:revision>45</cp:revision>
  <dc:subject/>
  <dc:title/>
</cp:coreProperties>
</file>