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ory of classical rec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ng suppli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ipe Balan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mous dishes of Sp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e and its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rder Essentia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3057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Caul fat                           g) Terr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Croquet Monsieur           h) Asp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Mousseline                      i) Hord’ oeuvr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 Forcemeat                       j) Ballot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 Gammon                        k) H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 Smorgasbord                   l) Charcute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uties of Chef Gard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a few examples of how the Garde Manager department has a liason with the other sections in the kitchen for effective func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various products prepared in the Larder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34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the various sausage casings and mention their advantages and disadvantages.</w:t>
            </w:r>
          </w:p>
          <w:p>
            <w:pPr>
              <w:pStyle w:val="Normal"/>
              <w:ind w:left="34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process of curing and smoking of Ham and give two names of famous H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the speciality food of Portugal and F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to prepare four portions of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e strud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ramis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aklav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importance of yield te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classical and modern approach of Gar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ion schedu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ecessities for the smooth running of a store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ozen desserts with names of classical frozen desse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ndant icing           (ii) Crème Chantilly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Ganache                  (iv) Marzip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mpering of chocolate? Give examples of products made out of tempered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6:17:00Z</dcterms:modified>
  <cp:revision>10</cp:revision>
  <dc:subject/>
  <dc:title>BOARD OF TECHNICAL EDUCATION</dc:title>
</cp:coreProperties>
</file>