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kills-I(1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peech in ho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-verbal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iness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Ski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dience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barriers to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overcome the barriers in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various levels and types of Lis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4 barriers to Lis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guidelines for effective Lis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uidelines one should follow for effective telephone conver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mportance of Restaurant and Hotel Engl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8 essential qualities of a good sp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8 factors one should keep in mind while addressing a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Kinesics, Proxemics and Paralanguage in Non-verba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the meaning and make sentences of any 8 word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onary                      Statione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ight                            Ni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eal                            S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                              Pl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ace                             Pie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                       Princip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e                             St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pt                           Excep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oud                            Allowe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                            Ri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f application along with your bio-data to the HR Manager of a 5 Star hotel for the post of Housekeeping Supervisor as advertised in the newsp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ourist along with his wife wish to stay in your hotel for 5 nights. Write down telephonic conversation between you and the tourist explaining to him all the facilities available in you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16:00Z</dcterms:modified>
  <cp:revision>27</cp:revision>
  <dc:subject/>
  <dc:title/>
</cp:coreProperties>
</file>