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&amp; Beverage Management(2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2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  <w:bCs/>
        </w:rPr>
        <w:t>5</w:t>
      </w:r>
      <w:r>
        <w:rPr>
          <w:rFonts w:cs="Bookman Old Style" w:ascii="Bookman Old Style" w:hAnsi="Bookman Old Style"/>
          <w:b/>
        </w:rPr>
        <w:t xml:space="preserve">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2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nthly Food co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aints of menu plan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vari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int of sa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tomatic Dispensing Machi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inventory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4 ways of promoting sales of a 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would you as an F &amp; B service staff follow the procedure for handling cas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i) BOT ii) Pre-set machine iii) ECR     iv) 2 advantages of using a Pri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value of the stock after the 2</w:t>
            </w:r>
            <w:r>
              <w:rPr>
                <w:rFonts w:cs="Bookman Old Style" w:ascii="Bookman Old Style" w:hAnsi="Bookman Old Style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</w:rPr>
              <w:t xml:space="preserve"> week using “FIFO” basis of issue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ek - 1 – Purchases -54 units @ Rs. 23 eac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</w:t>
            </w:r>
            <w:r>
              <w:rPr>
                <w:rFonts w:cs="Bookman Old Style" w:ascii="Bookman Old Style" w:hAnsi="Bookman Old Style"/>
              </w:rPr>
              <w:t>Issues - 33 unit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ek - 2 – Purchase – 28 units @  Rs. 27 eac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</w:t>
            </w:r>
            <w:r>
              <w:rPr>
                <w:rFonts w:cs="Bookman Old Style" w:ascii="Bookman Old Style" w:hAnsi="Bookman Old Style"/>
              </w:rPr>
              <w:t>Issues – 18 uni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Fixed overhead ii) Sales vari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&amp; explain the various types of menus that you would find in the F &amp; B outl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menu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MIS help in improving management decision mak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ily Flash Repor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Mix Repor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pularity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ales concept &amp; how can it be expres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bjectives of inventor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the various methods of inventor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ormat of any 2:</w:t>
            </w:r>
          </w:p>
          <w:p>
            <w:pPr>
              <w:pStyle w:val="Normal"/>
              <w:numPr>
                <w:ilvl w:val="0"/>
                <w:numId w:val="2"/>
              </w:numPr>
              <w:ind w:left="342" w:firstLine="1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n card   ii) Beverage purchase specification             iii) Beverage requis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Bar frauds &amp; how can they be commu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4:44:00Z</dcterms:modified>
  <cp:revision>34</cp:revision>
  <dc:subject/>
  <dc:title/>
</cp:coreProperties>
</file>