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ood Production Principles(1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7259"/>
        <w:gridCol w:w="1599"/>
      </w:tblGrid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Culinary terms: (Any five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spic ii) Beurra  Manie iii) Bein Marie iv) Crème anglaise v) Green Meat vi) Homogenisation vii) Palette Knife           viii) Meringue ix) Indian Masalas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59" w:type="dxa"/>
            <w:tcBorders/>
          </w:tcPr>
          <w:p>
            <w:pPr>
              <w:pStyle w:val="TextBody"/>
              <w:rPr/>
            </w:pPr>
            <w:r>
              <w:rPr/>
              <w:t>State the points to be considered when selecting following ingredients: (Any 5)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i) </w:t>
            </w:r>
            <w:r>
              <w:rPr>
                <w:rFonts w:cs="Bookman Old Style" w:ascii="Bookman Old Style" w:hAnsi="Bookman Old Style"/>
              </w:rPr>
              <w:t>Pork ii) Shellfish iii) Egg iv) Lettuce v) Brinjals                vi) Cauliflower vii) Tomatoes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State the duties and responsibilities of chef de cuisine of a five star hotel. 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Write a short note on receiving area of the hotel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Explain various aims and objectives of cooking food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Illustrate on various development and changes in food production techniques due to modernisation and improvement in technology. 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Name any 5 cold production equipments and state uses of the same. 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477" w:hRule="atLeast"/>
        </w:trPr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2 fuels used in the kitchen and explain the advantages and disadvantages of the same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ep fat frying and shallow fat frying method of cooking in detail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principles of vegetable cookery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the various changes produced in meat during cooking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b)         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explain any 5 cuts of fish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explain any 5 classical fish preparations in brief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5 uses of egg in Cookery and Bakery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preparing estauffade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standard recipe for mayonnaise sauce and give two derivatives of the same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functions of sauces in cookery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5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-2-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State and explain various steps involved in Bread Making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soups and explain each class in brief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cipe for short crust pastry and state two applications of the same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6T14:57:00Z</dcterms:modified>
  <cp:revision>23</cp:revision>
  <dc:subject/>
  <dc:title>BOARD OF TECHNICAL EDUCATION</dc:title>
</cp:coreProperties>
</file>