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Management is what management does”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by objec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profe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i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in detail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s of management with appropriate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sci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functions of Manag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pecific and general role of a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adership? Explain the qualities of an ideal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mmunication and co-ordination?  Why are they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Maslow’s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loyee motivation is the responsibility of the management.  Justify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erzberg’s Two Factor/Hygiene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s in 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iculties in Decision making and exec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29:00Z</dcterms:modified>
  <cp:revision>32</cp:revision>
  <dc:subject/>
  <dc:title/>
</cp:coreProperties>
</file>