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ood &amp; Beverage Management(2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st concepts and its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ion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ales Re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st Vari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aints in menu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Debit and Credit No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ventory control and how do you use it in the F &amp; B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evels and Techniques of Inven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ommodity Pri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 Stock lev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v) Bin Ta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teps involved in Beverage control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ing  ii) Receiving  iii) Storing and issu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short notes on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ooks maintained by the B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ndard Reci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Objectives of Beverage contr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Bar Frau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ensure stringent sales control in the F &amp; B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CR  ii) Preset Machines  iii) Reports  iv) Thefts  v) K.O.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Vari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Vari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out of Men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u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Co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MIS Reports important to the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Daily food cost re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Flash food cost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 Sales Vari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07-31T05:59:00Z</dcterms:modified>
  <cp:revision>32</cp:revision>
  <dc:subject/>
  <dc:title/>
</cp:coreProperties>
</file>