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s notes on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 S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Bal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ro 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out peri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ng term Budget and Short term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Suggestive Selling and Substitute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 of yiel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In a 5 star hotel with 300 rooms, which has computer based yield management, what results will it achie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Explain the different types of Room rates that are offered in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step by step Night Audi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Name the different types of softwares used in hotel and explain the IDS softwar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7.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Amending the Budget’ with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4:49:00Z</dcterms:modified>
  <cp:revision>29</cp:revision>
  <dc:subject/>
  <dc:title>BOARD OF TECHNICAL EDUCATION</dc:title>
</cp:coreProperties>
</file>