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584"/>
        <w:gridCol w:w="1516"/>
      </w:tblGrid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= 20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Control?  Explain the different types of Internal Control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nternal Auditor?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Uniform System Of Accounting?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Liabilities with examples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allocation and apportionment of expenses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information prepare an income statement as per Uniform System Of Accounting.</w:t>
            </w:r>
          </w:p>
          <w:tbl>
            <w:tblPr>
              <w:tblW w:w="7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2430"/>
              <w:gridCol w:w="2431"/>
            </w:tblGrid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Other Expense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Payroll &amp; Related Expenses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Net Sales</w:t>
                  </w:r>
                </w:p>
              </w:tc>
            </w:tr>
            <w:tr>
              <w:trPr>
                <w:trHeight w:val="2017" w:hRule="atLeast"/>
              </w:trPr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               6,25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ood                  5,1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erverages         8,6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.        4,25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Administrative  11,1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Marketing         16,5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roperty Oper.    9,6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&amp; Maint.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             26,21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ood                18,3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everages        12,35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      16,4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Administrative 19,4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Marketing        13,8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roperty Oper. 12,2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&amp; Maint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        1,85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ood           1,35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everages      87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s   65,00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Cost of Sale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Fixed Charges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Income Tax</w:t>
                  </w:r>
                </w:p>
              </w:tc>
            </w:tr>
            <w:tr>
              <w:trPr>
                <w:trHeight w:val="1029" w:hRule="atLeast"/>
              </w:trPr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         22,15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ood           15,25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everages   13,75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.  9,570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rinting      12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Insurance    8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nt            9,25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pairs        4,300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@ 25% on Net Incom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methods of Departmental Accounting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accounting machines that are used in hotels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Internal Control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a Balance Sheet in the order of performance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1437"/>
              <w:gridCol w:w="1787"/>
              <w:gridCol w:w="1788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ound System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2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ank Loan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redito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rockery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00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eserves &amp; Surplu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Investments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Glassware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&amp;L A/c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payable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Land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btor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reference Share capital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,00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ank overdraft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0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ash in hand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repaid Expense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tock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uilding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7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Outstanding Expenses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benture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Equipments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2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udit. Distinguish between Internal Audit and Statutory Audit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art explain the inputs and outputs of an accounting system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format of a Balance Sheet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 a Trading A/c and Profit &amp; Loss A/c for the year ending 31-03-2015 under Net Profit method of Departmental Accounting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787"/>
              <w:gridCol w:w="1787"/>
              <w:gridCol w:w="1788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Departmen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Cost of Sale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Salaries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Power &amp; Fuel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Restauran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anque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ar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6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3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8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6,5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4,5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,3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,8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Departmen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Sales</w:t>
                  </w:r>
                </w:p>
              </w:tc>
              <w:tc>
                <w:tcPr>
                  <w:tcW w:w="357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Restauran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anque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ar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,4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,6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,40,000</w:t>
                  </w:r>
                </w:p>
              </w:tc>
              <w:tc>
                <w:tcPr>
                  <w:tcW w:w="35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Unallocated Expenses and Incom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Received    1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                        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          18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d Debts                2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               9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               5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unallocated expenses and incomes to be allocated on the following basi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  5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quet       4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             10%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1-15T12:34:00Z</dcterms:modified>
  <cp:revision>33</cp:revision>
  <dc:subject/>
  <dc:title/>
</cp:coreProperties>
</file>