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nancial Management(3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80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830"/>
        <w:gridCol w:w="171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8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x5=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ives of financial management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ive turnover ratio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factors affecting working capital need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ixed and flexible budgeting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financial statements?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Ratio Analysi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65" w:hRule="atLeast"/>
        </w:trPr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8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The following are the summarized Balance Sheet. Prepar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chedule of changes in working capit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Fund flow statemen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>
          <w:trHeight w:val="3582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6835</wp:posOffset>
                      </wp:positionV>
                      <wp:extent cx="4828540" cy="2484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8540" cy="2484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70"/>
                                    <w:gridCol w:w="1244"/>
                                    <w:gridCol w:w="1245"/>
                                    <w:gridCol w:w="1255"/>
                                    <w:gridCol w:w="1245"/>
                                    <w:gridCol w:w="1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Liabilit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Asse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Preference share capi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8,0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9,0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Sto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4,8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4,2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Credit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2,36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2,68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Plant &amp; Machine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7,0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6,4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Bank overdraf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1,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Bookman Old Style"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2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Cash at Ban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2,98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3,94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Profit &amp; Loss A/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6,0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6,2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Glassw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1,0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1,2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O/s Expens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1,12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1,36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 xml:space="preserve">Debtor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1,22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3,1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Bank lo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1,02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1,9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Motor 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3,0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2,50,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20,0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21,34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20,0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Bookman Old Style" w:hAnsi="Bookman Old Style" w:cs="Bookman Old Styl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Bookman Old Style" w:ascii="Bookman Old Style" w:hAnsi="Bookman Old Style"/>
                                            <w:bCs/>
                                            <w:sz w:val="20"/>
                                          </w:rPr>
                                          <w:t>21,34,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0.2pt;height:195.6pt;mso-wrap-distance-left:0pt;mso-wrap-distance-right:9pt;mso-wrap-distance-top:0pt;mso-wrap-distance-bottom:0pt;margin-top:6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0"/>
                              <w:gridCol w:w="1244"/>
                              <w:gridCol w:w="1245"/>
                              <w:gridCol w:w="1255"/>
                              <w:gridCol w:w="1245"/>
                              <w:gridCol w:w="1245"/>
                            </w:tblGrid>
                            <w:tr>
                              <w:trPr/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Liabilities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Assets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Preference share capital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8,00,0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9,00,00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Stock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4,80,0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4,2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Creditors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2,36,0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2,68,00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Plant &amp; Machinery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7,00,0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6,4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Bank overdraft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1,50,0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Cs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20,00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Cash at Bank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2,98,0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3,94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Profit &amp; Loss A/c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6,00,0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6,20,00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Glassware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1,00,0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1,2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O/s Expenses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1,12,0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1,36,00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 xml:space="preserve">Debtors 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1,22,0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3,1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Bank loan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1,02,0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1,90,00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Motor car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3,00,0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2,5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20,00,0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21,34,00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20,00,0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20"/>
                                    </w:rPr>
                                    <w:t>21,34,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8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x8=1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working capital? How does fund flow statement differ from schedule of changes in working capital?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various capital budgeting appraising methods. State the merits and demerits of each method.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detail the various types of budgets.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8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x8=1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project requires an initial investment of Rs.1,40,000. The salvage value of the project is Rs.6,000. The cash inflows are as follows: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year – 40,000;  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year – 80,000;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year – 50,000;  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 – 35,000;  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 - 2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The present value @ 6% are as follows: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year – 0.943;  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year – 0.890;    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year – 0.840; 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 – 0.792;  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 0.747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: i) Pay Back period ii) N.V.P. iii) P.I. iv) A.R.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information given below calculate i) Contribution        ii)  P/V Ratio  iii) BEP in Rs. iv) M.O.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ling price per unit - Rs. 35/-; Fixed expenses - Rs. 62,000/-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able cost per unit - Rs. 14/-; No of units - 4,5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8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830" w:type="dxa"/>
            <w:tcBorders/>
          </w:tcPr>
          <w:p>
            <w:pPr>
              <w:pStyle w:val="TextBody"/>
              <w:rPr/>
            </w:pPr>
            <w:r>
              <w:rPr/>
              <w:t xml:space="preserve">Prepare a cash budget for the month of March, April, May and June 2017. </w:t>
            </w:r>
          </w:p>
          <w:tbl>
            <w:tblPr>
              <w:tblW w:w="6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7"/>
              <w:gridCol w:w="1056"/>
              <w:gridCol w:w="1209"/>
              <w:gridCol w:w="1021"/>
              <w:gridCol w:w="1229"/>
              <w:gridCol w:w="1221"/>
            </w:tblGrid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Month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Selling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Exp.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Sales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Wages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Purchases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Office Expenses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February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9,20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,45,0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5,00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65,000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2,000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March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7,40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,25,0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2,50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55,000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2,500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April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8,00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,00,0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0,50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45,000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1,000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May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5,50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90,0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8,50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35,000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June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4,50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70,0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6,50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25,000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9,500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July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3,500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60,00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7,20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5,000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8,0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Cash balance as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 2017 was Rs. 88,000/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credit allowed by suppliers is one month and to customers is two month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lant costing Rs. 24,000/- is due for delivery in the month of May, payable 20% on delivery and the balance after two month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lay in payment of office expenses is one mont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lay in payment of wages is two months.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are the summarized balance sheets of Hotel Zuri.</w:t>
            </w:r>
          </w:p>
          <w:p>
            <w:pPr>
              <w:pStyle w:val="Normal"/>
              <w:jc w:val="both"/>
              <w:rPr/>
            </w:pPr>
            <w:r>
              <w:rPr/>
              <w:t>Prepare i) Cash from operation ii) Cash flow statement.</w:t>
            </w:r>
          </w:p>
          <w:tbl>
            <w:tblPr>
              <w:tblW w:w="71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3"/>
              <w:gridCol w:w="1092"/>
              <w:gridCol w:w="1089"/>
              <w:gridCol w:w="1435"/>
              <w:gridCol w:w="1089"/>
              <w:gridCol w:w="1089"/>
            </w:tblGrid>
            <w:tr>
              <w:trPr/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iabilities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016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017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Assets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016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017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Share capital 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,00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,55,000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 xml:space="preserve">Cash in hand 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0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5,000</w:t>
                  </w:r>
                </w:p>
              </w:tc>
            </w:tr>
            <w:tr>
              <w:trPr/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Bills payable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2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0,000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utlery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,50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,33,000</w:t>
                  </w:r>
                </w:p>
              </w:tc>
            </w:tr>
            <w:tr>
              <w:trPr/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reditors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0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0,000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Equipments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,02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,14,000</w:t>
                  </w:r>
                </w:p>
              </w:tc>
            </w:tr>
            <w:tr>
              <w:trPr/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Debentures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90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0,000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Prepaid expenses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2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0,000</w:t>
                  </w:r>
                </w:p>
              </w:tc>
            </w:tr>
            <w:tr>
              <w:trPr/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Profit &amp; Loss A/C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0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7,000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Bill receivable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8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,42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,72,000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,42,000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,72,000</w:t>
                  </w:r>
                </w:p>
              </w:tc>
            </w:tr>
          </w:tbl>
          <w:p>
            <w:pPr>
              <w:pStyle w:val="Normal"/>
              <w:ind w:left="72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hart explain Break Even Point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8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830" w:type="dxa"/>
            <w:tcBorders/>
          </w:tcPr>
          <w:p>
            <w:pPr>
              <w:pStyle w:val="TextBody"/>
              <w:rPr/>
            </w:pPr>
            <w:r>
              <w:rPr/>
              <w:t xml:space="preserve">From the following information calculate i) Acid Test Ratio ii) Net Profit Ratio iii) Current Ratio iv) </w:t>
            </w:r>
            <w:r>
              <w:rPr>
                <w:bCs w:val="false"/>
              </w:rPr>
              <w:t>Debtors Turnover Ratio v) fixed Asset turnover Ratio vi) Total Asset Turnover Ratio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 sheet as on 31/03/2017</w:t>
            </w:r>
          </w:p>
          <w:tbl>
            <w:tblPr>
              <w:tblW w:w="7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5"/>
              <w:gridCol w:w="1556"/>
              <w:gridCol w:w="1988"/>
              <w:gridCol w:w="1556"/>
            </w:tblGrid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abilities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ets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eneral Reserves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Stock 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15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overdraft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ockery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,000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hare capital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00,000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,000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P &amp; L A/c 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,000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at Bank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10,000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,000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chinery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50,000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posed Dividend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,000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receivable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entures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,000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90,000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Bills payable 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5,000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,40,000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,4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dditional information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– 3,2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ministrative Expenses - 55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 of sales   - 1,72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ance expenses   - 25,0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discuss a Du Pont control chart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8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Budget committee? State its objective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17:00Z</dcterms:modified>
  <cp:revision>20</cp:revision>
  <dc:subject/>
  <dc:title>BOARD OF TECHNICAL EDUCATION</dc:title>
</cp:coreProperties>
</file>