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Indian Culinary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ikki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char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Vara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aan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Up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alchao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Rai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cum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Cha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irka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  <w:r>
              <w:rPr>
                <w:rFonts w:cs="Bookman Old Style" w:ascii="Bookman Old Style" w:hAnsi="Bookman Old Style"/>
              </w:rPr>
              <w:t xml:space="preserve"> Cuch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aan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  <w:r>
              <w:rPr>
                <w:rFonts w:cs="Bookman Old Style" w:ascii="Bookman Old Style" w:hAnsi="Bookman Old Style"/>
              </w:rPr>
              <w:t xml:space="preserve"> Yakh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iryani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  <w:r>
              <w:rPr>
                <w:rFonts w:cs="Bookman Old Style" w:ascii="Bookman Old Style" w:hAnsi="Bookman Old Style"/>
              </w:rPr>
              <w:t xml:space="preserve"> Pan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purchase spec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of a rec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rec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methods of purcha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laborate on the following: (any 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ustrial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 premise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enu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ist any 8 Indian sweets and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Indian snacks and state its place of ori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Indian breads and give standard recipe for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4 salient features of each of the following cuisin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erala ii) Maharashtrian iii) Bengali iv) Go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and explain uses of any 8 equipments used in quality food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8)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en buying equipment for quantity food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rious principles of planning for quantity food kitch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00:00Z</dcterms:modified>
  <cp:revision>16</cp:revision>
  <dc:subject/>
  <dc:title>BOARD OF TECHNICAL EDUCATION</dc:title>
</cp:coreProperties>
</file>