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sz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1 is compulsory. Answer any 5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bio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II preserva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.D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conta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ntional adulter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laborate on any two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conta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addi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tritional lab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hygi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methods of food preservation using high temperature and low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in detail three sink system of dish wa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note on importance of microorganisms in Food Process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lucidate importance of HACCP in hotel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various newer trends in food packag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24:00Z</dcterms:modified>
  <cp:revision>14</cp:revision>
  <dc:subject/>
  <dc:title>BOARD OF TECHNICAL EDUCATION</dc:title>
</cp:coreProperties>
</file>