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ailway catering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Ciga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fé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English 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viar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Green 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merican service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K.O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ill room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Aboy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Sommel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17 courses of the ‘French classical menu’ with 2 or 3 examples of d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everages with an elaborate chart and explain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chart in detail the different types of catering establish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the etiquettes of a F &amp; B service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Explain the duties and responsibilities of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iter (Comis de rang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Mana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sectors of the F &amp; B servic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bout how the F &amp; B service department is associated with other departments like (Food Production, Housekeeping, Maintenance, Security, Accounts and Human Resour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in detail with a neat diagram different types of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v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 up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lish Breakf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equi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c in Pl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les for laying a T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ver &amp; Accompani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cktail de florida ii) Oyster iii) Smoked Selmon              iv) Chateaubri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29:00Z</dcterms:modified>
  <cp:revision>38</cp:revision>
  <dc:subject/>
  <dc:title/>
</cp:coreProperties>
</file>