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Food &amp; Beverage Management(20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2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5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ind w:right="-1620" w:hanging="0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.No.1 is compulsory. Answer any five from the remaining 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 on any fiv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2 = 1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cept of Sal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hysical Invento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ndard portion siz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.C.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les varian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u as a Marketing too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portance of M.I.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4 = 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‘Inventory Control’. Why do you think inventory control is importa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630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erpetual inventory? State its advantages &amp; dis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4 = 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2 duties of a Purchase Manager &amp; explain the procedure for purcha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2 methods of purchasing Food &amp; Bever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4 = 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procedure for cash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disadvantages of using the manual system of sales contro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4 = 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Calculate the value of stock after the 2</w:t>
            </w:r>
            <w:r>
              <w:rPr>
                <w:rFonts w:cs="Bookman Old Style" w:ascii="Bookman Old Style" w:hAnsi="Bookman Old Style"/>
                <w:vertAlign w:val="superscript"/>
              </w:rPr>
              <w:t>nd</w:t>
            </w:r>
            <w:r>
              <w:rPr>
                <w:rFonts w:cs="Bookman Old Style" w:ascii="Bookman Old Style" w:hAnsi="Bookman Old Style"/>
              </w:rPr>
              <w:t xml:space="preserve"> week using “FIFO” basis of issue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ek 1 – Purchase -25 units @ Rs.16 each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</w:t>
            </w:r>
            <w:r>
              <w:rPr>
                <w:rFonts w:cs="Bookman Old Style" w:ascii="Bookman Old Style" w:hAnsi="Bookman Old Style"/>
              </w:rPr>
              <w:t>Issues -15unit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ek 2 – Purchase- 35 units @ Rs.22 each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</w:t>
            </w:r>
            <w:r>
              <w:rPr>
                <w:rFonts w:cs="Bookman Old Style" w:ascii="Bookman Old Style" w:hAnsi="Bookman Old Style"/>
              </w:rPr>
              <w:t xml:space="preserve">Issues -20 units  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 i) Standard Cost ii) Labour Vari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4 = 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Constraints of menu planning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factors would you consider while planning a menu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MIS?  How does it benefit the Manage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any 2 reports that are maintained in M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various uses of sales concep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</w:tbl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12:02:00Z</dcterms:modified>
  <cp:revision>10</cp:revision>
  <dc:subject/>
  <dc:title>BOARD OF TECHNICAL EDUCATION</dc:title>
</cp:coreProperties>
</file>