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5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gi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utr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ss contamin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Di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oleste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tificial Sweetn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Hygiene and how would you take care of your cloth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ood strateg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growth and multiplication of microorganis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of food preser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the spoilage of foo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d explain foods based on their perishability.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ed procedure for Hand-wash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types of pollutions with control mea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yeast in food indust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od Infection and Food Intox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water in our body? Give the functions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Adulteration? Name the adulterants in the following Foods: i) Red Chilli powder ii) Rice iii) Sugar                 iv) Black Pep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Minerals. List the various minerals required for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etary fibres and why it is necessary in our die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classification, sources and functions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, classification, sources and functions of fa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Vitamins. What are the sources, functions and deficiency of Vitamin 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03:00Z</dcterms:modified>
  <cp:revision>29</cp:revision>
  <dc:subject/>
  <dc:title/>
</cp:coreProperties>
</file>