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brief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erated wa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k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p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argarit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ccharomyces carlsbergen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Zubrow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maguo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d marm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ck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vado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entire process of wine mak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Pot still method of distil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atent still method of distil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rious methods of making cock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beverages with the help of a chart and explain refreshing bever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four styles of be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Vodk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romatized w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eg Beer? Explain about the Veg dispense installation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whisky and its manufacturing process, with 2 examples of malt scotch whisk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herry, considering the solera system method of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quila and its production with brand na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liqueurs manufactured? Give 3 brand names with their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rish whisky and distinguish between Irish &amp; Scot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different styles of Gi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different enemies of the vin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3:29:00Z</dcterms:modified>
  <cp:revision>27</cp:revision>
  <dc:subject/>
  <dc:title/>
</cp:coreProperties>
</file>