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usekeeping Management(3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ntract service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Deep clea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ertiary colours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Re-deco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Remedial training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SO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Valance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Sub-floor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uvet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  <w:r>
              <w:rPr>
                <w:rFonts w:cs="Bookman Old Style" w:ascii="Bookman Old Style" w:hAnsi="Bookman Old Style"/>
              </w:rPr>
              <w:t xml:space="preserve"> Colour harmon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Work schedule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  <w:r>
              <w:rPr>
                <w:rFonts w:cs="Bookman Old Style" w:ascii="Bookman Old Style" w:hAnsi="Bookman Old Style"/>
              </w:rPr>
              <w:t xml:space="preserve"> Inventory lev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4 different types of lighting systems along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Job specification? Draw a format of job specif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dget. Give the difference between Capital Budget and Operating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chase cycle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erits and demerits of contract clea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of desig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trai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ollowing purchas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eekly/Fortnightly purchasing ii) Cost – plus purchasing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Daily market purchasing  iv) Cheque payment ord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the layout of a suite and name it. Also, list down the accessories placed in a suite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considered while developing employees duty schedu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Redecoration and Refurbish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pitfalls in the interview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rmat of a “Snag list”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24:00Z</dcterms:modified>
  <cp:revision>18</cp:revision>
  <dc:subject/>
  <dc:title>BOARD OF TECHNICAL EDUCATION</dc:title>
</cp:coreProperties>
</file>