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bCs/>
          <w:sz w:val="40"/>
          <w:szCs w:val="40"/>
        </w:rPr>
        <w:t xml:space="preserve">     </w:t>
      </w: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rPr/>
      </w:pPr>
      <w:r>
        <w:rPr>
          <w:rFonts w:eastAsia="Bookman Old Style" w:cs="Bookman Old Style" w:ascii="Bookman Old Style" w:hAnsi="Bookman Old Style"/>
          <w:b/>
          <w:bCs/>
          <w:sz w:val="28"/>
          <w:szCs w:val="32"/>
        </w:rPr>
        <w:t xml:space="preserve">                             </w:t>
      </w: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37"/>
        <w:gridCol w:w="1592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BB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Budge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v PA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riff Car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e Pla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rporate Rate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 Front Office Manager of a 5 stat hotel, state the type of information you will gather in Room forecasting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ales techniques used by a hotel to increase the sales of their Rooms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rmula to calculate the following: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F ii) Yield iii) Rate spread iv) % of overstay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sample of three day forecast form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ignificance of Night Auditors role in hotel?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8 modules of front desk in IDS Softwar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ost perishable item in the hotel and explain in detail with a suitable exampl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IDS Fortun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w demand tactic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ation control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 hig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acity Managemen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3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Modifying budget with an exampl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Management function.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2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30:00Z</dcterms:modified>
  <cp:revision>31</cp:revision>
  <dc:subject/>
  <dc:title/>
</cp:coreProperties>
</file>