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126"/>
        <w:gridCol w:w="1604"/>
      </w:tblGrid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  <w:r>
              <w:rPr>
                <w:rFonts w:cs="Bookman Old Style" w:ascii="Bookman Old Style" w:hAnsi="Bookman Old Style"/>
              </w:rPr>
              <w:t xml:space="preserve"> Bain marie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Tadk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FIFO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Khoy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Indent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Biryani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Gurukul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Dos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Cyclic Menu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Methi Thepla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  <w:r>
              <w:rPr>
                <w:rFonts w:cs="Bookman Old Style" w:ascii="Bookman Old Style" w:hAnsi="Bookman Old Style"/>
              </w:rPr>
              <w:t xml:space="preserve"> Marine Catering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Gill Firdose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hat are the points to be considered for volume feeding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equipments and their care and maintenance: i) Bratt pan   ii) Deep fat fryer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llowing is the recipe that yields 50 portions of Besan Ladoo of 30 gms each. Convert and give the recipe that yields 120 portions of 25 gms each.</w:t>
            </w:r>
          </w:p>
          <w:p>
            <w:pPr>
              <w:pStyle w:val="Heading4"/>
              <w:rPr/>
            </w:pPr>
            <w:r>
              <w:rPr/>
              <w:t xml:space="preserve">Besan Ladoo: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san Flour  - 500 gms, Powdered sugar- 400 gms, Ghee – 150 gms, Cardamon powder – 2.5 gms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th the help of a suitable diagram, explain standard purchase specification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inciples of planning with regards to storage and space?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Standard Recipe with the help of a neat diagram. Give its functions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rite short note on any one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Convenience foods ii) Meat Tag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Industrial catering ii) Hospital catering iii) Mobile catering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gional Indian Cuisin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8 special equipments used in different regions/ cuisines of India and state their purpose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Bengali Cuisine’ in detail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15" w:hRule="atLeast"/>
        </w:trPr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2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Cafetria’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Kebabs? List and give a brief description of 6 varieties of Kebabs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2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7 Indian Breads.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9:58:00Z</dcterms:modified>
  <cp:revision>13</cp:revision>
  <dc:subject/>
  <dc:title>BOARD OF TECHNICAL EDUCATION</dc:title>
</cp:coreProperties>
</file>