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usekeeping Operations(2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ta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mestic Burs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e triang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oke detec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sile streng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ot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aid box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m boar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nn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boo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housekeeping in hoste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to be followed in case of fi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different classes of fi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merits of linen hi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Room linen exchange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ests. What are the methods of pest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election criteria for uni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Distinguish between: (any 4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rot and Wet ro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not disturb room and Doubled locked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ized linen room and Decentralized linen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aid and Secondary ai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Pests and Sporadic Pes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two of the following Questions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important to have a linen and uniform room in hote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rits of having an inhouse laund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ire extinguish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handle the following situa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uest breaks a balcony gl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Drunk guest arguing with a Housekeeping staf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Room on DN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A Cat in the guest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is housekeeping in hospitals different from other institution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18:00Z</dcterms:modified>
  <cp:revision>30</cp:revision>
  <dc:subject/>
  <dc:title/>
</cp:coreProperties>
</file>