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uman Resource Development(3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2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5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H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motion and Demo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ccession Plan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ategic H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man Resource Management - Defi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RD as a cataly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any four HRD systems/mechanis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difference between Personnel Management and Human Resource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file of a Human Resource Personn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ocess of Human Resource Plann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uman Resource Accounting? List down some of its limit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elevance of Human Resource Planning in Hospitality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ng out the difference between Job Description and Job Spec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ng out the difference between Economic and Non-Economic incen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ng out the difference between Training and Develop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sciplinary procedure to be followed in case of offence committed by an employe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reer Planning? Why it is import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Human Resource Accoun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Recruitment and Selection? Name and explain the various sources of Recrui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formance Appraisal? Give its objec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Quality of work lif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importance of HRD in the future in Hospitality Industry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3:38:00Z</dcterms:modified>
  <cp:revision>22</cp:revision>
  <dc:subject/>
  <dc:title>BOARD OF TECHNICAL EDUCATION</dc:title>
</cp:coreProperties>
</file>