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2"/>
        <w:gridCol w:w="159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: (any five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epsi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ctic acid bacteria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88" w:hRule="atLeast"/>
        </w:trPr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thogen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QM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S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rradiatio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P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 Questions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contamination of food? Explain 3 types of food borne contaminations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spoilage? Explain 3 causes of food spoilag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a note on preservation of food by using high temperatur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neficial effect of yeast in the food industry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ste water disposal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2" w:type="dxa"/>
            <w:tcBorders/>
          </w:tcPr>
          <w:p>
            <w:pPr>
              <w:pStyle w:val="TextBody"/>
              <w:rPr/>
            </w:pPr>
            <w:r>
              <w:rPr/>
              <w:t>i) What is food adulteration?</w:t>
            </w:r>
          </w:p>
          <w:p>
            <w:pPr>
              <w:pStyle w:val="TextBody"/>
              <w:rPr/>
            </w:pPr>
            <w:r>
              <w:rPr/>
              <w:t>ii) How would you detect the presence of the following adulterants in the corresponding foods: (any 2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ater in milk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ron fillings in te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ethanyl yellow in turmeric powd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halk in sugar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Give 2 point of difference between any two of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eaning and Sanitizatio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I preservatives and Class II preservative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FA and Codex Alimentariu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cp:lastPrinted>2009-11-05T05:49:00Z</cp:lastPrinted>
  <dcterms:modified xsi:type="dcterms:W3CDTF">2009-11-05T13:50:00Z</dcterms:modified>
  <cp:revision>12</cp:revision>
  <dc:subject/>
  <dc:title>BOARD OF TECHNICAL EDUCATION</dc:title>
</cp:coreProperties>
</file>