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atering Management(2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ffing and Direc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a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ision Ma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tiv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agement by object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in detail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les of Management laid down by Henry Fay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agement as profes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atures of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Explain the role of Manager in detail.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State the various styles/types of Leadership and explain each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levels of Management with the help of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o-ordination and state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function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erzberg’s Two Factor Theory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Maslow’s hierarchy of needs the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wo in detail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Decision ma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ous steps in Decision making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iculties in Decision making and exec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3:57:00Z</dcterms:modified>
  <cp:revision>10</cp:revision>
  <dc:subject/>
  <dc:title>BOARD OF TECHNICAL EDUCATION</dc:title>
</cp:coreProperties>
</file>