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Front Office Management(304)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ive sel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ield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s of Night Aud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ekend r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ount Allo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pacity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edit Monito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arketing strategy to be adopted to maximize room revenue during off seas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ample form of a 10-day foreca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nformation do Front office Managers require to develop room availability forecas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3 common methods used in yield management  to maximize the revenu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a Night Audi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Refining Budget’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discounted rates offered in hot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the operational &amp; capital budget of Front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budgetar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management function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ning   ii) Evaluating   iii) Leading   iv) Organising</w:t>
            </w:r>
          </w:p>
          <w:p>
            <w:pPr>
              <w:pStyle w:val="Heading3"/>
              <w:ind w:left="1080" w:hanging="0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sub-modules of Front Desk in 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different reports that are prepared and distributed daily to other departments by Front Des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the following in F.O. Bill print in ID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harges                     ii) Receipts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iii) Bill allowance              iv) Paid ou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tual revenue and potential revenu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edit authorization and Credit lim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13T09:01:00Z</dcterms:modified>
  <cp:revision>18</cp:revision>
  <dc:subject/>
  <dc:title>BOARD OF TECHNICAL EDUCATION</dc:title>
</cp:coreProperties>
</file>