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Production Principles(1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ten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f de Part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oy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in-Mar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anch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am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ote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gor Mort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ustacea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laza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res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ud-fro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squ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ind Ba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velopment and changes due to modernisation in the kitche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itude and behaviour in the kitche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neral kitchen layo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ms and objectives of coo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types of Heat production equip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select broccoli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duties of the Sous Ch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moist methods of coo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Raising ag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4 correct tex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4 Pots/Pa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List and explain in brief 10 cuts of veget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What are the factors that make the meat tend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What are the points to be kept in mind while selecting fis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 Draw and explain the structure of eg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uses of sauc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garnishes used for soup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</w:tbl>
    <w:p>
      <w:pPr>
        <w:pStyle w:val="Normal"/>
        <w:ind w:right="-720" w:hanging="0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</w:t>
      </w:r>
      <w:r>
        <w:rPr>
          <w:rFonts w:cs="Bookman Old Style" w:ascii="Bookman Old Style" w:hAnsi="Bookman Old Style"/>
        </w:rPr>
        <w:t>2/-</w:t>
      </w:r>
      <w:r>
        <w:rPr/>
        <w:t xml:space="preserve"> </w:t>
      </w:r>
      <w:r>
        <w:br w:type="page"/>
      </w:r>
    </w:p>
    <w:p>
      <w:pPr>
        <w:pStyle w:val="Normal"/>
        <w:ind w:right="-720" w:hanging="0"/>
        <w:rPr/>
      </w:pPr>
      <w:r>
        <w:rPr>
          <w:rFonts w:cs="Bookman Old Style" w:ascii="Bookman Old Style" w:hAnsi="Bookman Old Style"/>
        </w:rPr>
        <w:t xml:space="preserve">                                                                               </w:t>
      </w:r>
      <w:r>
        <w:rPr/>
        <w:t>-2-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7 = 14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Explain the different types of stock and give the recipe to prepare 1 litre Brown st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List the mother sauces with 2 derivatives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Classify sou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TextBodyIndent"/>
              <w:tabs>
                <w:tab w:val="clear" w:pos="720"/>
                <w:tab w:val="left" w:pos="432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swer the following Questions:</w:t>
            </w:r>
          </w:p>
          <w:p>
            <w:pPr>
              <w:pStyle w:val="TextBodyIndent"/>
              <w:tabs>
                <w:tab w:val="clear" w:pos="720"/>
                <w:tab w:val="left" w:pos="432" w:leader="none"/>
              </w:tabs>
              <w:ind w:left="0" w:hanging="0"/>
              <w:rPr/>
            </w:pPr>
            <w:r>
              <w:rPr/>
              <w:t xml:space="preserve">With the help of a neat diagram explain the work flow in the kitche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Indian Masal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b)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Explain the basic creams used in the confectiona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Classify pastry and give examples under each categ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Draw and explain any 6 cuts of f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4" w:hanging="314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09-11-12T06:22:00Z</cp:lastPrinted>
  <dcterms:modified xsi:type="dcterms:W3CDTF">2009-11-12T14:23:00Z</dcterms:modified>
  <cp:revision>51</cp:revision>
  <dc:subject/>
  <dc:title/>
</cp:coreProperties>
</file>