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kills-II(3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ies of good wri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 of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ody languag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gonal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dience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Levels of Mean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rtical and Horizontal communicatio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mportant is communication in Hospitality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Formal and written communication is vital in Business”- Elucid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Advertisements and displays are effective means of communication”- Elucid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Performance Appraisal Report of your Waiter assuming that you are the Manager of the restau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es, graphics and tables are powerful means of communication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‘ Group Discussion’ may be conducted for an inter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of Text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Mechanics of Wri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barrier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Classified and Mass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onic system of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extual and pragmatic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ome of the equipments used for communication by the Security pers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Circular’ and write its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Notice’? Write a Notice to be fixed on a Notice Board regarding awareness on ‘World Yoga Day’ celebration in the res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Memo’? Write a memo to your subordinate for reporting late for du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ob Application for the post of Food and Beverage Service Manager along with your C.V. mentioning the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report on ‘Christmas Eve Gala Dinner’ organised in your proper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dialogue (conversation) between yourself as a Receptionist and the guest about the accomodation and facilities available in yours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4T12:22:00Z</dcterms:modified>
  <cp:revision>20</cp:revision>
  <dc:subject/>
  <dc:title>BOARD OF TECHNICAL EDUCATION</dc:title>
</cp:coreProperties>
</file>