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5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Re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ip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cession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ance Counse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Human Resource Development has played an important role in Hospitalit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file of a Human Resource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an Resource Planning? Explain the process of Human Resource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an Resource Planning? Explain the relevance of Human Resource Planning in Hote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uman Resource Accounting? What are some of the limitations of Human Resource Account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Recruitment and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Training and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to be followed for an effective grievance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formance Appraisal? Why it i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wo methods of Performance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Job Description and Job Spec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Economic and Non Economic Incen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QW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llenges that you foresee for the Managers of Hospitality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3T12:42:00Z</dcterms:modified>
  <cp:revision>46</cp:revision>
  <dc:subject/>
  <dc:title/>
</cp:coreProperties>
</file>