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8"/>
        <w:gridCol w:w="792"/>
        <w:gridCol w:w="828"/>
        <w:gridCol w:w="792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ten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emned line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t threshold level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 high-risk area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P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ipper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ogramm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ential pest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r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drill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line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kout room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stoc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premise laundr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 &amp; B linen exchange procedure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lection criteria for uniform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entralised and decentralised linen   room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linen hire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nen control procedure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ests. Explain the importance of pest control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various pests control measures used in controlling pests.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Housekeeping in hotels and Housekeeping in hospital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organisation chart of a hospital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uties of a domestic bursar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ousekeeping in hotel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fire extinguishers and explain in brief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ntents of First-Aid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rst aid and Secondary aid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accident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handle the following situations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A guest is checking out and you notice that the Kettle is missing in the room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A guest has given a saree for pressing, accidentally it gets burnt in your in-house laundry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A guest is drunk and makes noise in your area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A guest gets a cut, she sees her own blood and faint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A guest complains about his bag missing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 A guest room is on DND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 A rat bites a guest’s toe and the guest is very upse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 Due to heavy rainfall one of the guest villa is flooded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09-11-12T06:39:00Z</cp:lastPrinted>
  <dcterms:modified xsi:type="dcterms:W3CDTF">2009-11-12T14:39:00Z</dcterms:modified>
  <cp:revision>47</cp:revision>
  <dc:subject/>
  <dc:title/>
</cp:coreProperties>
</file>