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25"/>
        <w:gridCol w:w="1619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etiquettes of Telephone manner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peech improvement &amp; list any 4 foreign culinary term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kinesics &amp; list 4 ways it can be expressed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Barriers to listen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qualities of a good speaker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e of business communicatio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do you understand by “Telephone Conversation”? State its advantages &amp; disadvantages. Explain the guidelines you would follow when “Receiving a Call”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+4+4=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listening mean to you? Elaborate on the various levels of listen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ive the meaning &amp; make sentences of your own: (Any 8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Stationary &amp; stationery           vi)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hich &amp; Witch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Where /Wear                         vii)</w:t>
            </w:r>
            <w:r>
              <w:rPr>
                <w:rFonts w:cs="Bookman Old Style" w:ascii="Bookman Old Style" w:hAnsi="Bookman Old Style"/>
                <w:b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Aloud &amp; Allowed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tare &amp; Stair                        viii)  Loose &amp; Lose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ereal &amp; Serial                      ix)   Principal &amp; Principle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) Knight &amp; Night                        x)</w:t>
            </w:r>
            <w:r>
              <w:rPr>
                <w:rFonts w:cs="Bookman Old Style" w:ascii="Bookman Old Style" w:hAnsi="Bookman Old Style"/>
                <w:b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Accept /Except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note on i) Proximies  ii) Paralanguage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6 barriers to communicatio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‘Effective enquiry’. What are the points to be kept in mind when i) Making an enquiry ii) Replying to an enquiry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+4+4=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Non-verbal communicatio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guidelines that you would follow while conversing in a hotel or restaurant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6 important features of oral communicatio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3 needs for developing telephone skills in the hospitality industry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covering letter along with your bio-data for the post of a Restaurant Team Leader in a 5 Star Hotel without disclosing your identity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A tourist along with his wife &amp; child wish to stay in your hotel for 3 days. Write a short telephone conversation, explaining to him about your ‘All inclusive meals’ package &amp; other facilities available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non-verbal communication be made more effective with the help of Artifacts &amp; Space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Note-tak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Audience Analysis’. List down the various types of Audience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13T04:59:00Z</cp:lastPrinted>
  <dcterms:modified xsi:type="dcterms:W3CDTF">2009-11-13T13:00:00Z</dcterms:modified>
  <cp:revision>21</cp:revision>
  <dc:subject/>
  <dc:title>BOARD OF TECHNICAL EDUCATION</dc:title>
</cp:coreProperties>
</file>