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ront Office Principles(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en of the following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ee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ck of the hou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spitality des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at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joining roo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lK-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endment fo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y o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-sh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use cou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a layout of a F.O. department in a 5 star hotel and explain the evolution of hospitality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ources of 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job description of a reservation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ormat of a registration form &amp;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F.O. department co-ordinates with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usekeeping   (ii) Food &amp; Bever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 FOM how will you handle a guest who comes with a confirmed reserv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handle the incoming and outgoing mail of the guest in hot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d the following abbrevia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.H.M.A.    (ii) M.A.P    (iii) ARR         (iv) D.O.T. 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v) F.F.I.T.       (vi) I.R.     (vii) M.O.D.    (viii) A.H.M.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ample form of a left luggage register &amp;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ell desk? Give its functions. List down the different bell desk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apital and currency of the following countri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rance   (ii) Germany   (iii) Belgium    (iv) Icela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12T13:41:00Z</dcterms:modified>
  <cp:revision>23</cp:revision>
  <dc:subject/>
  <dc:title/>
</cp:coreProperties>
</file>